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618" w:leader="none"/>
          <w:tab w:val="left" w:pos="-2431"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s>
        <w:spacing w:lineRule="auto" w:line="240" w:before="0" w:after="0"/>
        <w:jc w:val="center"/>
        <w:rPr>
          <w:rFonts w:ascii="Arial" w:hAnsi="Arial" w:cs="Arial"/>
          <w:b/>
          <w:b/>
          <w:sz w:val="24"/>
          <w:szCs w:val="24"/>
        </w:rPr>
      </w:pPr>
      <w:r>
        <w:rPr>
          <w:rFonts w:cs="Arial" w:ascii="Arial" w:hAnsi="Arial"/>
          <w:b/>
          <w:sz w:val="24"/>
          <w:szCs w:val="24"/>
          <w:lang w:val="en-US" w:eastAsia="en-US"/>
        </w:rPr>
        <w:drawing>
          <wp:inline distT="0" distB="0" distL="0" distR="0">
            <wp:extent cx="861695" cy="888365"/>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2"/>
                    <a:srcRect l="-25" t="-23" r="-25" b="-23"/>
                    <a:stretch>
                      <a:fillRect/>
                    </a:stretch>
                  </pic:blipFill>
                  <pic:spPr bwMode="auto">
                    <a:xfrm>
                      <a:off x="0" y="0"/>
                      <a:ext cx="861695" cy="888365"/>
                    </a:xfrm>
                    <a:prstGeom prst="rect">
                      <a:avLst/>
                    </a:prstGeom>
                  </pic:spPr>
                </pic:pic>
              </a:graphicData>
            </a:graphic>
          </wp:inline>
        </w:drawing>
      </w:r>
    </w:p>
    <w:p>
      <w:pPr>
        <w:pStyle w:val="Normal"/>
        <w:tabs>
          <w:tab w:val="clear" w:pos="708"/>
          <w:tab w:val="left" w:pos="-2618" w:leader="none"/>
          <w:tab w:val="left" w:pos="-2431"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s>
        <w:spacing w:lineRule="auto" w:line="240" w:before="0" w:after="0"/>
        <w:jc w:val="center"/>
        <w:rPr>
          <w:rFonts w:ascii="Arial" w:hAnsi="Arial" w:cs="Arial"/>
          <w:b/>
          <w:b/>
          <w:sz w:val="24"/>
          <w:szCs w:val="24"/>
        </w:rPr>
      </w:pPr>
      <w:r>
        <w:rPr>
          <w:rFonts w:cs="Arial" w:ascii="Arial" w:hAnsi="Arial"/>
          <w:b/>
          <w:sz w:val="24"/>
          <w:szCs w:val="24"/>
        </w:rPr>
        <w:t>GOVERNO FEDERAL</w:t>
      </w:r>
    </w:p>
    <w:p>
      <w:pPr>
        <w:pStyle w:val="Legenda1"/>
        <w:rPr>
          <w:rFonts w:cs="Arial"/>
          <w:color w:val="000000"/>
          <w:szCs w:val="24"/>
        </w:rPr>
      </w:pPr>
      <w:r>
        <w:rPr>
          <w:rFonts w:cs="Arial"/>
          <w:color w:val="000000"/>
          <w:szCs w:val="24"/>
        </w:rPr>
        <w:t>MINISTÉRIO DO MEIO AMBIENTE</w:t>
      </w:r>
    </w:p>
    <w:p>
      <w:pPr>
        <w:pStyle w:val="Normal"/>
        <w:spacing w:lineRule="auto" w:line="240" w:before="0" w:after="0"/>
        <w:rPr>
          <w:rFonts w:ascii="Arial" w:hAnsi="Arial" w:cs="Arial"/>
          <w:color w:val="000000"/>
          <w:sz w:val="24"/>
          <w:szCs w:val="24"/>
        </w:rPr>
      </w:pPr>
      <w:r>
        <w:rPr>
          <w:rFonts w:cs="Arial" w:ascii="Arial" w:hAnsi="Arial"/>
          <w:color w:val="000000"/>
          <w:sz w:val="24"/>
          <w:szCs w:val="24"/>
        </w:rPr>
      </w:r>
    </w:p>
    <w:p>
      <w:pPr>
        <w:pStyle w:val="TextosemFormatao1"/>
        <w:jc w:val="both"/>
        <w:rPr>
          <w:rFonts w:ascii="Arial" w:hAnsi="Arial" w:cs="Arial"/>
          <w:sz w:val="24"/>
          <w:szCs w:val="24"/>
        </w:rPr>
      </w:pPr>
      <w:r>
        <w:rPr>
          <w:rFonts w:cs="Arial" w:ascii="Arial" w:hAnsi="Arial"/>
          <w:sz w:val="24"/>
          <w:szCs w:val="24"/>
        </w:rPr>
      </w:r>
    </w:p>
    <w:p>
      <w:pPr>
        <w:pStyle w:val="TextosemFormatao1"/>
        <w:jc w:val="both"/>
        <w:rPr>
          <w:rFonts w:ascii="Arial" w:hAnsi="Arial" w:cs="Arial"/>
          <w:sz w:val="24"/>
          <w:szCs w:val="24"/>
        </w:rPr>
      </w:pPr>
      <w:r>
        <w:rPr>
          <w:rFonts w:cs="Arial" w:ascii="Arial" w:hAnsi="Arial"/>
          <w:sz w:val="24"/>
          <w:szCs w:val="24"/>
        </w:rPr>
      </w:r>
    </w:p>
    <w:p>
      <w:pPr>
        <w:pStyle w:val="TextosemFormatao1"/>
        <w:jc w:val="center"/>
        <w:rPr>
          <w:rFonts w:ascii="Arial" w:hAnsi="Arial" w:cs="Arial"/>
          <w:b/>
          <w:b/>
          <w:sz w:val="24"/>
          <w:szCs w:val="24"/>
        </w:rPr>
      </w:pPr>
      <w:r>
        <w:rPr>
          <w:rFonts w:cs="Arial" w:ascii="Arial" w:hAnsi="Arial"/>
          <w:b/>
          <w:sz w:val="24"/>
          <w:szCs w:val="24"/>
        </w:rPr>
      </w:r>
    </w:p>
    <w:p>
      <w:pPr>
        <w:pStyle w:val="TextosemFormatao1"/>
        <w:jc w:val="both"/>
        <w:rPr>
          <w:rFonts w:ascii="Arial" w:hAnsi="Arial" w:cs="Arial"/>
          <w:b/>
          <w:b/>
          <w:sz w:val="24"/>
          <w:szCs w:val="24"/>
        </w:rPr>
      </w:pPr>
      <w:r>
        <w:rPr>
          <w:rFonts w:cs="Arial" w:ascii="Arial" w:hAnsi="Arial"/>
          <w:b/>
          <w:sz w:val="24"/>
          <w:szCs w:val="24"/>
        </w:rPr>
      </w:r>
    </w:p>
    <w:p>
      <w:pPr>
        <w:pStyle w:val="TextosemFormatao1"/>
        <w:jc w:val="both"/>
        <w:rPr>
          <w:rFonts w:ascii="Arial" w:hAnsi="Arial" w:cs="Arial"/>
          <w:b/>
          <w:b/>
          <w:sz w:val="24"/>
          <w:szCs w:val="24"/>
        </w:rPr>
      </w:pPr>
      <w:r>
        <w:rPr>
          <w:rFonts w:cs="Arial" w:ascii="Arial" w:hAnsi="Arial"/>
          <w:b/>
          <w:sz w:val="24"/>
          <w:szCs w:val="24"/>
        </w:rPr>
      </w:r>
    </w:p>
    <w:p>
      <w:pPr>
        <w:pStyle w:val="TextosemFormatao1"/>
        <w:jc w:val="both"/>
        <w:rPr>
          <w:rFonts w:ascii="Arial" w:hAnsi="Arial" w:cs="Arial"/>
          <w:b/>
          <w:b/>
          <w:sz w:val="24"/>
          <w:szCs w:val="24"/>
        </w:rPr>
      </w:pPr>
      <w:r>
        <w:rPr>
          <w:rFonts w:cs="Arial" w:ascii="Arial" w:hAnsi="Arial"/>
          <w:b/>
          <w:sz w:val="24"/>
          <w:szCs w:val="24"/>
        </w:rPr>
      </w:r>
    </w:p>
    <w:p>
      <w:pPr>
        <w:pStyle w:val="TextosemFormatao1"/>
        <w:jc w:val="both"/>
        <w:rPr>
          <w:rFonts w:ascii="Arial" w:hAnsi="Arial" w:cs="Arial"/>
          <w:b/>
          <w:b/>
          <w:sz w:val="24"/>
          <w:szCs w:val="24"/>
        </w:rPr>
      </w:pPr>
      <w:r>
        <w:rPr>
          <w:rFonts w:cs="Arial" w:ascii="Arial" w:hAnsi="Arial"/>
          <w:b/>
          <w:sz w:val="24"/>
          <w:szCs w:val="24"/>
        </w:rPr>
      </w:r>
    </w:p>
    <w:p>
      <w:pPr>
        <w:pStyle w:val="TextosemFormatao1"/>
        <w:jc w:val="both"/>
        <w:rPr>
          <w:rFonts w:ascii="Arial" w:hAnsi="Arial" w:cs="Arial"/>
          <w:b/>
          <w:b/>
          <w:sz w:val="24"/>
          <w:szCs w:val="24"/>
        </w:rPr>
      </w:pPr>
      <w:r>
        <w:rPr>
          <w:rFonts w:cs="Arial" w:ascii="Arial" w:hAnsi="Arial"/>
          <w:b/>
          <w:sz w:val="24"/>
          <w:szCs w:val="24"/>
        </w:rPr>
      </w:r>
    </w:p>
    <w:p>
      <w:pPr>
        <w:pStyle w:val="TextosemFormatao1"/>
        <w:jc w:val="both"/>
        <w:rPr>
          <w:rFonts w:ascii="Arial" w:hAnsi="Arial" w:cs="Arial"/>
          <w:b/>
          <w:b/>
          <w:sz w:val="24"/>
          <w:szCs w:val="24"/>
        </w:rPr>
      </w:pPr>
      <w:r>
        <w:rPr>
          <w:rFonts w:cs="Arial" w:ascii="Arial" w:hAnsi="Arial"/>
          <w:b/>
          <w:sz w:val="24"/>
          <w:szCs w:val="24"/>
        </w:rPr>
      </w:r>
    </w:p>
    <w:p>
      <w:pPr>
        <w:pStyle w:val="TextosemFormatao1"/>
        <w:jc w:val="both"/>
        <w:rPr>
          <w:rFonts w:ascii="Arial" w:hAnsi="Arial" w:cs="Arial"/>
          <w:b/>
          <w:b/>
          <w:sz w:val="24"/>
          <w:szCs w:val="24"/>
        </w:rPr>
      </w:pPr>
      <w:r>
        <w:rPr>
          <w:rFonts w:cs="Arial" w:ascii="Arial" w:hAnsi="Arial"/>
          <w:b/>
          <w:sz w:val="24"/>
          <w:szCs w:val="24"/>
        </w:rPr>
      </w:r>
    </w:p>
    <w:p>
      <w:pPr>
        <w:pStyle w:val="TextosemFormatao1"/>
        <w:jc w:val="both"/>
        <w:rPr>
          <w:rFonts w:ascii="Arial" w:hAnsi="Arial" w:cs="Arial"/>
          <w:b/>
          <w:b/>
          <w:sz w:val="24"/>
          <w:szCs w:val="24"/>
        </w:rPr>
      </w:pPr>
      <w:r>
        <w:rPr>
          <w:rFonts w:cs="Arial" w:ascii="Arial" w:hAnsi="Arial"/>
          <w:b/>
          <w:sz w:val="24"/>
          <w:szCs w:val="24"/>
        </w:rPr>
      </w:r>
    </w:p>
    <w:p>
      <w:pPr>
        <w:pStyle w:val="TextosemFormatao1"/>
        <w:jc w:val="both"/>
        <w:rPr>
          <w:rFonts w:ascii="Arial" w:hAnsi="Arial" w:cs="Arial"/>
          <w:b/>
          <w:b/>
          <w:sz w:val="24"/>
          <w:szCs w:val="24"/>
        </w:rPr>
      </w:pPr>
      <w:r>
        <w:rPr>
          <w:rFonts w:cs="Arial" w:ascii="Arial" w:hAnsi="Arial"/>
          <w:b/>
          <w:sz w:val="24"/>
          <w:szCs w:val="24"/>
        </w:rPr>
      </w:r>
    </w:p>
    <w:p>
      <w:pPr>
        <w:pStyle w:val="TextosemFormatao1"/>
        <w:jc w:val="both"/>
        <w:rPr>
          <w:rFonts w:ascii="Arial" w:hAnsi="Arial" w:cs="Arial"/>
          <w:b/>
          <w:b/>
          <w:sz w:val="24"/>
          <w:szCs w:val="24"/>
        </w:rPr>
      </w:pPr>
      <w:r>
        <w:rPr>
          <w:rFonts w:cs="Arial" w:ascii="Arial" w:hAnsi="Arial"/>
          <w:b/>
          <w:sz w:val="24"/>
          <w:szCs w:val="24"/>
        </w:rPr>
      </w:r>
    </w:p>
    <w:p>
      <w:pPr>
        <w:pStyle w:val="TextosemFormatao1"/>
        <w:jc w:val="both"/>
        <w:rPr>
          <w:rFonts w:ascii="Arial" w:hAnsi="Arial" w:cs="Arial"/>
          <w:b/>
          <w:b/>
          <w:sz w:val="24"/>
          <w:szCs w:val="24"/>
        </w:rPr>
      </w:pPr>
      <w:r>
        <w:rPr>
          <w:rFonts w:cs="Arial" w:ascii="Arial" w:hAnsi="Arial"/>
          <w:b/>
          <w:sz w:val="24"/>
          <w:szCs w:val="24"/>
        </w:rPr>
      </w:r>
    </w:p>
    <w:p>
      <w:pPr>
        <w:pStyle w:val="TextosemFormatao1"/>
        <w:jc w:val="both"/>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sz w:val="40"/>
          <w:szCs w:val="40"/>
        </w:rPr>
      </w:pPr>
      <w:r>
        <w:rPr>
          <w:rFonts w:cs="Arial" w:ascii="Arial" w:hAnsi="Arial"/>
          <w:sz w:val="40"/>
          <w:szCs w:val="40"/>
        </w:rPr>
        <w:t>31ª Reunião do Conselho Nacional de Recursos Hídricos, CNRH.</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Brasília/DF.</w:t>
      </w:r>
    </w:p>
    <w:p>
      <w:pPr>
        <w:pStyle w:val="Normal"/>
        <w:spacing w:lineRule="auto" w:line="240" w:before="0" w:after="0"/>
        <w:jc w:val="center"/>
        <w:rPr/>
      </w:pPr>
      <w:r>
        <w:rPr>
          <w:rStyle w:val="StrongEmphasis"/>
          <w:rFonts w:cs="Arial" w:ascii="Arial" w:hAnsi="Arial"/>
          <w:b w:val="false"/>
          <w:sz w:val="24"/>
          <w:szCs w:val="24"/>
        </w:rPr>
        <w:t>09 de junho de 2014</w:t>
      </w:r>
      <w:r>
        <w:rPr>
          <w:rFonts w:cs="Arial" w:ascii="Arial" w:hAnsi="Arial"/>
          <w:sz w:val="24"/>
          <w:szCs w:val="24"/>
        </w:rPr>
        <w:t>.</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i/>
          <w:i/>
          <w:sz w:val="20"/>
          <w:szCs w:val="20"/>
        </w:rPr>
      </w:pPr>
      <w:r>
        <w:rPr>
          <w:rFonts w:cs="Arial" w:ascii="Arial" w:hAnsi="Arial"/>
          <w:i/>
          <w:sz w:val="20"/>
          <w:szCs w:val="20"/>
        </w:rPr>
        <w:t>(Transcrição ipsis verbis)</w:t>
      </w:r>
    </w:p>
    <w:p>
      <w:pPr>
        <w:pStyle w:val="Normal"/>
        <w:spacing w:lineRule="auto" w:line="240" w:before="0" w:after="0"/>
        <w:jc w:val="center"/>
        <w:rPr>
          <w:rFonts w:ascii="Arial" w:hAnsi="Arial" w:cs="Arial"/>
          <w:i/>
          <w:i/>
          <w:sz w:val="20"/>
          <w:szCs w:val="20"/>
        </w:rPr>
      </w:pPr>
      <w:r>
        <w:rPr>
          <w:rFonts w:cs="Arial" w:ascii="Arial" w:hAnsi="Arial"/>
          <w:i/>
          <w:sz w:val="20"/>
          <w:szCs w:val="20"/>
        </w:rPr>
        <w:t>Empresa ProiXL Estenotipia</w:t>
      </w:r>
    </w:p>
    <w:p>
      <w:pPr>
        <w:pStyle w:val="Normal"/>
        <w:spacing w:lineRule="auto" w:line="240" w:before="0" w:after="0"/>
        <w:jc w:val="both"/>
        <w:rPr>
          <w:rFonts w:ascii="Arial" w:hAnsi="Arial" w:cs="Arial"/>
          <w:b/>
          <w:b/>
          <w:i/>
          <w:i/>
          <w:sz w:val="24"/>
          <w:szCs w:val="24"/>
        </w:rPr>
      </w:pPr>
      <w:r>
        <w:rPr>
          <w:rFonts w:cs="Arial" w:ascii="Arial" w:hAnsi="Arial"/>
          <w:b/>
          <w:i/>
          <w:sz w:val="24"/>
          <w:szCs w:val="24"/>
        </w:rPr>
      </w:r>
    </w:p>
    <w:p>
      <w:pPr>
        <w:sectPr>
          <w:footerReference w:type="default" r:id="rId3"/>
          <w:type w:val="nextPage"/>
          <w:pgSz w:w="11906" w:h="16838"/>
          <w:pgMar w:left="1701" w:right="1701" w:gutter="0" w:header="0" w:top="1417" w:footer="708" w:bottom="1417"/>
          <w:lnNumType w:countBy="1" w:restart="continuous" w:distance="283"/>
          <w:pgNumType w:start="0" w:fmt="decimal"/>
          <w:formProt w:val="false"/>
          <w:textDirection w:val="lrTb"/>
          <w:docGrid w:type="default" w:linePitch="360" w:charSpace="0"/>
        </w:sectPr>
      </w:pPr>
    </w:p>
    <w:p>
      <w:pPr>
        <w:pStyle w:val="Normal"/>
        <w:spacing w:lineRule="auto" w:line="240" w:before="0" w:after="0"/>
        <w:jc w:val="both"/>
        <w:rPr/>
      </w:pPr>
      <w:r>
        <w:rPr>
          <w:rFonts w:cs="Arial" w:ascii="Arial" w:hAnsi="Arial"/>
          <w:b/>
          <w:sz w:val="24"/>
          <w:szCs w:val="24"/>
        </w:rPr>
        <w:t xml:space="preserve">O SR. ROBERTO ALVES MONTEIRO (SRHU/MMA) – </w:t>
      </w:r>
      <w:r>
        <w:rPr>
          <w:rFonts w:cs="Arial" w:ascii="Arial" w:hAnsi="Arial"/>
          <w:sz w:val="24"/>
          <w:szCs w:val="24"/>
        </w:rPr>
        <w:t>Bom dia a todos e todas senhoras e senhores Conselheiros. Para que nós possamos dar início à nossa 31ª Reunião Ordinária do Conselho Nacional dos Recursos Hídricos, sempre tenho essa falha de falar em Conselho Nacional de Meio Ambiente, mas a reunião do Conselho Nacional do Meio Ambiene é amanhã, mas para que nós passamos dar início à nossa 31ª Reunião Ordinária, eu gostaria de convidar para presidir a nossa mesa de trabalho, o senhor Ney Maranhão, Secretário de Recursos Hídricos do Ministério e Secretário-Executivo do Conselho Nacional de Recursos Hídricos. Por favor, Doutor Maranhão. Com a palavra o Doutor Ney Maranhã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O SR. NEY MARANHÃO (Secretário-Executivo do CNRH) – </w:t>
      </w:r>
      <w:r>
        <w:rPr>
          <w:rFonts w:cs="Arial" w:ascii="Arial" w:hAnsi="Arial"/>
          <w:sz w:val="24"/>
          <w:szCs w:val="24"/>
        </w:rPr>
        <w:t>Bom dia. É com muita satisfação que eu abro os nossos trabalhos da 31ª Reunião Ordinária do nosso Conselho Nacional de Recursos Hídricos. E eu gostaria que fossem minhas as primeiras palavras para justificar a ausência da nossa Ministra de Estado do Meio Ambiente, que se encontra no Rio de Janeiro, numa reunião que não já estava marcada antes de nós marcarmos a nossa reunião. E também a ausência do Secretário-Executivo Francisco Gaetani, que viria hoje aqiui, mas se encontro acamado, pneumonia, e ligou agorinha há pouco dizendo que não poderia comparecer. De tal sorte que lamentando a ausência deles, eu vou declarar aberta a nossa sessão, a nossa Reunião Ordinária, e vou pedir ao Roberto que faça... Informe a nossa agenda que consta da pauta encaminhada aos Conselheir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ROBERTO ALVES MONTEIRO (SRHU/MMA) – </w:t>
      </w:r>
      <w:r>
        <w:rPr>
          <w:rFonts w:cs="Arial" w:ascii="Arial" w:hAnsi="Arial"/>
          <w:sz w:val="24"/>
          <w:szCs w:val="24"/>
        </w:rPr>
        <w:t>A agenda original consta de abertura, a aprovação da ata da 30ª Reunião Ordinária, a questão de um requerimento de urgência, as matérias que foram objeto de pedidos de vista durante a 30ª Reunião Ordinária, sendo que a primeira matéria objeto de pedido de vista foi de deliberação sobre a proposta de Resolução que aprova os novos valores para os preços únicos básicos da cobrança pelo uso de recursos hídricos de domínio da União na Bacia Hidrográfica do Rio Piracicaba, Capivari e Jundiaí, que foi encaminhado pela Câmara Técnica de Cobrança pelo Uso de Recursos Hídricos; e a outra matéria objeto de pedido de vista é a deliberação sobre a proposta de moção que recomenda ao Ministério das Minas e Energia, ao Conselho Nacional de Políticas Energéticas e a Agência Nacional de Petróleo, Gás Natural e Biocombustíveis, a realização de estudos que ofereçam o melhor conhecimento tanto sobre as propriedades intrínsecas das jazidas e as condições de sua exploração, como das consequências ambientais dessas atividades antes de permitir a implantação do gás de xisto, garantindo assim a segurança hídrica. Essa matéria foi encaminhada pela Câmara Técnica de Águas Subterrâneas. Consta da pauta ainda a deliberação sobre as propostas de Resolução sendo a primeira proposta a que estabelece diretrizes para a educação, desenvolvimento de capacidades, mobilização social, informação, comunicação para percepção de riscos e vulnerabilidade, e a prevenção, mitigação e de aumento de resiliência frente a desastres inerentes às questões hídricas, matéria que foi encaminhada pela Câmara Técnica de Educação, Capacitação, Mobilização Social e Informação em Recursos Hídricos a CTEM. A outra proposta de Resolução estabelece diretrizes gerais e critérios para definição de derivações e captações de recursos hídricos superficiais e subterrâneos, lançamento de efluente em corpos de água e acumulações de volume água de fonte de expressão, considerados insignificantes, os quais, independente e outorga os direitos de uso de recursos hídricos dá outras providências. Essa matéria foi encaminhada pela Câmara Técnica de Integração e Procedimentos de Ações de Outorga e Ações de Reguladoras, CTPOAR. O Item 5.3 estabelece procedimentos para a escolha dos membros pertencentes à Comissão Permanente de Ética, do Conselho Nacional de Recursos Hídricos, matéria essa encaminhada pela Câmara Técnica de Assuntos Integrados e Institucionais, CTIL. A nossa quarta proposta de Resolução é a que estabelece composição e define a indicação de representações em ordem progressiva para eventuais substituições, para a Câmara Técnica do Plano Nacional, CTIL e CTEM, mandatos referentes a 1ª de julho de 2014 a 30 de julho de 2016. E para a CTCOB, que é a de cobrança, o mandato de 1º de agosto de 2014 a 31 de julho de 2016. Bem como dá outra providência. Essa matéria foi encaminhada pela CTIL. A quinta Resolução é uma que altera a Resolução 146, de 13 de dezembro de 2012, que entre outras coisas estabelece que a composição da Câmara Técnica de Ciência e Tecnologia, CTCT, e essa matéria foi encaminhada também pela CTIL. O item 6 de nossa pauta, nós teremos deliberação sobre proposta de moção, sendo que a primeira proposta de moção é que recomenda ao Ministério da Saúde que no processo de revisão da Portaria 2914/2011 sejam adequadas as redações dos arts. 12 e 16 da Portaria do Ministério da Saúde 2914, de dezembro de 2011, de modo a torná-los compatíveis com a Política Nacional de Recursos Hídricos. Essa matéria foi encaminhada pela Câmara Técnica de Águas Subterrâneas. Outra moção é referente à oitiva do CNRH, relativo à prorrogação do prazo definido no ato de outorga de direito de uso de recursos hídricos para o projeto de interligação do Rio São Francisco às bacias hidrográficas do Norte Setorial, no Nordeste Setorial. Desculpe. Em atendimento ao disposto no § 2º do art. 5º, da Lei 9984 de 15 de julho de 2000. É uma prorrogação de uma das condicionantes da outorga concedida. O item oito relativo às moções é com relação à indicação dos representantes do CNRH para compor o Grupo de Acompanhamnto da Elaboração do Plano de Recursos Hídricos da Bacia do Rio Paraguai, que foi instituído pela Resolução CNRH número 152, de 17 de dezembro de 2013. Outro item ainda na área de moões é uma carta do Ceivap, que foi recebida em 30 de dezembro de 2013, sobre o atendimento à Resolução CNRH número 150/2013 que prorroga o prazo para reavaliação dos mecanismos e valores de cobrança referentes aos usos de recursos hídricos para a transposição das águas da Bacia Hidrográfica do Rio Paraíba do Sul, para a Bacia Hidrográfica do Rio Guandu. Item dez da nossa pauta seriam apresentações. Só uma correção, eu segui lendo como se fosse moção, mas moção, na verdade, só tem a moção do Ministério da Saúde. Os outros pontos já são pontos específicos, como a oitiva do CNRH, indicação de representantes, essa carta do Ceivap, são itens independentes e não são moções especificamente. Eu peço desculpas aos senhores. O item 10, teríamos a apresentação, sendo que a apresentação existente e a transparência na gestão das águas no Brasil, vulnerabilidade e acessibilidade das informações públicas, a ser proferida essa apresentação pelo Senhor Wilson Cabral, Conselheiro Suplente no CNRH e representante das Organizações Técnicas de Ensino e Pesquisa, Instituto Tecnológico da Aeronáutica no nosso Conselho. Item onze assuntos gerais, item doze, encerramento. Essa é a nossa Ordem do Dia, Senhor Presid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NEY MARANHÃO (Secretário-Executivo do CNRH) – </w:t>
      </w:r>
      <w:r>
        <w:rPr>
          <w:rFonts w:cs="Arial" w:ascii="Arial" w:hAnsi="Arial"/>
          <w:sz w:val="24"/>
          <w:szCs w:val="24"/>
        </w:rPr>
        <w:t>Só um minutinho, eu queria informar que essa agenda do dia consta da pauta encaminhada anteriormente aos Conselheiros. E queria também solicitar ao senhor Roberto Monteiro que verifique o quórum do Plenário, como nós sempre fazem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ROBERTO ALVES MONTEIRO (SRHU/MMA) – </w:t>
      </w:r>
      <w:r>
        <w:rPr>
          <w:rFonts w:cs="Arial" w:ascii="Arial" w:hAnsi="Arial"/>
          <w:sz w:val="24"/>
          <w:szCs w:val="24"/>
        </w:rPr>
        <w:t>Na última verificação, nós já constávamos com 36 presentes e provavelmente já há mais do que iss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NEY MARANHÃO (Secretário-Executivo do CNRH) – </w:t>
      </w:r>
      <w:r>
        <w:rPr>
          <w:rFonts w:cs="Arial" w:ascii="Arial" w:hAnsi="Arial"/>
          <w:sz w:val="24"/>
          <w:szCs w:val="24"/>
        </w:rPr>
        <w:t>Bom, eu vou solicitar que a cada intervenção os Conselheiros informem o seu nome completo e a entidade a que pertencem, que representam aqui para efeito de registro da nossa reunião na gravação. Desejo agradecer ao Plenário pela presença, e solicitar que o nosso quórum seja mantido até o final da reunião. Nós temas uma agenda bastante longa, bastante grande e que se estenderá pelo dia de hoje e pelo dia de amanhã. Eu gostaria de solicitar ao senhor Roberto Monteiro que informe os procedimentos para o andamento da Reunião Ordinár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ROBERTO ALVES MONTEIRO (SRHU/MMA) – </w:t>
      </w:r>
      <w:r>
        <w:rPr>
          <w:rFonts w:cs="Arial" w:ascii="Arial" w:hAnsi="Arial"/>
          <w:sz w:val="24"/>
          <w:szCs w:val="24"/>
        </w:rPr>
        <w:t>Obrigado, Senhor Presidente. A nossa reunião terá os seguintes procedimentos, as matéria colocadas em discussão, uma vez encerradas essas discussões os resultados obtidos serão submetidos ao Plenário para aprovação. Durante o processo de votação não será concedida a palavra para novos pronunciamentos, nem apartes. A matéria será declarada aprovada ou rejeitada por maioria simples dos membros presentes. Ou seja, metade mais um dos votos dos Conselheiros que se encontrem presentes no momento da votação. Somente terão direito a voto os Conselheiros Titulares. Os Conselheiros Suplentes com direito a voto serão aqueles que estejam efetivamente substituindo os titulares ausentes. No entanto, todos os Conselheiros Suplentes terão direito à voz. Os Conselheiros podem delegar a seu critério o uso da palavra para manifestação em Plenáro. Os Conselheiros inscritos serão chamados pela ordem de inscrição e deverão fazer uso da palavra por até três minutos, devendo todos se ater exclusivamente sobre o assunto em discussão. Esses são, Senhor Presidente os procedimentos a serem adotados na nossa presente reuniã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NEY MARANHÃO (Secretário-Executivo do CNRH) – </w:t>
      </w:r>
      <w:r>
        <w:rPr>
          <w:rFonts w:cs="Arial" w:ascii="Arial" w:hAnsi="Arial"/>
          <w:sz w:val="24"/>
          <w:szCs w:val="24"/>
        </w:rPr>
        <w:t>Muito obrigado. Eu gostaria de ressaltar face à nossa grande agenda a importância de ser respeitado o tempo de três minutos para a discussão. Então, vamos dar início aos nossos trabalhos e eu perguntario ao Plenário se há solicitação de inversão de pauta ou retirada de matéria da pauta. Não havendo nenhuma manifestação nesse sentido, eu devo informá-los a existência de um requerimento de urgência para exame de matéria não constante de pauta, conforme documento que foi enviada previamente aos Conselheiros pela Secretario-Executiva do Conselho. O assunto trata de uma proposta de Resolução que dispõe sobre o repasse de recursos financeiros da parcela destinada ao custeio administrativo das entidades delegatárias. Como é do conhecimento de todos, os procedimentos para tratar dos requerimentos de urgência, em regime de urgência, devem obedecer a regras constantes no art. 12 do nosso Regimento Interno e eu declaro que nós analisamos e constatamos que a solicitação atende aos critérios de prazo e ao número de assinaturas estabelecidas nesse artigo. Eu vou então abrir sobre a urgência da matéria iniciando pelos proponentes. Eu chamaria o representante dos proponentes desse requerimento de urgência e abro inscrições para discussão da matéria. Quem é que vai apresentar o requerimento de urgência? Patrícia, a Conselheira Patrícia Bozon vai fazer a apresentação da proposta e do seu requerimento de urgênc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Style w:val="StrongEmphasis"/>
          <w:rFonts w:cs="Arial" w:ascii="Arial" w:hAnsi="Arial"/>
          <w:color w:val="000000"/>
          <w:sz w:val="24"/>
          <w:szCs w:val="24"/>
          <w:shd w:fill="FFFFFF" w:val="clear"/>
        </w:rPr>
        <w:t xml:space="preserve">A SRª. PATRICIA HELENA GAMBOGI BOSON – SUPLENTE (FIEMG) – </w:t>
      </w:r>
      <w:r>
        <w:rPr>
          <w:rFonts w:cs="Arial" w:ascii="Arial" w:hAnsi="Arial"/>
          <w:sz w:val="24"/>
          <w:szCs w:val="24"/>
        </w:rPr>
        <w:t>Antes de tratarmos preopriamente do tema, como é de costume o Secretário justificar a ausência da Ministra e do Secretário-Executivo, também para não perder o costume eu estou aqui também para reclamar a ausência do Ministro e do Secretário-Executivo. Eu acho o que tema recursos hídricos está por demais urgente em território nacional e essas ausências são sempre muito injustificadas para nós que somos membros do Conselho Nacional de Recursos Hídricos. Eu gostaria sobre, então, a pauta passar a palavra ao Percy, por gentileza para poder apresentar. Obriga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PERCY SOARES NETO (CNI) – </w:t>
      </w:r>
      <w:r>
        <w:rPr>
          <w:rFonts w:cs="Arial" w:ascii="Arial" w:hAnsi="Arial"/>
          <w:sz w:val="24"/>
          <w:szCs w:val="24"/>
        </w:rPr>
        <w:t>Senhor Secretário, Senhores Conselheiros, bom dia a todos. Venho aí em nome de um diálogo que tem ocorrido entre os setores usuários, apresentar a justificativa e o caráter de urgência com base nas apresentações às entidades delegatárias ocorridas na última reunião, 83ª Reunião da Câmara Técnica de Cobrança pelo Uso da Água. A Câmara Técnica convidou todas as entidades delegatárias para apresentar um pouco quais eram as suas dificuldades de fazer a gestão no nível das bacias hidrográfica, e as entidades delegatárias foram prestativas e trouxeram e abriram muito as suas informações, e eu reputo como uma reunião muito produtiva. Na oportunidade também, a Agência Nacional de Águas foi convidada a fazer uma apresentação sobre a sua estrutura orçamentária que também com muito esclarecedora em termos de limitações legais e questões administrativas associadas à aplicação dos recursos também da cobrança pelo uso da água, dessa vez pagos pelo setor elétrico. O que aconteceu entre o dia da apresentação do requerimento de urgência e hoje é que houve uma discussão muito intensa, pelo que se sabe dentro do Governo, dentro dos setores de usuários e no sistema, o que já nos deixa gratificados enquanto usuário de provocar esse debate. Eu acho que esse debate era necessário e esse Plenário é o lugar fundamental para que ocorra essa discussão. Fundamental também em decorrência desse debate é deixar muito claro que essa discussão que se propõe aqui com requerimento de urgência não está vinculada ao aumento de cobrança nas Bacias do PCJ. Por quê? Porque na oportunidade a única entidade delegatária, que mostrou que tem, que há viabilidade econômica financeira para seu custeio, ou seja, que não precisa mais, de que não está em situação crítica quanto custeio foi a Fundação Agência PCJ que mostrou que não tem vinculação essa discussão que se propõe aqui com o aumento de cobrança, tanto que no requerimento de urgência nós resgatamos as apresentações das demais entidades delegatárias e não do PCJ. Isso posto, o sentido de urgência que é outro tema que tem sido questionado, sem dúvida nenhuma o País tem problemas graves de água, e sem dúvida nenhuma nós endossamos o movimento que vem sendo provocado pela propria BRH de que esses problermas críticos de água devam ser trazidos para esse Conselho. As instituições que estão tratando desses problemas deveriam usar mais esse Plenário de Conselho para fazer a discussão. Nós temos uma crise eminente de água no Piracicaba, o Paraíba do Sul que se sabe está também com uma situação bastante crítica, tem a seca do Nordeste, esses temas também deveriam estar nesse Plenário deste Conselho. Eu não sei se se é o caso dos setores usuários provocarem, mas copntatados pela presidência da BRH manifestamos o nosso integral apoio a qualquer movimento de que esses temas venham ao CNRH. O sentido de urgência é que quando as delegatárias apresentaram a sua situação de custeio, invariavelmente, excetuando a Fundação PVJ, há um problema de insustentabilidade de curto prazo. Isso está claro, os gráficos que estão no requerimento de urgência mostram isso e há uma preocupação tanto das entidades delegatárias quanto dos setores usuários, de manter a continuidade da gestão em nível de Bacia, até porque o que se vem se fazendo as entidades delegatárias, atendendo as direções dos Comitês de Bacia de Rios de Domínio da União é a materialização da descentralização da gestão dos recursos hídricos. Há uma preocupação do setor usuário antiga quanto a esse tema, a indústria vem tratando isso, os outros setores também, nós propusemos a Câmara Nacional de Águas, a Câmara Técnica de Cobrança pelo Uso da Água um estudo para que nós iniciássemos um debate mais profundo sobre os pontos positivos e negativos desse modelo, passam-se aí 10 anos de que nós estamos experimentando esse modelo delegatário, esse modelo foi instituído pela não aprovação do PL 1616, à época se aprovou o Projeto de Lei que criava a Agência Nacional de Águas, o Projeto de Lei que criava as agências de bacia não foi aprovado, não saiu do Congresso até hoje. Então, essa foi uma alternativa que se buscou para dar descentralização na política. Essa alternativa precisa ser avaliada. Entendiamos nós que o nosso requerimento de urgência era uma oportunidade porque os sinais que nós temos é que há uma necessidade da avaliar tanto dos Comitês de Bacia quanto do poder público, vários setores têm manifestado a preocupação de avaliar e isso é o art. 2º da nossa proposta de Resolução que propunha esse Conselho assumindo seu papel fosse o protagonista dessa avaliação. Esse Conselho é signatário da delegação de competência, ele precisa acompanhar aquilo que ele autoriza, e a delegação de competência é uma coisa importante. Outro argumento que foi muito discutido na Câmara Técnica de cobrança é a partir de um pedido anterior da indústria lá do início de 2012, de que houvesse o aporte de recursos do setor elétrico ao custeio das delegatárias, do mesmo modelo que foi adotado quanto da delegação de competência para a ABA, na Bacia o Paranaíba, ou seja, o que se propõe não é uma novidade. A ABA enquanto delegatária na Bacia do Paranaíba, aprovada por este Conselho, com contrato de gestão com a ANA já recebe esses recursos do setor elétrico, à época se propôs isso e houve uma nota técnica da Agência Nacional de Águas dizendo que não poderia aplicar esse recurso porque ela teria o seu custeio. Na última reunião de Câmara Técnica a apresentação da ANA mostrou que, em caráter temporário, nos mesmos moldes que é feito o DOT não haveria impossibilidade jurídica nenhuma de fazer esse repasse às delegatárias no período 2014/2015, solucionando um problema emergencial, que as delegatárias vãso precisar dispensar pessoal e pudessem manter o meu mesmo nível de prestação de serviço, houvesse então esse repasse, a extensão desse dote até o final de 2015, por orientação desse Plenário, e nesse período haveria uma... O que nós propomos, eu acho que esse é o ponto, uma discussão profunda sobre a efetividade desse modelo. Eu lembro que o setor industrial já entregou a esse Conselho na reunião de dezembro do ano passado uma proposta de diálogo sobre o sistema. Nós voltamos a insistir, é importante que haja esse diálogo, é importante que nós aprofundemos e analisemos esse modelo. Nós estamos dispostos a fazer isso e a manutenção do custeio das delegatárias enquanto se dá esse diálogo tira um pouco de pressão dessa conversa. Permite que nós façamos um diálogo, em um ano e meio, de forma mais tranquila sem que as delegatárias dispensem pessoal, sem que as delegatárias tenham que sofrer as consequências de uma indecisão. Uma avaliação geral dos recursos disponíveis no sistema na ordem aí nós calculamos em trezentos e cinquenta, quatrocentos milhões de reais, nós estamos falando de não mais que dois ou três milhões de reais por ano. Ou seja, não são recursos representativos no âmbito do sistema, ajudariam sobremaneira que o debate se desse de maneira mais tranquila. E há, reforço, insistentemente há uma disposição dos setores usuários que assinaram esse requerimento de urgência a fazerem esse diálogo, instituir esse Grupo de Trabalho que está no art. 2, para que nós passamos avaliar esse modelo. 10 anos depois tudo precisa de avaliação, não tem porque nós não nos dispormos a aprofundar esse debate. Muito obrigado, Secretár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NEY MARANHÃO (Secretário-Executivo do CNRH) – </w:t>
      </w:r>
      <w:r>
        <w:rPr>
          <w:rFonts w:cs="Arial" w:ascii="Arial" w:hAnsi="Arial"/>
          <w:sz w:val="24"/>
          <w:szCs w:val="24"/>
        </w:rPr>
        <w:t>Eu agradeço ao Doutor Percy, sua exposição. Então, eu estou abrindo inscrições para manifestações dos Conselheiros. Eu tenho aqui o Doutor Vicente Andreu, o Conselheiro Vicente Andreu, da Agência Nacional de Águas, por fav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VICENTE ANDREU – TITULAR (ANA) –</w:t>
      </w:r>
      <w:r>
        <w:rPr>
          <w:rFonts w:cs="Arial" w:ascii="Arial" w:hAnsi="Arial"/>
          <w:sz w:val="24"/>
          <w:szCs w:val="24"/>
        </w:rPr>
        <w:t xml:space="preserve"> Senhoras e Senhores, Conselheiros, Bom dia. Vicente Andreu, Agência Nacional de Águas. Inicialmente e vocês têm acompanhado a nossa posição aqui no Conselho, a discussão sobre o fortalecimento do Sistema Nacional e principalmente das questões relativas aos recursos para que esse fortalecimento seja viabilizado de fato, é uma constante, a transparência do orçamento da Agência Nacional de Águas, a luta que nós desenvolvemos no sentido de que os recursos do setor, do sistema, não da ANA, do sistema, sejam descontingenciados e hoje estejam à disposição. A discussão constante em apoio aos Comitês de Bacia Hidrográfica no sentido de fortalecer o seu processo de cobrança, bem como também foi mencionado aqui pelo Percy, até mesmo de apoio a outros modelos, como é o caso do Paranaíba, da constituição não de uma agência, mas sim de uma Secretaria Executiva que é financiada com recursos do Sistema Nacional, uma vez que esse Comitê não tem recursos próprios, é uma constante. Então, em primeiro lugar registrar aqui a nossa concordância e disposição permanente de que esse é um tema relevante, absolutamente relevante em relação ao Sistema Nacional. O que nós vamos tratar é da discussão de um pedido de urgência dentro desse processo e caracterizar esse pedido de urgência do nosso ponto de vista como desnecessário, e talvez até em contraposição ao esforço que o Conselho Nacional através da suas Câmaras Técnicas vem desenvolvendo para esse tema. Então, eu quero fazer esse registro que não se trata da discussão do tema, mas se trata da discussão da urgência do tema apresentado aqui dessa maneira. Primeiro lugar todos que receberam o documento, eu gostaria da registrar, que ele reforça um pouco o que o próprio Percy mencionou, ele foi feito de uma maneira, do nosso ponto de vista, relativamente precário, ele parte de uma reunião e a partir dessa reunião, essa sustentação da urgência aqui apresentada. O documento reflete um pouco essa precariedade, do nosso ponto de vista, uma vez que ele não contém informações relevantes para todos os Conselheiros poderem tomar a sua posição com clareza. Primeira delas é que ela tem informações equivocadas, ela deixa de mencionar, por exemplo, os recursos que a Agência Nacional de Águas, aprovados e discutidos no âmbito dos Comitês repasse aos Comitês de Bacia Hidrográfica, anualmente, no período em que o Comitê se constitue, então, há um período onde não há cobrança efetiva, então, para que o Comitê possa funcionar, constituir a sua agência nós fazemos esse repasse de recursos que são do Sistema Nacional aos Comitês, e são valores bem maiores do que Percy acabou de mencionar aqui. Eu fiz uma continha rápido são sete milhões e quinhentos mil reais que já foram repassados aos Comitês do São Francisco, Doce e Paranaíba, para apoio a essas atividades no momento em que eles se constituem. Então, esse documento não traz essa informação que é absolutamente relevante, faz um jogo, em minha opinião, ruim com o orçamento do sistema gerenciado pela Agência Nacional de Águas dizendo que nós temos um orçamento de trezentos e cinquenta milhões de reais, o que do ponto de vista formal é real, do ponto de vista concreto não é porque nesse orçamento constam cerca de sessenta milhões de reais que são recolhidos pela Agência Nacional de Águas, arrecadados pela Agência Nacional de Águas e reapssados integralmente para os Comitês de Bacia Hidrográfica. Então, essa informação é uma informação relevante, e não consta. E não consta também os recursos que estão sendo repassados através de programas da Agência Nacional de Águas, diretamente para os Comitês ou para os Estados, vários dos representantes dos Estados aqui está acompanhando o esforço sobre o impacto nacional que são vinte milhões, sobre o produtor de água que são quinze milhões de reais, sobre o PMQA que são da ordem de quatro milhões de reais que são repassados aos Estados. Então, esse documento que dá origem ao pedido de urgência, no nosso ponto de vista é um documento precário para tomada de uma decisão no Plenário com essas consequências. A segunda questão relevante é que não há nenhum fato novo no âmbito dos Comitês que justificasse uma medida com essa necessidade. Se nós tivessemos, por exemplo, no Comitê de São Francisco, aonde a arrecadação principal vem da transposição paga pelo Ministério da Integração, eventualmente o Ministério deixou de pagar isso, motivou um grande impacto sobre o Comitê, evidentemente teríamos ali um fato urgente que justificaria. Não há fato nenhum que tenha justificado esse procedimento. Ou outros Comitês, o próprio Ceivap que depende também de contribuições de alguns usuários da indústria, ou no caso do PCJ, a Sabesp ou a Replan, nenhum deles deixou de pagar as suas receitas, que justificassem essa medida. A outra é de que isso vem sendo, a questão da sustentação do sistema está sendo discutida cotidianamente, frequentemente no âmbito do Comitê, do Conselho Nacional e do Sistema. Em primeiro lugar, a discussão sobre a sustentabilidade dos Comitês e dos preços que vão ser discutidos, por exemplo, a seguir no caso da PCJ, não que o reajuste seja feito para a manutenção das Agências de Bacia, porque não é esse o princípio que rege esse reajuste, mas com a necessidade de você ter recursos necessários para implantar os Planos de Bacia efetivamente através também das suas agências. Então, quando você reajusta os valores, voces reajusta a capacidade do Comitê de fazer política na bacia e também reajusta os valores relativos ao 7,5%. E segundo, também não menciona que nós estamos com duas Resoluções importantíssimas no âmbito do Conselho Nacional, do Sistema Nacional, que tratam: 1) de você organizar melhor os gastos das Agências de Bacia, poque é um processo novo, que precisa ir sendo ajustado cotidianamente, e ele precisa ser feito, algumas agência chegam a comprometer praticamente 100% das suas receitas de custeio, simplesmente com o pessoal e isso realmente é um problema a ser administrado. Então, não se trata de demitir pessoal, mas sim de ajustar o pessoal das Agências à capacidade efetiva de arrecadação dos Comitês de Bacia Hidrográfica, e um segundo que procura, uma segunda Resolução, eu acho que vários de vocês participaram, uma segunda Resolução que procura deixar de classificar as nossas despesas que é uma condição que a legislação nos permitiu, como custo e investimento e classificá-las como finalísticas e administrativas, e colocar como finalísticas uma série de atividades que hoje são pagas na rubrica de custeio e que poderiam ser feitas na rubrica de despesas finalísticas aliviando os 7,5. Como, por exemplo, as reuniões frequentes dos Comitês de Bacia Hidrográfica que hoje são classificadas como custeio, e com essa nova Resolução elas passariam a ser consideradas como finalísticas, portanto, aliviando também o valor do custeio das Agências. Por último, caminhando para o final, não há um balanço nesse documento, claro, a respeito da participação envolvendo os recursos do sistema e o funcionamento das Agências de Bacia. Essa é uma avaliação que precisa ser feita antes de nós estarmos discutindo de que maneira nós estamos passando o recurso, e, inclusive sem mencionar valores a respeito desses recursos para a Agência da Bacia. Então, a ausência desse balanço, no nosso ponto de vista, é praticamente definitiva. E por último, também da nossa avaliação isso enfraquece o Conselho Nacional de Recursos Hídricos que tem uma Câmara Técnica regular funcionando, que é a Câmara Técnica de Cobrança, onde se propõe através desse mecanismo de pedido de urgência da criação de um Grupo de Estudos, em detrimento, em contraposição à própria Câmara Técnica. Do nosso ponto de vista esse é um documento que merece respeito, a discussão merece respeito, o pedido de urgência não cabe e ele pode ser encaminhado para a análise e deliberação da Câmara Técnica, com maior conteúdo, com maior precisão, para depois uma apreciação de todos os Conselhos aqui nesse Plenário. Então, o nosso posicionamento é contrário e pedimos os votos dos Conselheiros e das Conselheiras, é contrário ao pedido de urgência encaminhado aqui através desse requerimento. Muito obrig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NEY MARANHÃO (Secretário-Executivo do CNRH) – </w:t>
      </w:r>
      <w:r>
        <w:rPr>
          <w:rFonts w:cs="Arial" w:ascii="Arial" w:hAnsi="Arial"/>
          <w:sz w:val="24"/>
          <w:szCs w:val="24"/>
        </w:rPr>
        <w:t>A Conselheira Patrícia Bozon pediu para fazer uso da palavrra também e apresentar os seus argumen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Style w:val="StrongEmphasis"/>
          <w:rFonts w:cs="Arial" w:ascii="Arial" w:hAnsi="Arial"/>
          <w:color w:val="000000"/>
          <w:sz w:val="24"/>
          <w:szCs w:val="24"/>
          <w:shd w:fill="FFFFFF" w:val="clear"/>
        </w:rPr>
        <w:t xml:space="preserve">A SRª. PATRICIA HELENA GAMBOGI BOSON – SUPLENTE (FIEMG) – </w:t>
      </w:r>
      <w:r>
        <w:rPr>
          <w:rFonts w:cs="Arial" w:ascii="Arial" w:hAnsi="Arial"/>
          <w:sz w:val="24"/>
          <w:szCs w:val="24"/>
        </w:rPr>
        <w:t>Bom, primeiro lugar eu acho que nós não devemos desconhecer o esforço do Presidente da ANA para colocar efetivamente o fortalecimento do sistema. Mas infelizmente as ausências constantes da Ministra provam que esse esforço precisa de mais esforço, porque é um tema pujante em toda a pauta brasileira, não tem nenhum jornal que não traga o tema em suas primeiras páginas e parece que ainda não é o tema mais importante da pasta do Ministério do Meio Ambiente. Mas o esforço é reconhecido. Sobre a questão do pedido de urgência, eu queria falar só rapidinho que são dois temas, nós estamos tratamos do 0,75% do setor elétrico, 7,5 dele para a sustentabilidade das entidades delegatárias e nós estamos tratando também do GT. E que em momento nenhum ultrapassa a CTCOB porque um GT só é forte se formado regimentalmente no âmbito de uma Câmara, e claro que seria no âmbito da Câmara de Cobrança. Então, isso não é verdade que está desqualificando a Câmara. O segundo ponto é que há coisa nova sim, no desenrolar, do desenvolver do repasse de recursos foi alterada a qualificação de rubricas entre o custeio e investimento. O que antes era considerado como investimento passou a ser custeio, e por isso diminuiu sim a capacidade de tratar o balanço do custeio. Caso seja necessário, os Conselheiros podem ter aqui nas pessoas dos diretores das Agências que estão presentes, explicar isso melhor e comprovar o que eu estou dizendo. Então, houve efetivamente uma alteração em relação a isso. Eu gostaria de aproveitar o restinho do tempo e passar a palavra para ela vai complementar a palavra para a Zeila, que ela vai complementar a fala. Obriga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A SRª. ZEILA – </w:t>
      </w:r>
      <w:r>
        <w:rPr>
          <w:rFonts w:cs="Arial" w:ascii="Arial" w:hAnsi="Arial"/>
          <w:sz w:val="24"/>
          <w:szCs w:val="24"/>
        </w:rPr>
        <w:t>Bom dia a todos. Pegando o que a Patrícia falou do GT e é verdade, esse GT, inclusive foi... É que nós não temos ainda a ata da CTCOB, mas esse GT foi proposto na CTCOB, ou seja, nós não estamos propondo e nem desconsiderando a atribuição da CTCOB, pelo contrário, esse GT foi proposto na CTCOB. A questão de por que urgência é exatamente o que aparece e que é mencionado, as despesas em 2013 para as entidades delegatárias mencionadas fica maior que a receita em 2013. Por isso a questão de urgência em 2013. A questão de recursos, a questão de não mencionar o esforço da ANA, eu acho que houve um mal entendido porque na justificativa há claramente a menção de duas Resoluções nesse sentido, em que pese todos os demais comentários já feitos sobre o trabalho e a atuação da ANA nesse sentido. Por fim, no que se refere a recursos, a questão do valor maior são recursos do sistema, o que o Percy quis mencionar são recursos do sistema. Agora, vamos especificamente para a conta, a fonte 1893, os 92,5% que estão naquele relatório apresentado na CTCOB, isso representa duzentos e dois milhões de reais. Esses são os recursos de investimento para as quais o Conselho determina a sua aplicação. Isso em 2013. Em 2012 o apoio a fomento e criação de Comitês, entidades delegatárias, foram despendidos 3.7 milhões de reais. Em 2013 essa conta subiu para 15.7 milhões de reais. Aí a pergunta é porque que esse valor subiu tanto. Porque doze milhões de reais que foram acrescidos a essa conta são do Programa Pró-Gestão, ou seja, o Programa Pró-Gestão da ANA, de apoio aos órgãos gestores está todo contabilizado nessa conta de apoio à criação de Comitês. E que está sendo pedido nessa solicitação é que nessa conta seriam acrescidos dois milhões de reais, que seria exatamente a diferença de custeio, de receitas e custo para essas entidades mencionadas no relatório, que dá mais ou menos quinhentos mil a sesicentos mil pór entidade delegatária. Então, só deixando claro, o Percy falou de valores, os dois milhões são por ano para as entidades delegatárias que estão com problemas de despesas. É só isso. Só faltou o balanço. A questão do balanço é exatamente essa atribuição do GT, o balanço de classificação de despesas e de outras questões estruturais do sistema é foco desse GT. Ou seja, em nenhum momento nós estamos deixando de discutir isso. E pelo contrário, o que motivou esse pedido de vistas é a necessidade de uma discussão estrutural e de balanço, o que esse Grupo de Trabalho far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NEY MARANHÃO (Secretário-Executivo do CNRH) – </w:t>
      </w:r>
      <w:r>
        <w:rPr>
          <w:rFonts w:cs="Arial" w:ascii="Arial" w:hAnsi="Arial"/>
          <w:sz w:val="24"/>
          <w:szCs w:val="24"/>
        </w:rPr>
        <w:t>Obrigado. Pela ordem. Está inscrita a Conselheira Izabel, representante da Fanasc. Vai dar a palavra para o Conselheiro João Clíma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JOÃO CLÍMACO (Fonasc) – </w:t>
      </w:r>
      <w:r>
        <w:rPr>
          <w:rFonts w:cs="Arial" w:ascii="Arial" w:hAnsi="Arial"/>
          <w:sz w:val="24"/>
          <w:szCs w:val="24"/>
        </w:rPr>
        <w:t>Bom dia a todos, Conselheiros e Conselheiras. Cumprimentanto aqui também em nome de nossa representação, que infelizmente tivemos problemas e estamos tendo problemas de mobilidade para... Os mesmos em questões de saúde e questões políticas. Nós estamos no nosso segmento hoje representado pela Conselheira Isabela, da nossa representação em Minas, do Comitê de Bacia do Santo Antônio, afluente do Rio Doce, e por conta disso eu estou aqui a pedidos deles dando suporte a essa demanda. Todo mundo sabe, todos os Conselheiros sabem da nossa história nesse Conselho, os últimos dois mandatos, o nosso compromisso e a aguerrida atuação no sentido de fortalecedr o Sistema de Gestão de Recursos Hídricos, disso acho que não há dúvida. E até evidentemente com alguns paradigmas, colocando alguns paradigmas novos e questionando alguns paradigmas nós temos feito um esforço para mostrar tanto aos Conselhos e à sociedade brasileira, da importância dos temas que são tratados aqui e da importância das pessoas que estão aqui e dos que estão no sistema. Então, vivemos um momento agora muito curioso com essas propostas que vieram para essa reunião, que demonstra que está tendo uma certa efervescência, e um outro momento de repensar a questão das gestão de recursos hídricos na perspectiva nacional, e aí o próprio Conselho seprotagoniza não por conta de uma atuação nossa, de um segmento ou outro, mas por conta da conjuntura, a conjuntura está mostrando isso. Mas essa leitura de conjuntura infelizmente não é uma leitura que nós temos, até porque tudo que está sendo falado aqui e aqui foi muito elucidativa a fala do Ssenhor Presidente da ANA e do representante dos usuários, nós já temos falado, todo mundo sabe o nosso posicionamento em relação a questões que foram colocadas aqui, que não diz respeito somente a rubricas, a valores, mas diz respeito a questões estruturais do sistema, que ao longo do tempo fizeram com que esse Conselho ficasse desvalorizado e acéfalo a se posicionar. Foi culpa de alguém? Não sei. Eu sei que o nosso posicionamento, e aí eu vou ao encontro do setor do usuário, mostrou claramente que o Governo, ao contrário de outras políticas públicas, no caso da água, em vez de colocar suas teses de descentralização e participação no, primeiro momento teve um discurso de fazer essa política realmente ser efetiva e depois centralizou. Nós passamos três anos na CTCOB, tirando um cidadão agricultor que era especialista, que vivia esse drama, trabalha com essa questão da cobra, de uma entidade do Comitê dos Banavuiú, para vir para cá para Brasília para discutir esses 0,75, discutir uma série de coisas relacionadas à aplicação desses recursos, e de última hora, depois de três anos de debate nos companheiro veio com uma decisão, assim, e aí o negócio ficou mais descentralizado do que antes. Com essas argumentações burocráticas que só servem para escamotear a realidade e a conjuntura. Então, nós estamos em um dilema em relação a esse problema. E esse problema para nós existe, há uma centralização que se expressa gradualmente, que tem esvaziado os princípios de descentralização e os Comitês poderiam ter sido atores muito mais consequente em relação a essa discussão e não foi só por culpa do Comitê, todo mundo teve uma certa parcela de responsabilidade nisso. Há, por outro lado, há uma degeneração daquilo que nós entendíamos o que era, para quem seria o dinheiro da aplicação nas agências. Nós estamos tendo problemas com as Agências. Essas tais agências delegatárias. Tem uma história aí que eu estou achando que eu estou com medo dessas agências agora. No último processo de eleição do São Francisco, da nossa participação para participar da eleição do São Francisco, a Agência participou de maneira extremamente negativa no processo eleitoral prejudicando a nossa atuação no processo eleitoral. Está se criando um corpo dentro do sistema que não é para ter o poder que tem, nesse caso eu vou estar a favor da discussão do mérito que o que Presidente da ANA colocou. Esse modelo de agência delegatária tal como está, está revelando insuficiências e problemas que vai denegrir e atrapalhar a institucionalização de uma ideia de governança mais democrática e mais consequente. É evidente que nós achamos que isso faz parte do processo, que nós vamos evoluir, mas eu acho que nesse aspecto, no mérito, nós não evoluimos. Então, não tenho porque agora ficar entrando nessa polarização porque a questão é muito mais seria do que isso, é preciso que essa questão seja discutida sim, concordo plenamente com os usuários. Também não concordo que essas agências estejam tendo o poder e a capacidade de fazer articulações políticas, até porque o que está acontecendo no Conselho, e aí eu vou ao encontro também, essa Ministra e esse Secretário-Executivo do Ministério só ajudaram a esculhambar esse Conselho nos últimos 4 anos, se dependesse desses dois, talvez a Presidente Dilma nem era candidata. Então, nós temos um dilema aqui seríssimo, o nosso posicionamento é que o que está acontecendo é um momento bom, o conflito não é um problema que mostra uma coisa ruim não, é um momento bom de nós colocarmos ordem nesse negócio e recuperarmos alguns preceitos. Por exemplo, enquanto não tiver um Conselho que tiver um equilíbrio de paridade, fica assim. Olha, tratou, nós nunca fomos chamado para negociar nada aqui, agora nos chamaram para conversar sobre esse assunto. O nosso posicionamento nós não vamos, nós estamos preocupados é com coisa muito mais séria. O setor usuário tem suas razões, o Governo também tem as suas razões, nós não vamos achar que esse dinheiro não é dinheiro público, é dinheiro público sim, tem que ser olhado como dinheiro público, mas essa festa de GTON, propaganda, essa coisa de agência ficar com poder de intervir na dinâmica política, tem um outro pacto está se dando pelas águas no Brasil que não está passando nem pela Agência e nem... Talvez mais pela agência do que pelos Comitês. Diante disso eu queria aproveitar esse momento, Presidente, para marcar uma posição, queremos que esse assunto continue sendo discutido no Conselho, de maneira responsável, vamos nos posicionar, não vamos nos abster disso, mas marcando essa posição, se ela for para CTCOB novamente como já está, quer dizer, tudo está sendo usado como manobra, joguinho, agora a CTCOB está servindo para outra coisa, depois serve... Não dá. Nós temos que fortalecer o Conselho em outra linha. Nesse aspecto eu agradeço o seu tempo, nós vamos nos abster de definir a questão do mérito de ser prioridade ou não, ser urgência. Ainda depois vamos nos posicionar, se for o caso, pelo mérito. É preciso que se mude de festa que está sendo nas agências, por outro lado também essa orgia centralizadora do Governo em relação os recursos. Obrig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NEY MARANHÃO (Secretário-Executivo do CNRH) – </w:t>
      </w:r>
      <w:r>
        <w:rPr>
          <w:rFonts w:cs="Arial" w:ascii="Arial" w:hAnsi="Arial"/>
          <w:sz w:val="24"/>
          <w:szCs w:val="24"/>
        </w:rPr>
        <w:t>Agora eu tenho inscrito o Conselheiro Wilson. Antes que o Conselheiro Wilson comece a sua exposição. Eu vou encerrar as inscrições por que ninguém mais se manifestou. Então, tenho mais um pedido aqui da Conselheira Aparecida, e do Conselheiro Vicente Andreu, pela AN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Style w:val="StrongEmphasis"/>
          <w:rFonts w:cs="Arial" w:ascii="Arial" w:hAnsi="Arial"/>
          <w:color w:val="000000"/>
          <w:sz w:val="24"/>
          <w:szCs w:val="24"/>
          <w:shd w:fill="FFFFFF" w:val="clear"/>
        </w:rPr>
        <w:t>O SR. WILSON DE AZEVEDO FILHO – TITULAR (Pescadores e Usuários de Água para o Lazer e Turismo) –</w:t>
      </w:r>
      <w:r>
        <w:rPr>
          <w:rStyle w:val="StrongEmphasis"/>
          <w:rFonts w:cs="Arial" w:ascii="Arial" w:hAnsi="Arial"/>
          <w:color w:val="000000"/>
          <w:shd w:fill="FFFFFF" w:val="clear"/>
        </w:rPr>
        <w:t xml:space="preserve"> </w:t>
      </w:r>
      <w:r>
        <w:rPr>
          <w:rFonts w:cs="Arial" w:ascii="Arial" w:hAnsi="Arial"/>
          <w:sz w:val="24"/>
          <w:szCs w:val="24"/>
        </w:rPr>
        <w:t>Bom dia a todos. O meu nome é Wilson de Azevedo, eu represento o Segmento dos Pescadores e Usuários de Recursos Hídricos, com finalidade de lazer e turismo. Bom, primeiro eu gostaria de dizer que ver esse Plenário cheio muito me sensibiliza. Eu acho que é uma das reuniões que nós temos mais presença aqui. Talvez em decorrência da pauta. Isso é muito bom, isso prova que os assuntos no âmbito do Conselho estão se tornando importantes para todos os seus membros. O que algum tempo não vinha acontecendo. Bom, eu queria pontuar três coisas, primeiro dizer que a vinda dessa proposta de Resolução a esse Plenário não significa necessariamente um enfraquecimento do Conselho. Aí eu discordo do Vicente Andreu, Presidente da ANA nesse aspecto. Porque esse assunto ele já está em discussão na CTCOB, não foi apenas na reunião passada, ele já vem em discussão dentro da CTCOB há várias reuniões. Na reunião passada é que foram apresentados dados mais específicos, que mostrou a fragilidade da sustentação das entidades delegatárias. Bom, esse é um ponto. Um outro ponto que eu queria dizer é o seguinte, que a própria Resolução, essa discussão da fragilidade de sustentação das entidades delegatárias, ela já vem sendo realizada fora desse Conselho. Porque as entidades delegatárias e a Agência Nacional de Águas já vêm discutindo isso. Tanto vem que é a ANA apresentou, ou colocou em audiência pública duas propostas de Resolução, com vistas a tentar resolver esse assunto, como bem falou aqui o Presidente a ANA. Bom, um outro ponto, e eu queria pedir o apoio aí era botar os artigos dessa proposta de Resolução porque, na verdade, o que se está fazendo? Nós estamos apenas... Nós definimos em 2012 as prioridades de aplicação dos recursos que provêm do setor elétrico, que são geridos pela ANA. Essas prioridades de aplicação foram estabelecidas por períodos de 2013 a 2015, através da Resolução 147 deste Conselho em 2012. Muito bem, o que essa Resolução está propondo fazer? Apenas acrescentar a possibilidade de haver o apoio administrativo, o apoio administrativo com os recursos do setor de geração de energia às entidades delegatárias, ou seja, não está obrigando a nada, está apenas abrindo um espaço jurídico para que em caso de necessidade a Agência Nacional de Águas possa fazer isso. É apenas isso. Estamos apenas acrescentando uma prioridade às já definidas pela Resolução 147. Apenas isso. Muito obrig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NEY MARANHÃO (Secretário-Executivo do CNRH) – </w:t>
      </w:r>
      <w:r>
        <w:rPr>
          <w:rFonts w:cs="Arial" w:ascii="Arial" w:hAnsi="Arial"/>
          <w:sz w:val="24"/>
          <w:szCs w:val="24"/>
        </w:rPr>
        <w:t>Agradeço a participação do Conselheiro Wilson e convoco agora a Conselheira Aparecida para fazer a sua manifestaçã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A SRª. </w:t>
      </w:r>
      <w:r>
        <w:rPr>
          <w:rStyle w:val="StrongEmphasis"/>
          <w:rFonts w:cs="Arial" w:ascii="Arial" w:hAnsi="Arial"/>
          <w:color w:val="000000"/>
          <w:sz w:val="24"/>
          <w:szCs w:val="24"/>
          <w:shd w:fill="FFFFFF" w:val="clear"/>
        </w:rPr>
        <w:t>MARIA</w:t>
      </w:r>
      <w:r>
        <w:rPr>
          <w:rStyle w:val="StrongEmphasis"/>
          <w:rFonts w:cs="Arial" w:ascii="Arial" w:hAnsi="Arial"/>
          <w:b w:val="false"/>
          <w:color w:val="000000"/>
          <w:sz w:val="24"/>
          <w:szCs w:val="24"/>
          <w:shd w:fill="FFFFFF" w:val="clear"/>
        </w:rPr>
        <w:t xml:space="preserve"> </w:t>
      </w:r>
      <w:r>
        <w:rPr>
          <w:rStyle w:val="StrongEmphasis"/>
          <w:rFonts w:cs="Arial" w:ascii="Arial" w:hAnsi="Arial"/>
          <w:color w:val="000000"/>
          <w:sz w:val="24"/>
          <w:szCs w:val="24"/>
          <w:shd w:fill="FFFFFF" w:val="clear"/>
        </w:rPr>
        <w:t>APARECIDA BORGES PIMENTEL VARGAS – TITULAR</w:t>
      </w:r>
      <w:r>
        <w:rPr>
          <w:rFonts w:cs="Arial" w:ascii="Arial" w:hAnsi="Arial"/>
          <w:b/>
          <w:sz w:val="24"/>
          <w:szCs w:val="24"/>
        </w:rPr>
        <w:t xml:space="preserve"> (</w:t>
      </w:r>
      <w:r>
        <w:rPr>
          <w:rFonts w:cs="Arial" w:ascii="Arial" w:hAnsi="Arial"/>
          <w:b/>
          <w:color w:val="000000"/>
          <w:sz w:val="24"/>
          <w:szCs w:val="24"/>
          <w:shd w:fill="FFFFFF" w:val="clear"/>
        </w:rPr>
        <w:t>Energisa Geração Rio Grande Ltda</w:t>
      </w:r>
      <w:r>
        <w:rPr>
          <w:rFonts w:cs="Arial" w:ascii="Arial" w:hAnsi="Arial"/>
          <w:b/>
          <w:sz w:val="24"/>
          <w:szCs w:val="24"/>
        </w:rPr>
        <w:t xml:space="preserve">) – </w:t>
      </w:r>
      <w:r>
        <w:rPr>
          <w:rFonts w:cs="Arial" w:ascii="Arial" w:hAnsi="Arial"/>
          <w:sz w:val="24"/>
          <w:szCs w:val="24"/>
        </w:rPr>
        <w:t>Bom dia a todos. Eu vou tentar ser breve até porque eu acho que os que já trabalham junto comigo nessa área já conhecem a minha defesa em relação a essa questão... Eu achei que não precisava porque você identificou. Aparecido Vargas, representante do setor de eletricidade. A minha preocupação, eu acho que o que está acontecendo hoje aqui tem uma discussão de fundo muito maior, que eu acho que é essa a discussão de fundo que nós temos que nos preocupar. Qual é o tamanho e qual é a robustez que nós estamos querendo para as nossas agências de bacia, que cada Comitê quer ter, talvez até dar maior grau de liberdade para que cada Comitê saiba o tamanho da agência que quer e que precisa ter. Eu acho que essa é uma discussão e só esse Grupo de Trabalho que vai poder estar encaminhando para uma discussão desse nível. Dizer que hoje o 0,75 setor elétrico resolve, eu sinceramente acho que resolve temporariamente para não haver uma implosão como existem em algumas agências, a iminência de acontecer, mas eu acho que nós temos que partir para uma discussão mais profunda. Se esses 7,5% de fato é o que atende o custeio e se o Comitê não pod eter autonomia para ele saber qual é o tamanho da agência que ele quer ter. Muito obriga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NEY MARANHÃO (Secretário-Executivo do CNRH) – </w:t>
      </w:r>
      <w:r>
        <w:rPr>
          <w:rFonts w:cs="Arial" w:ascii="Arial" w:hAnsi="Arial"/>
          <w:sz w:val="24"/>
          <w:szCs w:val="24"/>
        </w:rPr>
        <w:t>Eu agradeço a Conselheira Aparecida Vargas e chamo agora o Doutor Vicente Andreu para fazer as suas alegações finai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VICENTE ANDREU – TITULAR (ANA) –</w:t>
      </w:r>
      <w:r>
        <w:rPr>
          <w:rFonts w:cs="Arial" w:ascii="Arial" w:hAnsi="Arial"/>
          <w:sz w:val="24"/>
          <w:szCs w:val="24"/>
        </w:rPr>
        <w:t xml:space="preserve"> Eu quero me somar àqueles que entendem que essa discussão sobre o financiamento do sistema e funcionamento das agências tem que acontecer. E cada vez mais rápido. O que nós estamos discutindo aqui não é isso, e é importante que cada Conselheiro no momento do seu voto saiba bem. Nós estamos discutindo se cabe ou não, se ajuda ou não um pedido de urgência em relação a parte dessa temática que não envolve, por exemplo, as discussões que foram levantadas aqui por você e pelo Clímaco, de funcionmamento em relação das agências com os Comitês de Bacia Hidrográfica que eu considero, inclusive a mais crítica e a que deveria vir para uma discussão mais aprofundada. Mas eu me inscrevi novamente porque há novamente equívocos nas informações que foram prestadfas aqui pelo setor de usuários da indústria em relação à situação atual. Primeiro que não mudou absolutamente nada diferente do que foi dito aqui por representantes do setor. O que começou a ver é a classificação de algumas despesas nesse processo que é recente, que se poderia entender que eram investimentos e que são custeios porque nós estamos lidando com recursos públicos. Então, por mais que as agências entendam que possa fazer diferença, não podem. Eles são recursos públicos e nós começamos a fazer ajustes, seguro jurídico, aumento salarial relação vínculo. Então, essas discussões começaram a ser feitas, mas não mudou absolutamente nada em relação ao que foi mencionado. A segunda informação é incorreta e que as pessoas precisam ter, por que reduziu de 2013 para 2014? Reduziu porque o esse valor é vinculado à geração de energia hidrelétrica brasileira. Então, a perspectiva de geração, porque é assim que funciona a elaboração do orçamento, tem uma perspectiva de arrecadação que é função da geração hidrelétrica, e a geração hidrelétrica reduziu, não reduziu para os Comitês de Bacia Hidrográfica e para as agências, reduziu para a própria agência na redução do sistema nacional. Por quê? Porque há uma previsão de geração de energia hidrelétrica muito menor. Terceira questão, está dizendo que é inclusão de um ponto, o Conselheiro Wilson aqui também mencionou. Esse ponto já é executado e eu já mencionei, nós já prestamos apoio diretamente às agências de sete milhões e meio de reais. Então, por que a inclusão de um ponto que em caráter de urgência? Por que a inclusão de um ponto em caráter de urgência em relação a essa questão que já é feita há pelo menos três anos no âmbito da Agência Nacional de Águas. Não tem o menor sentido. E por último, um pedido de urgência para uma Câmara Técnica que já funciona com 120 dias para apresentar um relatório, é um pedido de urgência? Então, eu gostaria da refletir com todos os senhores dizendo o seguinte: nós entendemos que a discussão sobre o financiamento do sistema, sobre o funcionamento das agências, como foi bem aqui levantado também em relação aos Comitês, porque eu já recebi vários dirigentes de Comitês mencionandos de que as agências, uma vez escolhidas, têm uma relação ainda em desenvolvimento que precisa ser aprimorada com a direção do Comitê de Bacia Hidrográfica. O Comitê entende que algumas ações precisam ser desenvolvidas e a agência, porque tem uma estrutura mais burocrática, mais formal, caminha numa situação diferente. Isso precisa ser aprimorado no sentido da constituição dessas agências até para que elas tenham autonomia. Isso, contem sempre conosco, com a agência e até comigo pessoalmente porque isso é um compromisso de vida. Agora, transformar isso numa Resolução de urgência em relação a um tema que vai acontecer em seguida que é a discussão de preços, reajuste de preço, do nosso ponto de vista não fortalece o Conselho Nacional. E por último, todos também sabem da minha questão pessoal e política em relação à questão da água e eu não tenho problema com anzol, a questão do papel da água não é só no Ministério do Meio Ambiente, o papel da água na política brasileira precisa ser revista, precisa ser potencializada. Nós estamos constantemente em discussão nessa direção e se o nosso Comitê não consegue, às vezes, uma projeção, perdão, o nosso Conselho não consegue às vezes uma projeção, é porque, às vezes, apresenta moções para que a sociedade como essa de 120, que está gastando 120 dias para a questão da urgência, acaba retirando do nosso Conselho um papel preponderante que poderia ter, por exemplo, na discussão da seca, um único pedido de urgência para discussão da seca, não houve para a discussão da inundação, não houve para a discussão do Código Florestal. Então, se nós não potencializarmos o Conselho com a agenda que seja uma agenda da sociedade, nós vamos enfrentar cotidianamente esse problema político porque a agenda da água não é, infelizmente, ainda, uma agenda relevante no nosso Paí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NEY MARANHÃO (Secretário-Executivo do CNRH) – </w:t>
      </w:r>
      <w:r>
        <w:rPr>
          <w:rFonts w:cs="Arial" w:ascii="Arial" w:hAnsi="Arial"/>
          <w:sz w:val="24"/>
          <w:szCs w:val="24"/>
        </w:rPr>
        <w:t>Eu agradeço ao Conselheiro Vicente Andreu. Encerradas as inscrições e as manifestações, eu vou colocar em votação o pedido do regime de urgência. Quando se trata de requerimento de urgência a votação se faz em dois passos, em dois tempos, primeiro tempo discute o acolhimento do regime de urgência para a matéria e depois se discute, caso rejeitado o pedido de urgência, o acolhimento à admissibilidade da matéria. Quando então ela trem na agenda de Conselho e é encaminhada à Câmara Técnica de Cobranças. Então, eu vou colocar em votação. Aqueles que estão a favor do acolhimento do regime de urgência para a matéria, por favor, levantem os seus crachás. Contei 12 votos. Alguém levantou a mão agora, por favor, quem é a favor do acolhimento do regime de urgência, por favor, mantenha a mão levantada. 13 votos. 14. Ok? Olha, eu não consegui contar, eu vou pedir para levantar a mão outra vez. Quem é a favor do acolhimento do regime de urgência, por favor, levante o crachá. Pronto. 14 votos. Bom, agora quem é contrário ao acolhimento do regime de urgência da matéria, por favor, levante o crachá. Percy, você que está com a visibilidade melhor, diz o seu nome aí. 20 é o nosso número. É para registro em ata. Temos 21 votos contrários ao acolhimento do regime de urgência da matéria. Agora, quem se abstém, por favor. 1 abstenção. 2 abstenções. Quem está lá atrás que eu não vi? Não consegui ver quem está lá atrás. Temos 2 abstenções. Então, o regime de urgência foi rejeitado por 21 votos a 14. Com 2 abstenções. 21 votos contrários ao colhimento. 22 votos contrários ao acolhimento da matéria. 14 a favor. E 2 abstenções. Agora então eu vou colocar uma votação a admissibilidade da matéria. Então, quem está a favor da admissibilidade da matéria. Não. O regimento determina que seria votado agora a admissibilidade da matéria para que ela possa ser remetida à Câmara Técnica. Dá-me o Regimento. Eu não consigo escutar a essa distância toda, por fav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i/>
          <w:i/>
          <w:sz w:val="24"/>
          <w:szCs w:val="24"/>
        </w:rPr>
      </w:pPr>
      <w:r>
        <w:rPr>
          <w:rFonts w:cs="Arial" w:ascii="Arial" w:hAnsi="Arial"/>
          <w:i/>
          <w:sz w:val="24"/>
          <w:szCs w:val="24"/>
        </w:rPr>
        <w:t>(Intervenções fora do microfone. Inaudível)</w:t>
      </w:r>
    </w:p>
    <w:p>
      <w:pPr>
        <w:pStyle w:val="Normal"/>
        <w:spacing w:lineRule="auto" w:line="240" w:before="0" w:after="0"/>
        <w:jc w:val="both"/>
        <w:rPr>
          <w:rFonts w:ascii="Arial" w:hAnsi="Arial" w:cs="Arial"/>
          <w:i/>
          <w:i/>
          <w:sz w:val="24"/>
          <w:szCs w:val="24"/>
        </w:rPr>
      </w:pPr>
      <w:r>
        <w:rPr>
          <w:rFonts w:cs="Arial" w:ascii="Arial" w:hAnsi="Arial"/>
          <w:i/>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NÃO IDENTIFICADO – </w:t>
      </w:r>
      <w:r>
        <w:rPr>
          <w:rFonts w:cs="Arial" w:ascii="Arial" w:hAnsi="Arial"/>
          <w:sz w:val="24"/>
          <w:szCs w:val="24"/>
        </w:rPr>
        <w:t>Com relação à admissibilidade e encaminhamento para a Câmara Técnica, queria propor um acordo de aclamação e encaminhar para a Cãmara Técnica porque é um assunto relevante a ser discutido. Não? Então, está desculp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NEY MARANHÃO (Secretário-Executivo do CNRH) – </w:t>
      </w:r>
      <w:r>
        <w:rPr>
          <w:rFonts w:cs="Arial" w:ascii="Arial" w:hAnsi="Arial"/>
          <w:sz w:val="24"/>
          <w:szCs w:val="24"/>
        </w:rPr>
        <w:t>Vejam vocês o que diz o § 4º do art. 12 do Regimento do Conselho. A matéria deliberativa, o requerimento de urgência não tenha sido aprovado, caso que nós estamos aqui, terá a sua admissibilidade analisada pelo Plenário do Conselho Nacional de Recursos Hídricos, e se aprovada será encaminhada a Câmara Técnica pertinente. Eu estou seguindo o Regimento do Conselho. Portanto, eu vou colocar sim em votação a admissibilidade da matéria como determina o art. 12, § 4º do Regimento Interno do Conselho Nacional de Recursos Hídricos. Então, aqueles que estão de acordo com a admissibilidade da matéria, por favor, levantem o crachá. Vamos ter que contar. Temos 31 votos a favor. Aqueles contrários à admissibilidade da matéria, por favor, tevantem seus crachás. 0 votos. Aqueles que se abstêm? Temos 8 abstenções. Então, a matéria foi considerada admissível, e será então de acordo com o regimento do Conselho encaminhada à Câmara Técnica pertinente. Qual o novo assunto? Bom, vencida... Pois não. A matéria está votada e... Honestamente eu acho que você pode fazer isso a qualquer momento, não precisa ser agora porque nós estamos aqui discutindo uma questão, um requerimento de urgência. Votamos e deliberações, o encaminhamento pode ser discutido mais adiante. Mas quem do Conselho vai fazer isso? Eu vou colocar isso em votação de novo? Então, a deixa fala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A SRª. </w:t>
      </w:r>
      <w:r>
        <w:rPr>
          <w:rStyle w:val="StrongEmphasis"/>
          <w:rFonts w:cs="Arial" w:ascii="Arial" w:hAnsi="Arial"/>
          <w:color w:val="000000"/>
          <w:sz w:val="24"/>
          <w:szCs w:val="24"/>
          <w:shd w:fill="FFFFFF" w:val="clear"/>
        </w:rPr>
        <w:t>MARIA</w:t>
      </w:r>
      <w:r>
        <w:rPr>
          <w:rStyle w:val="StrongEmphasis"/>
          <w:rFonts w:cs="Arial" w:ascii="Arial" w:hAnsi="Arial"/>
          <w:b w:val="false"/>
          <w:color w:val="000000"/>
          <w:sz w:val="24"/>
          <w:szCs w:val="24"/>
          <w:shd w:fill="FFFFFF" w:val="clear"/>
        </w:rPr>
        <w:t xml:space="preserve"> </w:t>
      </w:r>
      <w:r>
        <w:rPr>
          <w:rStyle w:val="StrongEmphasis"/>
          <w:rFonts w:cs="Arial" w:ascii="Arial" w:hAnsi="Arial"/>
          <w:color w:val="000000"/>
          <w:sz w:val="24"/>
          <w:szCs w:val="24"/>
          <w:shd w:fill="FFFFFF" w:val="clear"/>
        </w:rPr>
        <w:t>APARECIDA BORGES PIMENTEL VARGAS – TITULAR</w:t>
      </w:r>
      <w:r>
        <w:rPr>
          <w:rFonts w:cs="Arial" w:ascii="Arial" w:hAnsi="Arial"/>
          <w:b/>
          <w:sz w:val="24"/>
          <w:szCs w:val="24"/>
        </w:rPr>
        <w:t xml:space="preserve"> (</w:t>
      </w:r>
      <w:r>
        <w:rPr>
          <w:rFonts w:cs="Arial" w:ascii="Arial" w:hAnsi="Arial"/>
          <w:b/>
          <w:color w:val="000000"/>
          <w:sz w:val="24"/>
          <w:szCs w:val="24"/>
          <w:shd w:fill="FFFFFF" w:val="clear"/>
        </w:rPr>
        <w:t>Energisa Geração Rio Grande Ltda</w:t>
      </w:r>
      <w:r>
        <w:rPr>
          <w:rFonts w:cs="Arial" w:ascii="Arial" w:hAnsi="Arial"/>
          <w:b/>
          <w:sz w:val="24"/>
          <w:szCs w:val="24"/>
        </w:rPr>
        <w:t xml:space="preserve">) – </w:t>
      </w:r>
      <w:r>
        <w:rPr>
          <w:rFonts w:cs="Arial" w:ascii="Arial" w:hAnsi="Arial"/>
          <w:sz w:val="24"/>
          <w:szCs w:val="24"/>
        </w:rPr>
        <w:t>Nós vimos insistentemente reclamando e tentando mudar essa forma de condução do Conselho, onde o Conselho é que norteia os encaminhamentos e a forma de trabalho das Câmaras Técnicas. Enquanto o Conselho não pré-determinar as coisas, os encaminhamentos e a forma de que isso retorne para cá, esse Conselho não vai ter essa autonomia que nós buscamos ter. Então, eu acredito que estipular um prazo para que a Câmara Técnica se manifeste perante a esse Conselho eu acho que seria saudável para que nós discutamos aqui.</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NEY MARANHÃO (Secretário-Executivo do CNRH) – </w:t>
      </w:r>
      <w:r>
        <w:rPr>
          <w:rFonts w:cs="Arial" w:ascii="Arial" w:hAnsi="Arial"/>
          <w:sz w:val="24"/>
          <w:szCs w:val="24"/>
        </w:rPr>
        <w:t>Não faz parte do requerimento de urgênc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A SRª. </w:t>
      </w:r>
      <w:r>
        <w:rPr>
          <w:rStyle w:val="StrongEmphasis"/>
          <w:rFonts w:cs="Arial" w:ascii="Arial" w:hAnsi="Arial"/>
          <w:color w:val="000000"/>
          <w:sz w:val="24"/>
          <w:szCs w:val="24"/>
          <w:shd w:fill="FFFFFF" w:val="clear"/>
        </w:rPr>
        <w:t>MARIA</w:t>
      </w:r>
      <w:r>
        <w:rPr>
          <w:rStyle w:val="StrongEmphasis"/>
          <w:rFonts w:cs="Arial" w:ascii="Arial" w:hAnsi="Arial"/>
          <w:b w:val="false"/>
          <w:color w:val="000000"/>
          <w:sz w:val="24"/>
          <w:szCs w:val="24"/>
          <w:shd w:fill="FFFFFF" w:val="clear"/>
        </w:rPr>
        <w:t xml:space="preserve"> </w:t>
      </w:r>
      <w:r>
        <w:rPr>
          <w:rStyle w:val="StrongEmphasis"/>
          <w:rFonts w:cs="Arial" w:ascii="Arial" w:hAnsi="Arial"/>
          <w:color w:val="000000"/>
          <w:sz w:val="24"/>
          <w:szCs w:val="24"/>
          <w:shd w:fill="FFFFFF" w:val="clear"/>
        </w:rPr>
        <w:t>APARECIDA BORGES PIMENTEL VARGAS – TITULAR</w:t>
      </w:r>
      <w:r>
        <w:rPr>
          <w:rFonts w:cs="Arial" w:ascii="Arial" w:hAnsi="Arial"/>
          <w:b/>
          <w:sz w:val="24"/>
          <w:szCs w:val="24"/>
        </w:rPr>
        <w:t xml:space="preserve"> (</w:t>
      </w:r>
      <w:r>
        <w:rPr>
          <w:rFonts w:cs="Arial" w:ascii="Arial" w:hAnsi="Arial"/>
          <w:b/>
          <w:color w:val="000000"/>
          <w:sz w:val="24"/>
          <w:szCs w:val="24"/>
          <w:shd w:fill="FFFFFF" w:val="clear"/>
        </w:rPr>
        <w:t>Energisa Geração Rio Grande Ltda</w:t>
      </w:r>
      <w:r>
        <w:rPr>
          <w:rFonts w:cs="Times New Roman" w:ascii="Times New Roman" w:hAnsi="Times New Roman"/>
          <w:b/>
          <w:sz w:val="24"/>
          <w:szCs w:val="24"/>
          <w:lang w:eastAsia="pt-BR"/>
        </w:rPr>
        <w:t xml:space="preserve">) </w:t>
      </w:r>
      <w:r>
        <w:rPr>
          <w:rFonts w:cs="Arial" w:ascii="Arial" w:hAnsi="Arial"/>
          <w:b/>
          <w:sz w:val="24"/>
          <w:szCs w:val="24"/>
          <w:lang w:eastAsia="pt-BR"/>
        </w:rPr>
        <w:t>–</w:t>
      </w:r>
      <w:r>
        <w:rPr>
          <w:rFonts w:cs="Arial" w:ascii="Arial" w:hAnsi="Arial"/>
          <w:b/>
          <w:sz w:val="24"/>
          <w:szCs w:val="24"/>
        </w:rPr>
        <w:t xml:space="preserve"> </w:t>
      </w:r>
      <w:r>
        <w:rPr>
          <w:rFonts w:cs="Arial" w:ascii="Arial" w:hAnsi="Arial"/>
          <w:sz w:val="24"/>
          <w:szCs w:val="24"/>
        </w:rPr>
        <w:t>Faz parte do encaminhamento da Plenária e da matéria para a Câmara. A partir do momento em nós... Eu acho que nós poderiamos começar a ter essa forma de trabalho. Encaminharmos os assuntos para a Câmara Técnica e estipularmos prazo para que a Câmara Técnica traga esse assunto para ser apreciado aqui.</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O SR. NEY MARANHÃO (Secretário-Executivo do CNRH) – </w:t>
      </w:r>
      <w:r>
        <w:rPr>
          <w:rFonts w:cs="Arial" w:ascii="Arial" w:hAnsi="Arial"/>
          <w:sz w:val="24"/>
          <w:szCs w:val="24"/>
        </w:rPr>
        <w:t>Acho que sua manifestação está clara, nós vamos pedir que a Câmara Técnica se manifeste com a devida brevidade sobre esse assunto. Não. Vamos prosseguir então e eu vou pedir que agora... Então, eu vou pedir... Vamos proceder à aprovação da ata da reunião anterior. Já foi feita a leitura da pauta agora nós vamos fazer a aprovação da ata da reunião anterior. Os senhores receberam cópia da ata da reunião anterior, de modo que eu coloco em votação. Eu peço que as pessoas se manifestem sobre a aprovação da ata da reunião anterior. Alguém tem algum comentário a apresentar sobre a ata da reunião anterior? Então, se ninguém tem nenhuma manifestação a fazer, nós vamos considerar aprovada ata da reunião anterior e vamos passar então às matérias que foram objeto de pedido de vista durante a 30ª Reunião Orndinária do Conselho Nacional de Recursos Hídricos. A primeira matéria trata da deliberação sobre a proposta de Resolução que aprova novos valores para os preços unitários de cobrança, pelo uso dos Recursos Hídricos de domínio de União da Bacia Hidrográfica do Rio Piracicabas, Capivari e Jundiaí, encaminhada pela Câmara Técnica de Cobrança pelo Uso de Recursos Hídricos, CTCOB. Nós recebemos o relatório do pedido de vistas subscrito pelo representante da indústria, da irrigação e do turismo. Então, eu queria, eu indago qual será o representante que subscreveu, Conselheiro que subscreveu esse relatório de vistas, que vai fazer uma apresentação desse relatório. Conselheiro Iv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Style w:val="StrongEmphasis"/>
          <w:rFonts w:cs="Arial" w:ascii="Arial" w:hAnsi="Arial"/>
          <w:color w:val="000000"/>
          <w:sz w:val="24"/>
          <w:szCs w:val="24"/>
          <w:shd w:fill="FFFFFF" w:val="clear"/>
        </w:rPr>
        <w:t>O SR. IVO MELLO – TITULAR</w:t>
      </w:r>
      <w:r>
        <w:rPr>
          <w:rStyle w:val="StrongEmphasis"/>
          <w:rFonts w:cs="Arial" w:ascii="Arial" w:hAnsi="Arial"/>
          <w:b w:val="false"/>
          <w:color w:val="000000"/>
          <w:sz w:val="24"/>
          <w:szCs w:val="24"/>
          <w:shd w:fill="FFFFFF" w:val="clear"/>
        </w:rPr>
        <w:t xml:space="preserve"> (</w:t>
      </w:r>
      <w:r>
        <w:rPr>
          <w:rFonts w:cs="Arial" w:ascii="Arial" w:hAnsi="Arial"/>
          <w:b/>
          <w:color w:val="000000"/>
          <w:sz w:val="24"/>
          <w:szCs w:val="24"/>
          <w:shd w:fill="FFFFFF" w:val="clear"/>
        </w:rPr>
        <w:t xml:space="preserve">Associação dos Arrozeiros de Alegrete) – </w:t>
      </w:r>
      <w:r>
        <w:rPr>
          <w:rFonts w:cs="Arial" w:ascii="Arial" w:hAnsi="Arial"/>
          <w:color w:val="000000"/>
          <w:sz w:val="24"/>
          <w:szCs w:val="24"/>
          <w:shd w:fill="FFFFFF" w:val="clear"/>
        </w:rPr>
        <w:t>B</w:t>
      </w:r>
      <w:r>
        <w:rPr>
          <w:rFonts w:cs="Arial" w:ascii="Arial" w:hAnsi="Arial"/>
          <w:sz w:val="24"/>
          <w:szCs w:val="24"/>
        </w:rPr>
        <w:t>om dia, Senhor Secretário, a título de esclarecimento, pelo menos cada um daqueles de que quiserem vão fazer a defesa porque o documento foi conjunto. Então, nós iniciamos, como foi a nossa representação que levantou o problema de encaminhamento que não respeitando o Regimento Interno aprovado, nós, todos os Conselheiros tiveram acesso ao nosso documento, ele está disponível, está bem está bem estabelecido com todas as justificativas que fizemos e eu retorno à tribuna aqui para em nome daqueles que eu represento, que tem um setor sabido, conservador e meio reativo a toda essa legislação e principalmente no que diz respeito à cobrança. E como eu disse na outra participação que nós tivemos aqui na última reunião, as associações de usuários irrigantes lá do Estado do Rio Grande do Sul ela tem tido preocupação com esse assunto. Tem se debruçado, tem contratado, inclusive assessoria jurídica e foi por isso que acabamos identificando na tramitação dessa Resolução, nós acabamos identificando esse vício de origem e esse problema da tramitação da Resolução que foi proposta para a revisão dos valores cobrados na Bacia do PCJ. E nós viemos aqui então para pedir ao Conselho que verifique isso, que para nós darmos essa tranquilidade aos setores de usuários, ao pessoal que nós já temos em certa dificuldade de fazer que façam parte do processo e quando eles aceitam ser parte do processou, ou são parte do processo quando nós explicamos que o processo garante aquela descentralização, garante a governança, a governabilidade sobre um plano de Bacia aprovado no Comitê de Bacia, as taxas aprovadas no Comitê de Bacia, e o que acabou acontecendo nesse processo foi um certo desvio de rota onde susciou essa desconfiança do pessoal, nós internalizoamos todo esse processo que aconteceu aqui, eu venho aqui em nome dos meus representados exatamente solicitar que se verifique que esse encaminhamento, nós gostaríamos que ele fosse retirado da pauta como é a nossa solicitação, como é o nosso encaminhamento no pedido e na justificativa do pedido de vista, devolvido ao PCJ e que cumprisse todo o ritual previsto em todas as instâncias de trabalho do Conselho e dos Comitês dos Conselho Estaduais que estão envolvidos nesse processo. Muito obrig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NEY MARANHÃO (Secretário-Executivo do CNRH) – </w:t>
      </w:r>
      <w:r>
        <w:rPr>
          <w:rFonts w:cs="Arial" w:ascii="Arial" w:hAnsi="Arial"/>
          <w:sz w:val="24"/>
          <w:szCs w:val="24"/>
        </w:rPr>
        <w:t>Muito obrigado Conselheiro Ivo Mello. Eu convido o Conselheiro Bonança, mas eu queria primeiro fazer um entendimento, quer dizer, vocês dividiram a apresentação em quantos? O Ivo, o Bonança e quem mais? 6? Está bom. Só tem que se inscrever para eu poder saber quem é que vai se inscrever. Por favor, Bonança, pode começar. Dar o direito de falarem á vontad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Style w:val="StrongEmphasis"/>
          <w:rFonts w:cs="Arial" w:ascii="Arial" w:hAnsi="Arial"/>
          <w:color w:val="000000"/>
          <w:sz w:val="24"/>
          <w:szCs w:val="24"/>
          <w:shd w:fill="FFFFFF" w:val="clear"/>
        </w:rPr>
        <w:t>O SR. WILSON AGOSTINHO BONANÇA – TITULAR (Irrigantes/CNA) –</w:t>
      </w:r>
      <w:r>
        <w:rPr>
          <w:rFonts w:cs="Arial" w:ascii="Arial" w:hAnsi="Arial"/>
          <w:sz w:val="24"/>
          <w:szCs w:val="24"/>
        </w:rPr>
        <w:t xml:space="preserve"> Bom dia Presidente. Bom, dia Conselheiros. A questão que o Ivo Mello levanta nós refletimos muito e nos leva a questionar com seriedade o cumprimento do Regimento Interno desse Conselho. Até o Consórcio PCJ nos trouxe uma consideração bastante articulada a respeito da questão jurídica na sua parte introdutória e reforçando essa questão dos arts. 10 e 11 que foram desrespeitados na tramitação, na última reunião desse Conselho do ano passado. É forçoso se lembrar desse parecer do Consórcio, é que o consultor o que elaborou teve o cuidado da finalizá-lo dizendo: Esse é o parecer, salvo melhor juízo, justamente porque ele tinha convicção por honestidade intelectual de o que juízo ali colocado estava completamente equivocado. E eu vou demonstrar isso aqui. A colocação que ali foi feita é que houve cumprimento pela CTCOB lá na reunião de outubro de 2013 do que estava prevendo o Regimento. Perfeito. Quanto a isso a CTCOB bem agiu. Ocorre que, e ele afirma isso também no ocorrido do parecer, aí a sua contradição e o porquê de ele ter dito salvo melhor juízo ao final. É que durante a realização da reunião da CTIL, dia 11 e 12 de novembro de 2013, entra em vigor o Regimento Interno revisado. Está certo? Ele é publicado exatamente no dia em que acontece a reunião da CTIL. Ocorre que o processo não se esgotou na CTCOB, o processo iria se esgotar aqui nesse Plenário, na reunião do dia 17 de dezembro de 2013. Então, se aquele ato da CTCOB não foi diferente porque assim não exigia o Regimento com as exposições de então, a CTIL de já tinha obrigação de atuar segundo o Regimento revisado. Tanto no parecer de pedido de vistas, quanto nesse parecer do consórcio, se fala em novo Regimento. Eu não gosto dessa expressão, mas não vou entrar nesse mérito aqui, vou usar essa expressão Novo Regimento. Admite o próprio parecer do Consórcio que a entradas formal do Regimento se deu em 11/11, como não poderia ser diferente. A portaria 437 e ele menciona isso também no parecer, ela entra em vigor, essa Portaria a 437 de 8 de novembro, publicada em 11/11, que aprova o Regimento é uma Portaria de um Ministro de Estado, essa Portaria diz, a própria Portaria, art. 2º: esta Portaria entra em vigor na data da sua publicação. Então, não há o que se discutir. A partir do dia 11 de novembro já estava em vigor o novo Regimento Interno. Então, a CTIL tinha que ter se debruçado sobre esse aspecto e retornado à CTCOB para que ela elaborasse o parecer técnico conclusivo, que assim daria subsídio à CTIL para dizer ok encaminha-se ao Plenário desse Conselho porque os trâmites foram devidamente cumpridos. Muito interessante também que o parecer do Consórcio traz um reforço a essa tese de que entra em vigor nesse dia porque ele busca a lei de introdução ao direito civil brasileiro, que diz o seguinte: a lei em vigor terá efeito imediato e geral. Ou seja, não vale dizer que a CTIL não estava obrigada a cumprir o Regimento e, portanto, retornar a matéria à CTCOB, pedir o parecer conclusivo para que a CTIL apreciasse o parecer conclusivo e só então encaminhasse para esse Conselho a matéria para ser apreciada. Ou seja, dessa forma, respeita-se o ato da CTCOB de então, mas a CTIL não cumpriu o Regimento ao encaminhar a matéria para esse Plenário. O art. 4º, aliás, o § 4º do art. 10 é muito claro que a matéria tem que se apreciada pela CTIL como parecer técnico, conclusive, e depois enviada também como parecer e nós vamos ver que nós evoluimos isso, a CTIL agora também elaborou um modelo para esse parecer e também o próprio da CTL chamados hoje, nós vamos apreciar isso nessa reunião, de parecer institucional ilegal. Quer dizer, aprimorou-se o procedimento no seu aspecto formal, mas quanto ao cumprimento do que manda a lei não foi cumprido. Isso está muito claro. E a questão é que ele tenta nos convençer de que estamos fazendo retroagir a lei atual a um fato pretérito não é verdade. E pode ser verdade lá na reunião da CTCOB em outubro, mas não quanto à reunião da CTIL e não quanto a reunião da Plenária. Portanto, o Regimento Interno foi desrespeitado. E nós temos que entender o seguinte, não há que se falar também dizendo que a CTCOB cumpriu integralmente e gerou um ato jurídico perfeito, como diz o parecer, não há ato jurídico perfeito realizado pela CTCOB porque ela não conclui o processo. O processo é concluído aqui nesse Plenário. É a aprovação do Plenário que gera o ato jurídico, que faz cumprir a Resolução. Antes disso, as Câmaras Técnicas só têm poder consultivo a esse Conselho. Ela nos subsidia a nós Conselheiros e a própria Secretaria Executiva, as Câmaras Técnicas subsidiam o trabalho elas não concluem, elas não geram o fato jurídico final, o fato jurídico final é gerado aqui. Dessa maneira não poderíamos, e aí me desculpe o nobre Presidente, eu percebi o seu esforço naquela reunião passada de tentar concluir a apreciação da matéria, mas não caberia de forma nenhuma consultar esse Plenário para ver se aplica ou não aplica o Regimento Interno. Mas esse Plenário é soberano, como tenta dizer o parecer aqui, espera um pouquinho, esse Plenário é soberano, obedecida a lei e a lei em questão aqui é o nosso Regimento. Se nós não temos Regimento então, instala-se a anarquia que é a cada momento se faz a lei para aquela situação e para aquela conveniência. Esse é o regime anárquico. Estou falando do ponto de vista jurídico, não se ofenda, por favor. Então, é isso que nós temos que entender. Temos que respeitar esse Conselho na sua função máxima de exercer também a lei, assim, como diz aqui a Portaria de um Ministro de Estado, não é Portaria que inventou o Senhor Secretário ou que inventamos alguém nós na Câmara Técnica. Portanto, também aquela votação que foi feita aqui nesse Plenário ela é plenamente nula do ponto de vista jurídico. Porque ela não poderia ter acontecido, porque ela não tem amparo legal. Eu noto o seu esforço e louvo o seu esforço de entendimento porque eu acho que aqui nós estamos para justamente nos compor, negociar e na medida do possível levar a matéria a consenso. Mas desde que haja embasamento jurídico para isso. Então, de acordo o que o está no nosso parecer, e aqui eu me atento à questão introdutória, jurídica, essa matéria não poderia ter sido apreciada naquela reunião Plenária do Conselho, como não o foi e também não pode ser apreciada aqui nessa reunião porque faltam requisitos do parecer técnico conclusivo da CTCOB, e do parecer que vai passar a ser chamado de legal e institucional, da CTIL. Cumpridos esses requisitos nós poderíamos apreciar a matéria aqui nesse Plenário, mas não nessa reunião. Então, o que nós pleiteamos é que está no nosso parecer de fundamentação do pedido de vista é que essa matéria seja retirada da pauta e cumprida o Regimento Interno para, assim, depois disso voltar a matéria a Plenário. Muito obrigado, Senhor Presidente. Muito obrigado, Senhor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NEY MARANHÃO (Secretário-Executivo do CNRH) – </w:t>
      </w:r>
      <w:r>
        <w:rPr>
          <w:rFonts w:cs="Arial" w:ascii="Arial" w:hAnsi="Arial"/>
          <w:sz w:val="24"/>
          <w:szCs w:val="24"/>
        </w:rPr>
        <w:t>Eu tenho aqui inscrito a Conselheira Patrícia Bozo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Style w:val="StrongEmphasis"/>
          <w:rFonts w:cs="Arial" w:ascii="Arial" w:hAnsi="Arial"/>
          <w:color w:val="000000"/>
          <w:sz w:val="24"/>
          <w:szCs w:val="24"/>
          <w:shd w:fill="FFFFFF" w:val="clear"/>
        </w:rPr>
        <w:t>A SRª. PATRICIA HELENA GAMBOGI BOSON – SUPLENTE (FIEMG) –</w:t>
      </w:r>
      <w:r>
        <w:rPr>
          <w:rFonts w:cs="Arial" w:ascii="Arial" w:hAnsi="Arial"/>
          <w:sz w:val="24"/>
          <w:szCs w:val="24"/>
        </w:rPr>
        <w:t>Apenas para esclarecer ao Presidente e a esse Plenário, o parecer foi dividido em vários temas, então, nós tivemos em apresentação, uma justificativa sobre o porquê estarmos pedindo o retorno para a Câmara, porque não houve o cumprimento formal do Regimento Interno e depois teremos outros temas que é em relação ao próprio andamento dentro do Comitê em si, e depois as fundamentações de segurança do tema. Então, por isso é que nós estamos fazendo aqui umna espécie de jogral porque todos, são vários pareceres, seria como se cada parecer fosse um, mas a verdade é: se cada um assinasse um parecer todos teriam que falar, mas como nós juntamos numa peça só, por isso é que estão várias pessoas vindo aqui falar sobre aquele peça que lhe cabe. Nesse sentido, Presidente, eu vou chamar aqui a Zeila, depois a Zeila virá o Wilson, depois do Wilson eu retorno com meu tema específico e terminamos com o Percy. Ok?</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O SR. NEY MARANHÃO (Secretário-Executivo do CNRH) – </w:t>
      </w:r>
      <w:r>
        <w:rPr>
          <w:rFonts w:cs="Arial" w:ascii="Arial" w:hAnsi="Arial"/>
          <w:sz w:val="24"/>
          <w:szCs w:val="24"/>
        </w:rPr>
        <w:t>Nós vamos garanti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Style w:val="StrongEmphasis"/>
          <w:rFonts w:cs="Arial" w:ascii="Arial" w:hAnsi="Arial"/>
          <w:color w:val="000000"/>
          <w:sz w:val="24"/>
          <w:szCs w:val="24"/>
          <w:shd w:fill="FFFFFF" w:val="clear"/>
        </w:rPr>
        <w:t xml:space="preserve">A SRª. PATRICIA HELENA GAMBOGI BOSON – SUPLENTE (FIEMG) –– </w:t>
      </w:r>
      <w:r>
        <w:rPr>
          <w:rStyle w:val="StrongEmphasis"/>
          <w:rFonts w:cs="Arial" w:ascii="Arial" w:hAnsi="Arial"/>
          <w:b w:val="false"/>
          <w:color w:val="000000"/>
          <w:sz w:val="24"/>
          <w:szCs w:val="24"/>
          <w:shd w:fill="FFFFFF" w:val="clear"/>
        </w:rPr>
        <w:t xml:space="preserve">Ainda tem. </w:t>
      </w:r>
      <w:r>
        <w:rPr>
          <w:rFonts w:cs="Arial" w:ascii="Arial" w:hAnsi="Arial"/>
          <w:sz w:val="24"/>
          <w:szCs w:val="24"/>
        </w:rPr>
        <w:t>Cada um vai chamar no mesmo tem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NEY MARANHÃO (Secretário-Executivo do CNRH) – </w:t>
      </w:r>
      <w:r>
        <w:rPr>
          <w:rFonts w:cs="Arial" w:ascii="Arial" w:hAnsi="Arial"/>
          <w:sz w:val="24"/>
          <w:szCs w:val="24"/>
        </w:rPr>
        <w:t>Nós defendemos o melhor encaminhamento possível, o melhor esclarecimento a todos os Conselheiros, de modo que nós vamos acolher esse procedim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Style w:val="StrongEmphasis"/>
          <w:rFonts w:cs="Arial" w:ascii="Arial" w:hAnsi="Arial"/>
          <w:color w:val="000000"/>
          <w:sz w:val="24"/>
          <w:szCs w:val="24"/>
          <w:shd w:fill="FFFFFF" w:val="clear"/>
        </w:rPr>
        <w:t xml:space="preserve">A SRª. PATRICIA HELENA GAMBOGI BOSON – SUPLENTE (FIEMG) – </w:t>
      </w:r>
      <w:r>
        <w:rPr>
          <w:rFonts w:cs="Arial" w:ascii="Arial" w:hAnsi="Arial"/>
          <w:sz w:val="24"/>
          <w:szCs w:val="24"/>
        </w:rPr>
        <w:t>Eu só queria fazer esse esclarecimento para não ficar chato para os Conselheiros, é porque são vários pareceres em um parecer só. Se cada um apresentasse, daria no mesmo. Teria que cada um vir aqui defender essa coisa, mas como tem uma cadeia temática. A Zeila, por fav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A SRª. ZEILA – </w:t>
      </w:r>
      <w:r>
        <w:rPr>
          <w:rFonts w:cs="Arial" w:ascii="Arial" w:hAnsi="Arial"/>
          <w:sz w:val="24"/>
          <w:szCs w:val="24"/>
        </w:rPr>
        <w:t>De novo, eu quer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NEY MARANHÃO (Secretário-Executivo do CNRH) – </w:t>
      </w:r>
      <w:r>
        <w:rPr>
          <w:rFonts w:cs="Arial" w:ascii="Arial" w:hAnsi="Arial"/>
          <w:sz w:val="24"/>
          <w:szCs w:val="24"/>
        </w:rPr>
        <w:t>Só que tendo dados apresentadores dos pontos de vista, vamos fazer dois minutos para cada para um, para que possamos evolui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A SRª. ZEILA – </w:t>
      </w:r>
      <w:r>
        <w:rPr>
          <w:rFonts w:cs="Arial" w:ascii="Arial" w:hAnsi="Arial"/>
          <w:sz w:val="24"/>
          <w:szCs w:val="24"/>
        </w:rPr>
        <w:t>Eu gostaria da pontuar no parecer à questão ao atendimento aos princípios da política, e o primeiro ponto que eu gostaria de destacar que está no relatório de fundamentação, que é a questão do que contradiz o estímulo ao uso racional. O que está acontecendo no PCJ, se por um lado pode ser visto com extremos bons olhos, isso está acontecendo no Paraíba e nós acreditamos e esperamos que aconteça em todos os Comitês, é o aumento, a redução de perdas, o aumento de tratamento de esgoto que vai liquidar infelizmente em perda de receita. Ou seja, a alegação que está sendo feita de perda de receita devido ao estímulo ao uso racional, da política, nós entendemos que há uma contradição nessa proposta, ou seja, a justificativa de aumento de PPU, a perda de arrecadação por redução de perda, redução consumo e redução do lançamento de efluentes, em nosso ponto de vista não pode justificar o aumento de PPU. O seguinte ponto é a vinculação do preço do PPU aos investimentos previstos na bacia. A obtenção de recursos financeiros para o financciament de programas e intervenções contemplados nos planos de recursos hídricos, que são um dos objetivos da cobrança, não deve ser vinculante à fixação de preço. Há uma insegurança jurídica muito grande nisso por vários aspectos, o primeiro é que esses recursos são recursos, boa parte deles setoriais, sobre os quais o Comitê não tem governança. E dando um exemplo dos dados do PCJ e os dados apresentados, eles dizem o seguinte: que, em 2007, o valor previsto, o valor arrecadado com os investimentos representaria 20% do que estava previsto no plano de investimento de duzentos e quarenta milhões em 2007. Se nós fazemos uma análise histórica do que aconteceu, dos dados que estão lá, inclusive, nós temos que o Plano de Bacia dos PCJs até 2011, os dados que ele apresenta, previam o investimento anual de duzentos e quinze milhões de reais. O Plano de Bacia 2010/2020 que está sendo usado como justificativa para o aumento, além de não estar consolidado no que se refere ao enquadramento, porque enquadramento essas despesas aumento não estão definidas, aumenta esse montante para duzentos e setenta e cinco milhões de reais, ou seja, não tem como, qual é a segurança que o usuário vai ter de fixação de valor se você faz a vinculação do PPU com as despesas previstas no plano? E por fim, se tivesse alguma lógica nessa, com certeza, ela não pode ser uma lógica simplista de vinculação direta já que 100% dos recursos arrecadados são aplicados a fundo perdido, o que também contradiz com o que está previsto na política que a aplicação de investimentos setoriais ou não, a fundo perdido deve ser uma exceção e não a regra. Então, essa vinculação de formação de preço de PPU a partir de investimento, gera uma insegurança jurídica muito grande. E eu acho que seria importante, já que isso vai ser discutido aqui que o PCJ apresentasse quanto desse... Até 2011 era um bilhão e setenta e quatro milhões de reais que deveriam ser investidos. Eu acho que era importante para o PCJ apresentar até 2011, o que foi de fato investido não com os recursos da cobrança, mas desse outro montante que está servindo de subsídios para fixar o preço. É isso que eu tinha. Obrig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Style w:val="StrongEmphasis"/>
          <w:rFonts w:cs="Arial" w:ascii="Arial" w:hAnsi="Arial"/>
          <w:color w:val="000000"/>
          <w:sz w:val="24"/>
          <w:szCs w:val="24"/>
          <w:shd w:fill="FFFFFF" w:val="clear"/>
        </w:rPr>
        <w:t xml:space="preserve">O SR. SILVIO RENATO SIQUEIRA – TITULAR (Sabesp) – </w:t>
      </w:r>
      <w:r>
        <w:rPr>
          <w:rFonts w:cs="Arial" w:ascii="Arial" w:hAnsi="Arial"/>
          <w:sz w:val="24"/>
          <w:szCs w:val="24"/>
        </w:rPr>
        <w:t>Bom dia Presidente, Secretário. Sílvio Siqueira, representante do Setor de Saneamento. Bom, eu não queria passar a oportunidade de falar sem citar a questão do Regimento que foi muito bem explanada pelo colega Wilson, fazendo coro a esse ideia de que o Regimento deveria ter sido respeitado rigorosamente, e para mim isso já é motivo suficiente para que o assunto saia de forma que retorno para a discussão no Comitê e na Câmara Técnica, para legitimar e corar de êxito um processo que foi exaustivamente discutido e que deveria ter sido tratado com mais critério e mais cuidado, tendo em vista todo o processo anterior que ocorreu. Os esforços que foram dedicados pelo próprio Comitê, pela própria agência, no sentido de discutir o assunto e acabou culminando com o desfecho trágico no andamento da matéria dentro dessa casa. Isso posto, eu queria salientar alguns aspectos que foram utilizados como justificativa da Nota Técnica da Agência Nacional de Águas na avaliação do reajuste que foi proposto. Foi colocada uma questão de que o uso de um bem tende a crescer à medida que o preço deste bem é reduzido. Isso pode valer para bens de consumo, para bens de outra natureza, mas não tem o menos sentido se colocar esse argumento no que se refere aos recursos hídricos. Essa justificativa não tem fundamento conceitual no que se refere à questão de recursos hídricos até porque parte dos recursos que são arrecadados são justamente para serem aplicados em ações de conscientização e de educação ambiental. Esta sim responsável por favorecer a conscientização e o bom uso dos recursos hídricos. Então, já começa com justificativas equivocadas. Temos outras justificativcas que são colocadas, citando um pouco o que a Zeila já colocou em relação ao Plano de Bacia. Em 2006, o primeiro relatório de fundamentação da cobrança do PCJ indicativa a ordem de 13% com relação ao que a cobrança representaria do Plano de Bacia. Esse valor passou a ser considerado de 20% em 2008. E depois com o aumento da perspectiva de custos do Plano de Bacia, das ações relativas ao Plano de Bacia que subiu drasticamente, esse valor caiu para 14%. Então, você amarrar isso ao Plano de Bacia cria uma tendência sem nenhum controle. Você passa a não ter controle, quando valerá, quanto custará as ações do Plano de Bacia daqui dois, três, cinco, dez anos. Esse vínculo também não tem sentido. Por outro lado foi colocado também o impacto no segmento de usuários de cada uma das áreas, do segmento, tendo em vista o que é cobrado do segmento. Especificamente para cada um deles. No caso do segmento saneamento foi apresentadauma coleção de curvas e gráficos que representaria o número da ordem de dois a 10% de impacto, em alguns casos até maiores do que isso. Esses impactos foram calculados de uma forma sem metodologia, a metodologia não foi discutida. Foi considerado o gasto com a cobrança em relação aos custos totais, no caso dos cálculos que foram feitos para os Municípios operados pela Sabesp, colocando no denominador o valor total do custo da empresa. Entendemos que isso deva ser foicado na bacia que está sendo alvo da solicitação do reajuste. Calcular o impacto do reajuste naquela unidade, naquele Município com relação às demais despesas do setor de saneamento. Nós temos já casos, a cobrança estadual para citar exemplo, de que a cobrança já é o segundo índice, o segundo insumo de algumas unidades de negócio, superando até o custo dos produtos químicos. Então, quer dizer, até que ponto isso é considerado impacto? Qual é a metodologia para calcular esse impacto? Quem determina afinal qual é o impacto? Quao l impacto aceitável? Eu entendo que todas essas discussões têm que passar por essa casa. É aqui que tem que ser definidos quais critérios serão estabelecidos para o cálculo do impacta e não a cada Comitê fazer na forma como achar conveniente pela disponibilidade de informações, pela metodologia que lhe compete. Nós é que temos a obrigação de estabelecermos essas diretrizes. E para tenho estabelecer essas diretrizes temos que nos debruçar sobre o assunto, temos que dedicar esforço a isso, ouvir todos os segmentos de usuários, a indústria tem alguns cálculos aqui que foram colocados de forma intempestiva, como foi colocado no último relatório que foi apresentado, que entrou para os Conselheiros na semana passada, ou até com erros de digitação ou de conta porque o impacto era dois milésimos por cento de algumas culturas, ou de algum processo industrial. Eu entendo que esses cálculos devem estar equivocados, parece que houve uma falha ali no multiplicador em detalhes, erros de cálculo propriamente ditos. Mas com isso tudo eu acho que a nossa atitude prudente nesse momento é reforçar a discussão, reforçar os critérios com que esse reajuste vai ser avaliado para que possa servir de exemplo para os demais casos e que essa casa possa trer o conforto de ter tratado essa matéria com a devida importância. Então, solicitamos aqui, reiteramos a necessidade de que o assunto seja discutido novamente no ambiente da Câmara Técnica de Cobrança para melhor determinação dos aspectos que aqui foram considerados. Obrig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Style w:val="StrongEmphasis"/>
          <w:rFonts w:cs="Arial" w:ascii="Arial" w:hAnsi="Arial"/>
          <w:color w:val="000000"/>
          <w:sz w:val="24"/>
          <w:szCs w:val="24"/>
          <w:shd w:fill="FFFFFF" w:val="clear"/>
        </w:rPr>
        <w:t xml:space="preserve">O SR. JAIME TEIXEIRA AZULAY – TITULAR (Cedae) – </w:t>
      </w:r>
      <w:r>
        <w:rPr>
          <w:rFonts w:cs="Arial" w:ascii="Arial" w:hAnsi="Arial"/>
          <w:sz w:val="24"/>
          <w:szCs w:val="24"/>
        </w:rPr>
        <w:t>Bom dia. Eu vou ser breve e depois eu vou passar a palavra ao Eduardo que é da CTCOB, que vai fazer uma exposição sobre o assunto. E dizer a vocês o seguinte, prestarem bem atenção para o setor de saneamento, nessa casa, como disse o Sílvio, que é da Sabesp, as coisas são feitas, às vezes, sem nenhuma avaliação criteriosa do que significa o saneamento e o que ele pode trazer assim que tudo ficar numa situação melhor na qualidade da água. Até porque, o impacto, como ele falou, e na Cedae não é diferente, nas empresas de saneamento, nós somos sempre os vilões, todas as empresa de saneamento do Brasil, estaduais, ou privadas, ou municipais, porque se passaram muitos anos sem investimentos. Agora, tem investimento. Tem que se adequar aos projetos. A legislação e a burocracia para se tocar um projeto e executar uma obra é complicado. Então, e a até mesmo existe um erro craço de avaliar que a cobrança do serviço de esgotamento sanitário... E têm cidades, empresas de saneamento que cobram 40% do valor da água. E, no entanto, teria que ser 150% o valor da água que é muito mais caro tratar o esgoto, os insumos e o transporte, toda a manutenção e operação e, no entanto, têm cidades no Brasil que custa 40% do valor da água. Quer dizer, isso é uma discussão longa que o saneamento tem que estar presente, e eu preciso que vocês prestem bem atenção nesse aspecto. Eu vou passar a palavra para o Eduardo, que é engenheiro da Cedae e pertence à Câmara de Cobrança do nosso Conselh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O SR. EDUARDO DANTAS (Cedae) – </w:t>
      </w:r>
      <w:r>
        <w:rPr>
          <w:rFonts w:cs="Arial" w:ascii="Arial" w:hAnsi="Arial"/>
          <w:sz w:val="24"/>
          <w:szCs w:val="24"/>
        </w:rPr>
        <w:t>Bom dia Senhores Conselheiros. Eu sou Eduardo Dantas, eu sou da Cedae do Rio de Janeiro e como já apresentado participo da CTCOB. Eu queria primeiramente ressaltar um dos argumentos da Nota Técnica da ANA que se refere que os PPUs nunca foram reajustados. Se por um lado isso é verdade, mas por outro lado nós entendemos o que tem que ser visto é o aumento do valor da cobrança sobre o setor de usuários e sobre a arrecadação consequentemente. Então, a cobrança foi impolementada, a primeira cobrança federal, de forma com uma progressividade. Então, a cada ano ela teve um aumento real, apesar do PPU original não ter sido aumentado, no primeiro momento foi um percentual, um preço cheio, no ano seguinte outro. Complementando isso teve início posteriormente a cobrança estadual que também veio a aumentar a carga de cobrança sobre setores usuários e também com uma progressividade. Então, somente nos últimos é que realmente esse valor se estagnou e agora com uma tendência de decréscimo em função do avanço do uso racional, da redução de perdas, redução de cargas de esgoto lançadas, enfim, o que nós gostaríamos de ver e estamos gostando de ver na gestão da bacia. A outra coisa que eu não pode passar é também, como já citado pelo Silvio, a questão do nível de profundidade dos estudos técnicos que avaliaram os impactos dessa cobrança sobre o setor de saneamento. Ele é muito simplista, ele leva em conta, às vezes, compara o valor da cobrança no PCJ com o total arrecadado da Sabesp. Então, realmente, os impactos acabam parecendo menores do que são. E apesar dessa metodologia e também de a Nota Técnica da ANA ter encontrado resultados um pouco discrepantes da justificativa do PCJ e, inclusiv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NEY MARANHÃO (Secretário-Executivo do CNRH) – </w:t>
      </w:r>
      <w:r>
        <w:rPr>
          <w:rFonts w:cs="Arial" w:ascii="Arial" w:hAnsi="Arial"/>
          <w:sz w:val="24"/>
          <w:szCs w:val="24"/>
        </w:rPr>
        <w:t>Vou pedir a você para concluir, muitos estão falan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EDUARDO DANTAS (Cedae) – </w:t>
      </w:r>
      <w:r>
        <w:rPr>
          <w:rFonts w:cs="Arial" w:ascii="Arial" w:hAnsi="Arial"/>
          <w:sz w:val="24"/>
          <w:szCs w:val="24"/>
        </w:rPr>
        <w:t>Eu vou concluir brevemente. Então, são vários números que vão variando de dois, três, quatro, seis, nove, 10% de impacto, mas esses impactos são muito elevados. Até por isso você pode notar em qualquer cobrança condominial implantada o saneamento representa 80, 85% de todos os valores justamente o setor que produz um bem de baixo valor agregado e muito importante para a saúde e conforto da população. E as tarifas de água já estão em patamares elevados para a capacidade de pagamento da população. Então, essa equiparação sempre aumentando os valores da cobrança em função do percentual do plano, ou outras coisas, podem, sacrificam e podem até inviabilizar determinados sistemas que já não têm uma sustentabilidade por si só. E ainda mais esses impactos e hoje em geral dia alguns casos chegando ao segundo, terceiro maior custo da companhia. Então, não sãoinsignificantes como são para outros usuários. Isso tem que ser repensado também. E quando aumenta, o aumento é linear para todo mun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O SR. NEY MARANHÃO (Secretário-Executivo do CNRH) – </w:t>
      </w:r>
      <w:r>
        <w:rPr>
          <w:rFonts w:cs="Arial" w:ascii="Arial" w:hAnsi="Arial"/>
          <w:sz w:val="24"/>
          <w:szCs w:val="24"/>
        </w:rPr>
        <w:t>Ok. Obrigado. Tem mais alguém? É Patrícia agora? Wilson. Eu vou anotar você nos debates. Olha, fala o Wilson e fala a Patrícia, e encerra... Está nos debates. Está na discussão do assunto. Você é signatária também?</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Style w:val="StrongEmphasis"/>
          <w:rFonts w:cs="Arial" w:ascii="Arial" w:hAnsi="Arial"/>
          <w:color w:val="000000"/>
          <w:sz w:val="24"/>
          <w:szCs w:val="24"/>
          <w:shd w:fill="FFFFFF" w:val="clear"/>
        </w:rPr>
        <w:t>O SR. WILSON DE AZEVEDO FILHO – TITULAR (Pescadores e Usuários de Água para o Lazer e Turismo) –</w:t>
      </w:r>
      <w:r>
        <w:rPr>
          <w:rStyle w:val="StrongEmphasis"/>
          <w:rFonts w:cs="Arial" w:ascii="Arial" w:hAnsi="Arial"/>
          <w:color w:val="000000"/>
          <w:shd w:fill="FFFFFF" w:val="clear"/>
        </w:rPr>
        <w:t xml:space="preserve"> </w:t>
      </w:r>
      <w:r>
        <w:rPr>
          <w:rFonts w:cs="Arial" w:ascii="Arial" w:hAnsi="Arial"/>
          <w:sz w:val="24"/>
          <w:szCs w:val="24"/>
        </w:rPr>
        <w:t>Bom, Wilson de Azevedo, representante do turismo. Bom, senhores, essa discussão já está ficando muito longa e eu estou vendo que o Plenário já está cansado. Agora, eu queria pontuar três coisas, primeiro que não se trata de ser contra... O pedido de vistas que o meu segmento fez, o turismo, não é porque ele é contra ao aumento do preço unitário na Bacia do PCJ. O pedido de vista é em decorrência de nós acharmos que existem assuntos mais importantes para serem definidos por esse Conselho de se discutir o aumento do preço público unitário. Então, esse é o motivo que nos incentivou ou nos solidarizou com o pedido de vistas. Assuntos mais importantes que existem, por exemplo, as entidades delegatárias são associações civis que são, por exemplo, obrigadas a cumprir as regras da lei 8666 para aplicar os recursos da cobrança. Com isso cria um entrave burocrático muito grande e que consequentemente aumenta os custos administrativos da agência. Eu já falei antes nesse Conselho que uma agência trabalha 3 a 4 meses só para prestação de contas, relatórios, tribunal de contas. Quer dizer, nós não podemos pegar uma entidade privada e fingir que ela é um órgão público. Então, esse é um assunto estrutural, dentre outros que existem, que eu acho que tem que ser definido antes de se falar em aumento de preço, porque quando se fala em aumento de preço é como se nós jogássemos para baixo do tapete esses assunto estruturais e avançássemos na política de uma forma, em minha opinião, ou na opinião do nosso segmento, de uma maneira equivocada. Um outro ponto importante, e esse sim me preocupa muito, é nós não estabelecermos acordos aqui nesse Conselho. O que está acontecendo? Como vocês viram os segmentos de usuários estão aqui praticamente todos contra a aprovação dessa proposta de Resolução. Por quê? Porque não houve consenso. Então, nós estamos em um órgão colegiado que visa estabelecer consenso para nós podermos avançar na política e não houve consenso. E aí o que está acontecendo? Está se impondo à maioria para se atender uma decisão, quer dizer, então, aí não vale porque só a União, o Governo Federal tem 51% das cadeiras. Então, nós estamos fazendo o quê aqui? Essa é a grande questão e se isso for perpetuado, em minha opinião, aí essa política de recursos hídricos passa a ser um faz de conta. E eu vou aqui me permitir ler dois artigos, um da lei 9433, que quando fala o principal da lei 9433 são os seus fundamentos, os seus princípios e as diretrizes de ação. O resto tudo é decorrência. E nas diretrizes de ação fala o seguinte, que para implementação da Política Nacional de Recursos Hídricos se constituem diretrizes gerais de ação. Item 4: a articulação do planejamento de recursos hídricos com o dos setores de usuários. Por quê? Porque quem paga é o setor usuário. Então, tem que se articular sim, tem que fazer consenso. Quando foi feito, estabelecido o primeiro PPU, o primeiro preço público unitário, houve um acordo, todos os setores aprovaram. Agora não se quer mais acordo. Agora nós somos maioria e vamos atropelando. Isso me preocupa, Senhor Presidente. Preocupa-me muito e eu acho que nós precisamos realmente também discutir isso. Essas são as questões estruturais que eu acho que têm que ser vistas antes de se entrar no mérito de aumento do preço público. Então, eu insisto, não é a questão de ser contra, é questão de colocar as coisas no seu devido lugar. Muito obrig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NEY MARANHÃO (Secretário-Executivo do CNRH) – </w:t>
      </w:r>
      <w:r>
        <w:rPr>
          <w:rFonts w:cs="Arial" w:ascii="Arial" w:hAnsi="Arial"/>
          <w:sz w:val="24"/>
          <w:szCs w:val="24"/>
        </w:rPr>
        <w:t>Muito borigada, Conselheiro Wilson. Ilde. Passou?  Então, agora é a Patrrícia para encerrar. Depois eu vou abrir as inscrições para réplicas, argumentos, debates e depois nós vamos votar. Obrigado, Patríc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Style w:val="StrongEmphasis"/>
          <w:rFonts w:cs="Arial" w:ascii="Arial" w:hAnsi="Arial"/>
          <w:color w:val="000000"/>
          <w:sz w:val="24"/>
          <w:szCs w:val="24"/>
          <w:shd w:fill="FFFFFF" w:val="clear"/>
        </w:rPr>
        <w:t xml:space="preserve">A SRª. PATRICIA HELENA GAMBOGI BOSON – SUPLENTE (FIEMG) –– </w:t>
      </w:r>
      <w:r>
        <w:rPr>
          <w:rFonts w:cs="Arial" w:ascii="Arial" w:hAnsi="Arial"/>
          <w:sz w:val="24"/>
          <w:szCs w:val="24"/>
        </w:rPr>
        <w:t>Atendendo ao pedido do Presidente nós vamos concluir. Com essa questão de que durante os debates se nós podemos dar alguma outra explicação e justificativa. Ok. A nossa proposta de encaminhamento então, Presidente, para ficar bem claro para todos os Conselheiros e por isso é que resultou em tantas falas, ela se divide em duas e aí no encaminhamento que o senhor for dar, se quiser fazer separamente os dois encaminhamentos ao mesmo tempo para nós não haveria nenhum problema. O primeiro encaminhamento seria relativo à própria Resolução em si, onde nós pedimos a retirada de pauta pela questão do não cumprimento do Regimento Interno, e quando também nós pedimos a devolução para o Comitê PCJ por todas as falas que foram ditas aqui, de não ter atendido a deliberação, ela é contraditória a uma deliberação do próprio Comitê que ainda vale, a revisão dos fundamentos utilizados, a avaliação de impacto dos usuários, que embora o estudo tenha aparecido há poucos dias dessa reunião ele efetivamente não existia. Tanto assim que ele só apareceu agora. E a reelaboração e a qualificação da avaliação de impacto aos usuários. Então, esse seria o primeiro encaminhamento relativo especificamente à Resolução em si. O segundo encaminhamento seria relativo à segurança do próprio sistema. E aí Presidente, eu vou aproveitar a oportunidade até para dar em explicação sobre a abstenção em relação à votação do conteúdo da Resolução, que nós mesmos propusemos, pelo seguinte: esse tema já está na Câmara de Cobrança há três anos, Presidente. Então, não é questão de... A urgência era por isso, porque depois de três anos não houve nenhuma manifestação. Então, quem sabe colocando em urgência, na medida em que o Conselho decidiu que não é urgente então, nós vamos lá continuar com mais três, quatro, cinco anos. Então, foi por isso que nós abstivemos, quer dizer, para nós a decisão é de que não é importante, não é para agora. Segundo, em 2012 os próprios usuários também, a indústria, apresentou um estudo, um robusto estudo sobre a cobrança, que trata todo desse tema que está aqui no 3.2 do nosso encaminhamento. Eu gostaria que colocasse em tela para que as pessoas pudessem saber direitinho, do encaminhamento, 3.2, desse relatório de vistas, é o item 3.2 que nós estamos apresentando agora, que é um estudo que nós fizemos, no entanto, não serviu para nada, não fomos chamados ao debate, não fomos chamados a conversar e é preciso que esse Conselho saiba, e aí é por isso que nós pedimos o 3.2, que fica muito cômodo nós mexermos naquilo que é fácil mexer, que é simplesmente o aumento de um preço público unitário. Eu fico perguntando como que o Estado se movimentou para atender lei quando diz que io recurso tem que se reembolsável. Isso dá um aporte de recurso financeiro para a coisa e até agora não se fala sobre isso e a lei é muito clara em dizer que recurso, investimento não reembolsável é exceção, está lá escrito na lei, é exceção, poderá ser não reembolsável quando o Comitê disser... Então, quer dizer, tudo é reembolsável e isso não se resolve. O acesso do setor privado a esse recurso não se resolve, nós estamos há mais de 10 anos, desde 2003 que essa cobrança pelo uso da água começou, então, nós estamos em 2014 e até hoje o setor privado não tem acesso ao recurso. O cadastro da cobrança também não se aumenta, eu não sei se todos sabem, mas nós temos situação em que uma grande empresa simplesmente não recebe o boleto, ela não recebe o boleto, ela sabe que tem que pagar, mas o boleto não vai. Nós temos uma situação de um SAE de Governador Valadares que não paga, é inadimplente desde que a cobrança se colocou. Então, fica muito fácil cobrir a questão de financiamento simplesmente aumentando o preço, e não se fazendo nenhum esforço do Estado para que essas situações melhorem, sendo que nós colocamos esse tema na pauta há muito também. Então está dividido em dois, relativo ao 3.1, e o 3.2 relativo mais à questão da segurança jurídica. E peço ao Presidente a paciência de abrir para outros durante o debate para os outros assinantes do parecer. Obriga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NEY MARANHÃO (Secretário-Executivo do CNRH) – </w:t>
      </w:r>
      <w:r>
        <w:rPr>
          <w:rFonts w:cs="Arial" w:ascii="Arial" w:hAnsi="Arial"/>
          <w:sz w:val="24"/>
          <w:szCs w:val="24"/>
        </w:rPr>
        <w:t>Eu agradeço à Conselheira Patrícia pelos esclarecimentos. E nós encerramos então, os esclarecimentos do relatório de pedido de vista, e abrimos as inscrições para discussão. Doutor Vicente Andreu, Diretor-Presidente da ANA. Iude, Carlão. João Clímaco, aliás, o João Clímaco, já tinha pedido. A Conselheira Isabela já tinha pedido a palavra e o Conselheiro Valter também pediu a palavra, e o Júlio Tadeu. Começamos pela manifestação do Presidente da ANA, o Conselheiro Vicente Andreu.</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VICENTE ANDREU – TITULAR (ANA) –</w:t>
      </w:r>
      <w:r>
        <w:rPr>
          <w:rFonts w:cs="Arial" w:ascii="Arial" w:hAnsi="Arial"/>
          <w:sz w:val="24"/>
          <w:szCs w:val="24"/>
        </w:rPr>
        <w:t xml:space="preserve"> Eu gostaria de passar a palavra ao Jordano Bruno, que é o Gerenter de Coibrança da Agência Nacional de Águas, uma vez que houve diversas citações em relação à Nota Técnica. Eu acho o que Jordano pode prestar importantes esclarecimentos. Por favor, Jordan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JORDANO BRUNO (ANA) – </w:t>
      </w:r>
      <w:r>
        <w:rPr>
          <w:rFonts w:cs="Arial" w:ascii="Arial" w:hAnsi="Arial"/>
          <w:sz w:val="24"/>
          <w:szCs w:val="24"/>
        </w:rPr>
        <w:t>Boa tarde a todos. Eu gostaria de colocar alguns pontos, sobretudo, relativos às questões relacionadas sobre a Nota Técnica da ANA que foi utilizada para subsidiar a análise da Câmara Técnica de Cobrança deste Conselho. Bem, antes de mais nada, eu gostaria de colocar que esse Conselho, esse Plenário, já analisou e já definiu diversas ações relativas a cobranças, diversa decisões. Dentre elas novos mecanismos, novos valores, manutenção de valores existente, correção anual de valores também. Isso pode ser verificado em uma série de deliberações de Comitês e Resoluções que já passaram por aqui. Portanto, o que o Conselho está se propondo a analisar, decidir hoje é, ou seja, preços unitários propostos por um Comitê de Bacia Hidrográfica e isso é algo absolutamente, já passou por esse Conselho diversas vezes. Não há nada de novo a rigor no que se refere ao que já ocorreu nesse Conselho. O Comitê de Bacia com legitimidade aprova uma proposta de novos preços e esses preços, essa proposta passa pela Cãmara Técnica, a Câmara Técnica aprecia essa proposta e repassa depois para a CTIL, para o Conselho Nacional de Plenário e isso já ocorreu em uma série de ocasiões. A Nota Técnica da ANA defende uma questão que é absolutamente natural, que é a conservação de valores que foram definidos por essa Plenária em 2005. Ou seja, já estamos já entrando no 9º ou 10º ano em que esses valores eles estão no mesmo patamar. Quer dizer, existe a questão da progressividade que ocorre eu até 2008, mas existe outra questão, as progressividades elas não são aumento dos preços, elas são progressividades em relação aos preços definidos em 2005. Então, se você levar em conta essas progressividades, se você considerar de 2008 para cá já temos aí 6 anos em que esses preços... Serviu para colocar uma ênfase. Em 6 anos em que esses preços estão realmente no mesmo valor, se você levar em consideração a progressividade, o que eu discordo dessa abordagem, ou seja, o que nós estamos falando então aqui também é uma questão muito importante que é da conservação de uma decisão tomada por esse Plenário em 2005. E não se trata... Esses novos presos propostos pelos Comitês PCJ não chegam nem a conservar esses valores. Nós demonstramos em nosso estudo, apresentados a esse Conselho, que não chega nem a cobrir metade, fica cerca de metade, a recomposição desses preços se levarmos em consideração toda a inflação do período. Então, o que está acontecendo, na realidade, é que quando nós dissemos que existe um vínculo, uma relação entre o preço e a questão do cumprimento dos objetivos da cobrança, estamos falando o seguinte, que esse... Os objetivos da cobrança estabelecidos em lei, um deles é a perpepção do valor real da água, que a água tem um real valor. O outro é o estímulo ao uso racional e o outro é a arrecadação de recursos para os investimentos do plano, isso significa o seguinte, que obviamente se isso tudo através do preço, se ao longo do tempo os preços eles não são modificados o que vai ocorrer naturalmente é que existe uma tendência de que se por um lado existe... Um dos motivos de cobrança é o estímulo ao uso racional da água, o que se espera é que com que o passar do tempo, se esses preços não sofrem um reajuste ou se não aumentam, é que esse estímulo ao uso racional ele tende a diminuir porque o uso racional, o estímulo ao uso racional da cobrança se dá através do preço. E também, claro, que se com o passar de tempo esses presos são corrigidos, existe uma tendência de que a capacidade do Comitê de Bacia em investir em ações de melhoria da bacia, também tende a diminuir. Então, isso é que nós colocamos. Evidentemente, isso é evidente, que a cobrança tem esses três objetivos, não só arrecadar para poder fazer a aplicação do recurso em ações que estimulem o uso racional, ou que promovam a despoluição levando à recuperação da bacia, mas também, através do preço, que ela gere o estímulo à redução dos usos e com o passar do tempo, obviamente, se esses preços não aumentam, vai passando os anos, e esse estímulo, claro que tende a diminuir. Uma outra questão que foi colocada anteriormente aqui é uma questão relacionada aos impactos sobre os setores usuários. Então, o que nós, o que eu coloco para voces é o seguinte, o que a Nota Técnica da ANA, ela utiliza em termos gerais a mesma metodologia que vem sendo utilizada nas demais Notas Técnicos utilizadas para subsidiar as análises anteriores feitas por esse Conselho na aprovação das metodologias anteriores de cobrança existentes nesse País, das quatro bacias onde a cobrança existe até o momento. São Francisco, Doce, Percival e Paraíba do Sul. E que sendo essa metodologia e, inclusive, nós entendemos que o loco para se discutir se existe em erro metodológico nessa questão é na Câmara Técnica. Então, naquele momento que é onde deveria ter sido, no nosso ponto de vista apreciada essa questão e foi colocada aí. O fato é que pessoal, esses estudos que foram feitas nessa Nota Técnica demonstram cabalmente que os impactos sobre os setores usuários eles são absolutamente razoáveis, os impactos, na realidade, eles diominuem, eles têm diminuido, justamente porque os preços unitários com o passar do tempo eles vão sofrendo uma perda real de valor, em função da inflação. E que como esses novos preços eles não terão a capacidade, eles não terão a capacidade de corrigir nem metade da perda inflacionária de 2005 para cá, então, esses novos preços, mesmo esses novos preços que estão sendo propostos eles vão causar um aumento do impacto sobre os usuários que não é maior do que o impacto que foi causado aos usuários na época em 2005, quando esse Conselho aprovou os preços originais. Então, eu acho que o que nós temos que nos ater é nesse detalhe específico, quer dizer, os impactos continuam sendo impactos que podem continuar sendo absorvido pelos setores usuários isso é o que está demonstrado. Inclusive, a Resolução 40 do Conselho ela pede que os impactos, os impactos sejam considerados, simplesmente isso que a Resolução 40 pede, que haja uma consideração sobre os impactos sobre os usuários na proposta de preços, não fala se... Não entra em detalhe sobre a metodologia, e a metodologia que nós utilizamos é em termos gerais a mesma que nós temos utilizado em relação às bacias, em relação aprovações de cobrança e precedentes feitas por esse Conselho. E também eu queria destacar alta adimplência dos usuários do PCJ, quer dizer, é uma bacia com uma inadimplência praticamente inexistente, os usuários quase todos eles costumam pagar em dia. Quer dizer, não existem indícios realmente de que por conta disso, esses impactos realmente sejam altos e tenham causado alguma... Tenham deixado de ser razoáveis em relação aos usuários do PCJ especificaramente. Obrigado. Por enquanto é iss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NEY MARANHÃO (Secretário-Executivo do CNRH) – </w:t>
      </w:r>
      <w:r>
        <w:rPr>
          <w:rFonts w:cs="Arial" w:ascii="Arial" w:hAnsi="Arial"/>
          <w:sz w:val="24"/>
          <w:szCs w:val="24"/>
        </w:rPr>
        <w:t>Agora eu vou chamar a Coselheira Isabela que está indicando o João Clímaco para falar por ela. É isso? Por fav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JOÃO CLÍMACO (Fonasc) – </w:t>
      </w:r>
      <w:r>
        <w:rPr>
          <w:rFonts w:cs="Arial" w:ascii="Arial" w:hAnsi="Arial"/>
          <w:sz w:val="24"/>
          <w:szCs w:val="24"/>
        </w:rPr>
        <w:t>Eu acho que nós estamos vivendo um momento nesse Conselho importantíssimo para nós fazermos uma repensada de muitas questões que são preementes, que são faladas por nosso segmento há muito tempo. Eu faço questão de me colocar em todos os pontos de pauta porque eu fico imaginando daqui uns anos, olha só, que para mim pode ser uma loucura, mas para outros não são. Algum neto meu, algum bisneto meu resolver fazer a mesma loucura minha, e achar que nós passamos 6 anos aqui nesse Conselho aceitando tudo que esse Conselho deixou de fazer. Deixou de se responsabilizar e se omitiu. E quando aparecem essas coisas não é por causa de nós, é por causa da conjuntura mesmo, uma série de fatores que estão levando a essa coisa vir aqui, porque uma das coisas que esse conselho mais faz, inclusive, o segmento do Governo, é evitar que questões importantes para a sociedade brasileira sejam discutidas aqui. É o caso da CTCOST que está sendo jogada no lixo aí, a pauta que não discute mais. É o caso da Setap. Então, eu fico vendo que a maioria dessas questões que estão sendo colocados, na verdade, elas amadurecem e são pactuadas fora daqui. E aí essa discussão nos remete a uma situação muito curiosa, que em tese eu participo e concordo com os usuáriuos, quer dizer, não dá para você pagar um negócio que você não vê resultado e não dá para você pagar um negócio que você não vê um certo progresso na discussão política, para que se chegue, ao contrário, o Conselho é usado para não ter progresso na discussão política e aí scita-se os exemplos de questões sérias para a sociedade que são escamoteadas. E o Governo faz muito bem o seu papel. Entãol, eu digo aqui para o setor de usuários, voces que estão aí atrás, voces estão sentindo a dor e a delícia de ser sociedade civil agora, porque o que eu tenho que fazer aqui agora? Eu estou plenamente a favor de um princípio fundamental, o Comitê de Bacia é o lócus privilegiado onde nosso segmento lá esperneou, brigou, não foi nem do jeito que nós queriamos essa cobrança lá. E aí foi decidido lá, quer dizer, eu estou aqui, mas eu tenho que respeitar o meu companheiro que está lá no Comitê de Bacia do PCJ, que foi e pactuou com o segmento todo, essa questão. Então, em tese e em princípio eu não posso aqui ficar aqui entrando nesse mérito, até porque essa questão jurídica, eu não sou advogado, mas o próprio setor usuário já me ensinou que esse advogado quando encontra um com o outro cada um fala o que quer e diz disse o que quer. Mas só aí nós pegamos e vamos para a justiça. É o que pode acontecer agora. Não era para ser assim. Eu estou dando esse regiustro para dizer que o nosso posicionamento é aprovar o que o Comitê de Bacia aprovou. O nosso segmento entende que nós já sofremos demais lá, não estamos interessados em sofrer aqui, no mérito tem muita coisa que o usuário fala que tem razão, tem uma ilusão de dizer que o Governo erra, ou passa uma ideia e muita gente acredita nisso, que através da política de recursos hídricos pode-se regular algumas coisas econômicas e políticas. O setor de saneamento foi muito privilegiado nessa política como o lugar onde poderia através da política de recursos hídricos se resolver questões da poluição de rio via o setor de saneamento. Eu não concordo com essa choradeira do setor de saneamento daqui, a coisa não sai assim desse jeito, já está decidido pelo Comitê, o nosso posicionamento é o que o Comitê decidir nós vamos respeitar, eu espero que o Presidente do Comitê, os representantes do Comitê também sigam essa mesma linha porque nós já decidimos e já brigamos isso no PCJ e não vamos ficar aqui nesse joguinho de filigama jurídica porque nós sabemos que esse jogo muda de acordo com o interesse circunstancial e conjuntural e nós terminamos desmontando isso num jogo que teve com a Resolução 100, há 2 meses atrás o Tribunal do Distrito Federal acabou com ela. Então, a posição do nosso encaminhamento é que o que foi decidido no Comitê de Bacia ela seja respeitada e que o motivo de eu estar falando é aproveitar, é pedir que o encaminhamento sugerido... Essa discussão, os usuários têm muita razão em vários pontos que eles se levantam, tem que se aproveitar esse momento para se repensar essa paridade desse trator que tira totalmente a qualidade política da nossa discussão, o setor Governo deveria pensar de outr amaneira, não veja interesse público dessa forma de manter o sistema. Eu concordo com o Wilsom que os princípios estão sendo jogados e estão transformando o Conselho em um manual de operação, as Câmaras Técnicas muito mais ainda, que só vê o art. 6 em diante da lei 9433 e os princípios estão indo para o saco. Então, Senhor Presidente, que eu peço que considere a nossa declaração de voto de que o que o Comitê de Bacia decidiu, ou de nosso segmento se posicionou lá, seja respeit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Style w:val="StrongEmphasis"/>
          <w:rFonts w:cs="Arial" w:ascii="Arial" w:hAnsi="Arial"/>
          <w:color w:val="000000"/>
          <w:sz w:val="24"/>
          <w:szCs w:val="24"/>
          <w:shd w:fill="FFFFFF" w:val="clear"/>
        </w:rPr>
        <w:t>A SRª. MARIA DE LOURDES PEREIRA DOS SANTOS – TITULAR (Ibram) –</w:t>
      </w:r>
      <w:r>
        <w:rPr>
          <w:rStyle w:val="StrongEmphasis"/>
          <w:rFonts w:cs="Arial" w:ascii="Arial" w:hAnsi="Arial"/>
          <w:color w:val="000000"/>
          <w:shd w:fill="FFFFFF" w:val="clear"/>
        </w:rPr>
        <w:t xml:space="preserve"> </w:t>
      </w:r>
      <w:r>
        <w:rPr>
          <w:rFonts w:cs="Arial" w:ascii="Arial" w:hAnsi="Arial"/>
          <w:sz w:val="24"/>
          <w:szCs w:val="24"/>
        </w:rPr>
        <w:t>Eu vou tentar usar o mesmo tempo do João Clímaco. Maria de Lourdes, eu represento o Instituto Brasileiro de Mineração. Primeiro eu gostaria de comentar o desconforto que certamente não é só meu, de todos os Conselheiros, quando nós escrevemos o Regimento e somos, de certa forma impelidos a desobedecê-lo. Eu me sinto... Todo tempo eu vou e volto e fui bastante reticente em vir aqui, porque não há como não observar isso. Existe uma regra que nós escrevemos e nós estamos aqui em função de uma matéria, nós estamos colocando a matéria acima da questão legal. Eu acho que nesse momento, uma reflexão nossa até no sentido de decidirmos aqui se o Regimento vai valer ou não para as próximas vezes. E nesse caminho eu gostaria de lembrar que nós recebemos, todos os Conselheiros receberam no daí 03, por e-mail, uma informação complementar, uma parecer assinado pela Assessoria Jurídica do PCJ, onde e aí não entendi nada, o PCJ faz o dever de casa que não fez antes. E o que não fez, ou seja, apresenta uma complementação, uma Nota Técnica da ANA que nós na CTIL pedimos e não existia. Eu achei muito engraçado porque eu fui protagonista de um questionamento quando eu a Zeila não... Nós dissemos que não existiram estudos de impactos nos setores usuários. Fomos imediatamente, como que chama? Fomos desmentidas dizendo que sim, e agora volta nesse documento que vocês todos receberam o seguinte, em um comentário de tudo que o parecer apresenta como, talvez, não tenha sido adequada a informação, coloca assim: alegação de que não foram demonstrados os impactos nos setores usuários. E, em seguida, o comentário apresentado pelos senhores Conselheiros, foram demonstrados os impactos do setor de saneamento, pois existem informações disponibilizadas publicamente através do site do Ministério das Cidades e do Sistema Nacional de Informações sobre o Saneamento. Ou seja, nós alegamos que impacto dos usuários. E aqui está dizendo que foi do saneamento. Para os usuários industriais, como não existem informações disponibilizadas, nem individualmente pelos usuários e nem por meio eletrônico, que não é bem verdade, foram feitas duas reuniões específicas com os usuários industriais e solicitada a simulação com os novos valores a serem cobrados. Não existindo nenhuma manifestação contrária ou que demonstrasse significativo impacto. Eu setor usuário vou repetir o que eu disse na CTIL estritamente em obediência à regra que nós escrevemos. Nós não temos avaliação de impacto do setor usuário. E o setor usuário fica totalmente desconfortável e inseguro diante de uma questão que não é ouvida pelos Conselheiros. Nós estamos dizendo, não temos, ninguém mais pode dizer isso. Só nós, não temos e ninguém consegue provar que temos. Como é que nós vamos levar essa matéria adiante se o setor está dizendo que não tem? Qual é o outro setor aqui do Conselho pode dizer que tem? E isso está na regra, para que o assunto tenha encaminhamento é necessário que tenha estudo de impacto do setor usuário. Só isso. Eu queria só fala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NEY MARANHÃO (Secretário-Executivo do CNRH) – </w:t>
      </w:r>
      <w:r>
        <w:rPr>
          <w:rFonts w:cs="Arial" w:ascii="Arial" w:hAnsi="Arial"/>
          <w:sz w:val="24"/>
          <w:szCs w:val="24"/>
        </w:rPr>
        <w:t>Como o nome de quem, desculpe. Sim. Conselheira, por favor. Desculpe. Por favor, pode vir. Só um minutinho. Eu tenho o Valter antes. A Iude passou para Shelley, foi isso? Não. Ok. Pela ordem é o Valter. Desculpe. O Shelley está anotado e eu estou encerrando as inscrições agora. Eu tenho inscritos aqui, pela ordem, Valter, Júlio, Carlão, Shelley e Vic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Style w:val="StrongEmphasis"/>
          <w:rFonts w:cs="Arial" w:ascii="Arial" w:hAnsi="Arial"/>
          <w:color w:val="000000"/>
          <w:sz w:val="24"/>
          <w:szCs w:val="24"/>
          <w:shd w:fill="FFFFFF" w:val="clear"/>
        </w:rPr>
        <w:t xml:space="preserve">O SR. WALTER TESCH – TITULAR (CERH/SP) – </w:t>
      </w:r>
      <w:r>
        <w:rPr>
          <w:rFonts w:cs="Arial" w:ascii="Arial" w:hAnsi="Arial"/>
          <w:sz w:val="24"/>
          <w:szCs w:val="24"/>
        </w:rPr>
        <w:t>Conselho Estadual de Recursos Hídricos do Estado de São Paulo. A questão que eu queria colocar, antes de pedir também a extensão dessa palavra à colega Azera, a Presidente do PCJ. Eu gostaria de colocar duas ou tres questões antes de passar a palavra ao colega. Nós conhecemos o tema da tragédia dos comuns, que é quando uma comunidade decide explorar todos os seus recursos naturais legalmente, fundamentadamente, mas coloca em risco sua comunidade. Eu creio que é isso que está passando com a água. Essa questão de preço da água, nós vemos que no orçamento familiar com as tarifas que não são decididas pelos comitês, é 06% 0,6% do orçamento familiar o custo da água. Eu pago R$ 33,00 de água em São Paulo e a metade disso vai para o esgoto. O telefone celular e o fixo é 2,40 no orçamento familiar. Toda essa discussão sobre o impacto do custo da cobrança, que eu creio que deveria ser muito mais, aumento e ajustes são coisas diferentes, não é significativo. Se nós formos ver tudo que se cobrou agora nos cinco, atualmente temos 6 comitês cobrando em São Paulo com essa mesma discussão em vários anos e enorme dificuldades apesar de todos os problemas também burocráticos para provar um cobrança. Todos os recursos são desses últimos anos, não chegam a duzentos milhões de reais. Todos os recursos do Fundo Estadual de Recursos Hídricos são 70% das transferências da contribuição financeira ao Estado de São Paulo não alcança anos um bilhão de reais em 17 anos. E a cobrança que mesmo esse resultado da cobrança e mesmo do fundo que vai para o custeio e dá sustentação á existência do sistema sem o qual não há possibilidade dos colegiados, Comitês sem Secretaria-Executiva e com custeio dos fundos. E o mesmo problema que discutimos anteriormente funcionar esse sistema. Então, eu creio que nós temos que refletir sobre essa questão nesse momento da crise. Porque certamente essa é a resposta que eu creio que devemos dar à sociedade sobre o valor da água, que ela não tem valor da água nuam sociedade extrativista, em sociedade que até recentemente buscava a água com vareta, e qualquer crise de água faz poços e furos sem nenhum conhecimento da estrutura zeológica e nós temos e já sabemos os problemas de áreas de restrição que estamos tendo devido a isso e rebaixamento dos aquiferos. Então, eu creio que o problema de interesse que se joga aqui, e o colega Wilson colocou a questão da pactuação, mas a pactuação tem que ir no sentido do bem comum de preservar as condições de existência da sociedade e não da tragédia dos comuns, de pactuar para destruir os recursos. E vejamos, por exemplo, em São Paulo nós até hoje não consiguimos na área dos Comitês Paulistas implantar a cobrança rural por esse tipo de argumento, ou por esse tipo de pressão porque ele passa por vários lugares e não só nos comitês, portanto, eu creio que nós aqui devemos valorizar essa pactuação local e esse enorme investimento de horas/homens discutindo no PCJ, que é um Comitê exemplar que, inclusive na lei de São Paulo de 1997 está nas disposições transitórias como um Comitê de referência para a experiência, e assim o tem sido. A fundação, nós temos hoje duas fundações, três fundações de agência de bacias em funcionamento, que é o PCJ que cumpriu todos os requisitos transferindo a sua função, que era a Secretaria-Executiva, transferindo a função de Secretaria-Executiva para a agência de bacia que faz todas as tarefas de apoio, suporte, investigação, pesquisa para o Comitê, com o suporte dos Fundos Estaduais e da cobrança, certamente. É nesse sentido que eu creio que a cobrança é e o seu ajuste que não é nem inflacionário como o colega da ANA colocou aqui, nenhuma tarifa funciona, sem ajuste inflacionário, mas a água não. Quem sabe é por isso que não se valoriza a água no País. Nós temos prefeitura, como a colega de Minas disse que em um sistema não tem o cadastro, mas nós temos ainda prefeituras em São Paulo no Estado que não instaura medidores. Então, nós temos essa situação da diversidad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NEY MARANHÃO (Secretário-Executivo do CNRH) – </w:t>
      </w:r>
      <w:r>
        <w:rPr>
          <w:rFonts w:cs="Arial" w:ascii="Arial" w:hAnsi="Arial"/>
          <w:sz w:val="24"/>
          <w:szCs w:val="24"/>
        </w:rPr>
        <w:t>Se você vai dar a palavra para alguém, eu gostarai de lembrar que você tem um temp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Style w:val="StrongEmphasis"/>
          <w:rFonts w:cs="Arial" w:ascii="Arial" w:hAnsi="Arial"/>
          <w:color w:val="000000"/>
          <w:sz w:val="24"/>
          <w:szCs w:val="24"/>
          <w:shd w:fill="FFFFFF" w:val="clear"/>
        </w:rPr>
        <w:t xml:space="preserve">O SR. WALTER TESCH – TITULAR (CERH/SP) – </w:t>
      </w:r>
      <w:r>
        <w:rPr>
          <w:rFonts w:cs="Arial" w:ascii="Arial" w:hAnsi="Arial"/>
          <w:sz w:val="24"/>
          <w:szCs w:val="24"/>
        </w:rPr>
        <w:t>Então, eu gostaria de passar a palavra ao colega do..</w:t>
      </w:r>
      <w:r>
        <w:rPr>
          <w:rStyle w:val="StrongEmphasis"/>
          <w:rFonts w:cs="Arial" w:ascii="Arial" w:hAnsi="Arial"/>
          <w:b w:val="false"/>
          <w:color w:val="000000"/>
          <w:sz w:val="24"/>
          <w:szCs w:val="24"/>
          <w:shd w:fill="FFFFFF" w:val="clear"/>
        </w:rPr>
        <w:t>.</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NEY MARANHÃO (Secretário-Executivo do CNRH) – </w:t>
      </w:r>
      <w:r>
        <w:rPr>
          <w:rFonts w:cs="Arial" w:ascii="Arial" w:hAnsi="Arial"/>
          <w:sz w:val="24"/>
          <w:szCs w:val="24"/>
        </w:rPr>
        <w:t>Pode concluir o seu pensam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Style w:val="StrongEmphasis"/>
          <w:rFonts w:cs="Arial" w:ascii="Arial" w:hAnsi="Arial"/>
          <w:color w:val="000000"/>
          <w:sz w:val="24"/>
          <w:szCs w:val="24"/>
          <w:shd w:fill="FFFFFF" w:val="clear"/>
        </w:rPr>
        <w:t xml:space="preserve">O SR. WALTER TESCH – TITULAR (CERH/SP) – </w:t>
      </w:r>
      <w:r>
        <w:rPr>
          <w:rFonts w:cs="Arial" w:ascii="Arial" w:hAnsi="Arial"/>
          <w:sz w:val="24"/>
          <w:szCs w:val="24"/>
        </w:rPr>
        <w:t>Eu gostaria de assinalar que esse aspecto jurídico realmente é uma relação de força constante na sociedade e você pode argumentar essas questões como um elemento de protelação, como nós temos observado no nosso sistema judiciário. As decisões importantes vão proteladas e é devido a que a sociedade está inquieta, não acredita em órgãos públicos, não acredita em organizações intermediárias e não acredita na política. Então, estamos no bojo de uma situação crítica em que nossas decisões aqui podem ser afetadas por esse aspecto. Então, eu queria passar. Ao colega do PCJ.</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GABRIEL FERRATO (Presidente do PCJ) –</w:t>
      </w:r>
      <w:r>
        <w:rPr>
          <w:rFonts w:cs="Arial" w:ascii="Arial" w:hAnsi="Arial"/>
          <w:sz w:val="24"/>
          <w:szCs w:val="24"/>
        </w:rPr>
        <w:t xml:space="preserve"> Gabriel Ferrato, prefeito de Piracicaba, São Paulo e Presidente no último ano e meio dos Comitês de PCJ e quando me convidaram não me disseram que tinha tanto problema pela frente. Esse haja agora a cobrança, e, enfim disseram que era muito suave o encargo que iam me passar além de Prefeito. Mas de qualquer maneira eu estou muito feliz. A mesma coisa. Idem. De qualquer maneira eu estou muito feliz de poder participar desse debate. E começaria dizendo aqui que a questão da legalidade eu acho que é, embora relevante do ponto de vista da questão do aspecto institucional, parece que foi superada aqui no último encontro do Conselho, portanto, ficar insistindo nisso não me parece o melhor caminho, até porque eu acho que as demais questões são mais relevantes do que isso, da legalidade nesse momento. Eu queria começar destacando algumas coisas que a própria ANA acabou de demonstrar aqui e que todos... É visível isso e todos sabem que nós estamos solicitando pelo Comitê É meramente uma recomposição de uma participação de 20% do passado que foi caindo ao longo dos anos. E uma recomposição paulatina e que não recupera, inclusive a inflação do período, portanto, ninguém está exagerando aqui na solicitação. Esse é um aspecto que eu acho mais relevante, para não dizer que estamos extrapolando na solicitação. Além do que foi um debate de mais de dois anos. Não vamos dizer aqui que não houve acordo ou não houve tentativa de acordo por falta de nós tentarmos um acordo. Dois anos discutindo não se chegou a um acordo e agora vem imposição. Desculpe-me a fala de quem disse isso aqui, não me parece razoável isso. Dois anos debatendo eram suficientes para se chegar a um acordo, não se chegou e nós sabemos por quê. Foi dito dia também pela agência um aspecto muito importante, os usuários do PCJ são adimplentes. Além de adimplentes participaram das discussões da cobrança e não questionaram o avanço, as modificações propostas dos preços, são adimplentes e estão felizes na participação, na participação desses esforços coletivos que fazemos. Ou seja, no PCJ está claro que os usuários foram ouvidos e não questionaram essa proposta de modificação dos preços porque é um exemplo que pode ser para os demais Comitês e os setores da sociedade que estão discutindo, os usuários estão discutindo aqui. E uma outra coisa que os empresários em geral dão muito valor é como o dinheiro é gasto. Os resultados. No PCJ nós tivemos um avanço no tratamento de esgoto que saiu de 6% em 93, está chegando a 70% agora. O que significa que o dinheiro foi muito bem utilizado nesse período, a cobrança que, aliás, é uma parcelo muito pequena inclusive do total do que fazemos, permitiu esse avanço. E agora nesse momento em que nós estamos enfrentando essa escassez hídrica e porque já atingimos esses resultados no esgoto, no tratamento do esgoto, é vamos dar passos agora no enfrentamento das questões das perdas de água e, portanto, precisamos de recursos para enfrentar a questão das perdas de água. Piracicaba particularmente, e aqui alguém disse sobre essa questão do fundo perdido versus financiamento, para nós chegarmos aos 100% agora em julho, estamos com 98, nós fizemos uma parceria público/pirvada, portanto, não recorremos a fundo perdido nenhum para atingir os 100%. Agora, municípios menores da bacia eles precisam de aporte que, às vezes, não conseguem também nem sequer financiamento. Portanto, grande parte desses recursos não vai para municípios como Piracaba que fez parceria público/privada. Alguma coisa vai e faz financiamento, e paga, portanto, pelos recursos. Mas vai para esses municípios menores que não têm capacitação técnica, não têm capacidade de elaborar projetos, não tem capacidade de realizar financiamento, e assim por diante. Agora não fica fora do nosso alcance aqui também apoiarmos essa proposta aqui colocada, de que os usuários privados possam ter também acesso aos recursos. Então, fica aqui a posição nossa de que todos de acordo com a lei devem ter acesso aos recursos. E também eu quero deixar aqui registrado que reconhecemos que há problemas estruturais sim, que ainda precisam ser discutidos e encaminhados. E também o recurso obtido, arrecadado não necessariamente tem que ser todo ele não reembolsável. Eu acho que até é uma cobrança que tem que ser feita dos agentes públicos no sentido de que também tenha forma de financiamento e combinados às vezes aqueles que estão em situação menos favorável do ponto de vista do financiamento, e haja algum tipo de reembolso. Nós não somos contra isso, nós somos a favor de tudo isso, mas eu acho que ficas as palavras do Walter aqui, acho que estamos em um momento importante de discussão do valor da água. Eu acho que está muito claro para os eventos extremos que estamos vivendo o valor econômico da água e é o momento, portanto, em que todos têm que abrir mão de alguma coisa para poder colaborar no enfrentamento dessa questão que está colocada agora, mas é uma questão que vai continuar sendo colocada nos próximos anos e no futuro, portanto, eu apelo a todos para que tenham na aprovação dessa proposta que é bastante razoável, os impactos não são... Os maiores não são desconcertantes. Em 2005 não foi, como foi dito aqui, não será agora, é gradual e, portanto, tenham mais boa vontade nessa discussão e, por favor, batem conosco que é importante para garantia dos recursos hídricos da nossa bacia, mas para garantir das demais bacias, enfim desse País. Muito obrig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NEY MARANHÃO (Secretário-Executivo do CNRH) – </w:t>
      </w:r>
      <w:r>
        <w:rPr>
          <w:rFonts w:cs="Arial" w:ascii="Arial" w:hAnsi="Arial"/>
          <w:sz w:val="24"/>
          <w:szCs w:val="24"/>
        </w:rPr>
        <w:t>Muito obrigado. Agora o Conselheiro Júlio Tadeu.</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Style w:val="StrongEmphasis"/>
          <w:rFonts w:cs="Arial" w:ascii="Arial" w:hAnsi="Arial"/>
          <w:color w:val="000000"/>
          <w:sz w:val="24"/>
          <w:szCs w:val="24"/>
          <w:shd w:fill="FFFFFF" w:val="clear"/>
        </w:rPr>
        <w:t>O SR. JULIO THADEU SILVA KETTELHUT – TITULAR (Departamento de Recursos Hídricos)</w:t>
      </w:r>
      <w:r>
        <w:rPr>
          <w:rFonts w:cs="Arial" w:ascii="Arial" w:hAnsi="Arial"/>
          <w:sz w:val="24"/>
          <w:szCs w:val="24"/>
        </w:rPr>
        <w:t xml:space="preserve"> – Bom dia a todos e a todas. Senhor Presidente. Eu vou falar um pouco sobre a tramitação na CTIL. Já foi exposto que a tramitação da CTCOB é uma apresentação do parecer técnico conclusivo, a reunião se deu antes da promulgação da Portaria e a reunião da CTIL se deu no dia da promulgação da Portaria. É bom ficar claro isso. Então, nós estávamos no processo, claro, de mudança. Mesmo que hoje, que hoje faz quanto tempo? Sei lá, 6 meses após, mais tempo após a promulgação da Portaria, por pouco, se não fosse a presença do Secretário-Executivo, nós não íamos aprovar ou íamos fazer alguma coisa antes regimental, por sugestão dos próprios proponentes aqui que hoje vieram, propuseram que não se fizesse a admissibilidade do pedido de urgência. E regimentalmente o pedido de urgência tem que ter essa consulta ao Plenário. Então, por pouco não se obteve como o proposto aqui. Então, eu gostaria de fazer esse comentário. Também uma coisa que sempre me incomodou durante todos esses anos, Presidente, é quando é falado do Conselho Nacional de Recursos Hídricos como uma terceira pessoa, uma terceira entidade. CTIL como uma terceira entidade. Não. O Conselho Nacional de Recursos Hídricos somos nós, não existe um ente do Conselho Nacional de Recursos Hídricos andando por aí, ou CTIL andando por aí. Somos nós. Se nós aqui não discutirmos, como o Vicente colocou, se nós aqui não discutirmos assuntos importantes, não é o Conselho que não discute assuntos importantes, somos nós que não trazemos assuntos importantes para cá. E na CTIL durante essa reunião estavam presentes pelo menos 3 ou 4 dos signatários dessa carta aqui. Eu quero crer que foi um deslize ou porque estava em mudança de Regimento que nenhum dos 3 ou 4 lembrou que precisava fazer um encaminhamento técnico. Longe de mim pensar, que não é o caso porque eu conheço a todos, que seria deixar incorrer no erro para depois vir aqui tentar fazer um impugnalção. Não foi. Foi por conta dessa mudança Regimento. Acrescenta-se a isso o que é parecer técnico conclusivo? Na empresa que eu trabalhava antes de vir para o Ministério do Meio Ambiente que parecer técnico conclusivo era dizer sim ou não, se estava aprovado o projeto ou não. Quer dizer, você poderia escrever o que você quisesse antes, mas você tem que colocar sim ou não no final. Aprova ou não aprova. Quanto a isso a CTIL cumpriu. Na hora que a CTIL enviou o parecer para cá, enviou dizendo que estava aprovado pela CTIL. Entrou em detalhe? Não. Não entrou em detalhe porque não estava, além do Regimento ter sido aprovado naquele dia, também não estava, vamos chamar assim, regulamentado o que é parecer técnico conclusivo. Tanto é que própria CTIL com todos os componentes da CTIL houve por bem estar trazendo hoje aqui “regulamentar” o que seria esse parecer técnico conclusivo. E para a CTIL especificamente não é um parecer técnico conclusivo, é um parecer legal e institucional. Porque parecer técnico conclusivo é da Câmara Técnica que faz específica, e que foi já explicado porque não foi feito. Então, eu creio que com a palavra que foi falada aqui, antes por nosso representante, por um dos representantes, eu acho que essa questão, essa questão de legalidade nesse ponto, eu acho que está perfeitamente explicável, foi discutido aqui na reunião do Conselho. A reunião do Conselho anterior admitiu com base, eu creio com base em muito disso que eu estou falando agora. Então, eu sugiro, eu peço aos senhores que discutam realmente a parte, vamos dizer, substancial do processo. Isso aí é factível ou não é factível para que os usuários paguem ou não paguem o que está sendo previsto? Eu queria lembrar também quando foi falado aqui em pactuação. A pactuação não é a pactuação com os usuários, a pactuação é entre os representantes dentro Comitê de Bacia. Se no Conselho de Recursos Hídricos, o Governo Federal tem maioria, nos Comitês de Bacia ele tem minoria. Nas Câmaras Técnicas ele tem minoria. A pactuação não é um pactuação, é uma pactuação com a sociedade civil, é uma pactuação com os Estados, é uma pactuação com Governo Federal, também é pactuação com os usuários. E quando eu falo em Estado eu acho que vale a pena nós lembrarmos o que nós estamos discutindo aqui. Nós estamos discutindo especificamente o Comitê de Bacia do PCJ que é... Está diretamente ligado com todo o problema do Cantareira. Então, não é qualquer Comitê que nós estamos discutindo aqui não. Não é qualquer... E se nós imaginarmos, nós sabemos que os recursos oriundos de cobrança são recursos de gestão, aí mais do que nunca essa questão do Cantareira que esse sim é urgente, que foi tratado aqui, que foi falado do Cantareira, ele fica à tona. Então, mais do que nunca eu acho que o reajuste nos preços pedidos pelo Comitê é perfeitamente cabível e está perfeitamente legal conforme as tramitações que aconteceram.</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w:t>
      </w:r>
      <w:r>
        <w:rPr>
          <w:rStyle w:val="StrongEmphasis"/>
          <w:rFonts w:cs="Arial" w:ascii="Arial" w:hAnsi="Arial"/>
          <w:color w:val="000000"/>
          <w:sz w:val="24"/>
          <w:szCs w:val="24"/>
          <w:shd w:fill="FFFFFF" w:val="clear"/>
        </w:rPr>
        <w:t>CARLOS EDUARDO NASCIMENTO ALENCASTRE</w:t>
      </w:r>
      <w:r>
        <w:rPr>
          <w:rFonts w:cs="Arial" w:ascii="Arial" w:hAnsi="Arial"/>
          <w:b/>
          <w:sz w:val="24"/>
          <w:szCs w:val="24"/>
        </w:rPr>
        <w:t xml:space="preserve"> – TITULAR (</w:t>
      </w:r>
      <w:r>
        <w:rPr>
          <w:rStyle w:val="StrongEmphasis"/>
          <w:rFonts w:cs="Arial" w:ascii="Arial" w:hAnsi="Arial"/>
          <w:color w:val="000000"/>
          <w:sz w:val="24"/>
          <w:szCs w:val="24"/>
          <w:shd w:fill="FFFFFF" w:val="clear"/>
        </w:rPr>
        <w:t>Comitês, Consórcios e Associações Intermunicipais das Bacias Hidrográficas)</w:t>
      </w:r>
      <w:r>
        <w:rPr>
          <w:rFonts w:cs="Arial" w:ascii="Arial" w:hAnsi="Arial"/>
          <w:b/>
          <w:sz w:val="24"/>
          <w:szCs w:val="24"/>
        </w:rPr>
        <w:t xml:space="preserve"> – </w:t>
      </w:r>
      <w:r>
        <w:rPr>
          <w:rFonts w:cs="Arial" w:ascii="Arial" w:hAnsi="Arial"/>
          <w:sz w:val="24"/>
          <w:szCs w:val="24"/>
        </w:rPr>
        <w:t>Bom dia a todos. Bom dia Presidente. Não quero aqui me estender... Carlos Alencastre, dos Comitês. Concordo com todos que me antecederam aqui, o Prefeito de Piracicaba, Júlio Tadeu, o Walter, e hoje concordo até com o João Clímaco. Porque eu acho basicamente que esse assunto já foi esgotado, esse assunto foi discutido no Comitê, na base. Na base foi discutido. Portanto, lá se acordou de se reajustar a cobrança pelo uso dos recursos hídricos, foi lá que foi acordado. Agora, chega aqui e começa legal porque aconteceu isso, aconteceu aquilo. Que legalidade é essa? Isso me parece um argumento de advogado desesperado para liberar o seu contratado. Então, começa a pegar aqui o livro, não está assim, a data está errada, alguma coisinha que quer, assim, desprestigiar ou desqualificar o mérito da questão. Portanto, entendo que a questão é: já foi discutido isso na base, o Comitê acordou isso, aqui nós estamos só para referendar. E por que é necessário esse recurso? Para o cumprimento de um outro instrumento, cobrança é um instrumento, você tem que cumprir o Plano de Bacia. Então, esse recurso é para cumprimento do Plano de Bacia que o PCJ tem feito e feito muito bem. Tanto é que levou os índices de tratamento de esgoto de 5 para 70%, conforme o próprio Prefeito, Presidente do Comitê aqui alegou. Então, eu acho que nós não devemos ficar repisando, eu acho que concordo com todas as falas, está tudo muito bem explicado e nós devemos encaminhar isso para uma votação favorável, porque isso foi uma decisão do Comitê de Bacia. Muito obrig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NEY MARANHÃO (Secretário-Executivo do CNRH) – </w:t>
      </w:r>
      <w:r>
        <w:rPr>
          <w:rFonts w:cs="Arial" w:ascii="Arial" w:hAnsi="Arial"/>
          <w:sz w:val="24"/>
          <w:szCs w:val="24"/>
        </w:rPr>
        <w:t>Muito obrigado, Conselheiro Carlos. De acordo com nossa lista aqui, o penúltimo orador é o Conselheiro Shelley, por fav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PERCY SOARES NETO (CNI) – </w:t>
      </w:r>
      <w:r>
        <w:rPr>
          <w:rFonts w:cs="Arial" w:ascii="Arial" w:hAnsi="Arial"/>
          <w:sz w:val="24"/>
          <w:szCs w:val="24"/>
        </w:rPr>
        <w:t>Percy Soares, CNI, o Doutor Shelley me passou a palavra. Carlão, começar do fim, os fins não justificam os meios. O procedimento é fundamental que nós tenhamos procedimentos que sigam as regras para uma certa estabilidade no sistema. O Comitê ele não é autônomo, isso é em sistema de recursos hídricos. Tem Comitê, tem Comitê de domínio da União. Então, quer dizer, não há um desmantelamento achar que o que foi decidido lá o resto e inquestionável, o sistema foi pensado na estrutura que ele foi pensado exatamente para ter esse jogo de pesos e contra pesos. Vamos começar, Jordano, da Nota Técnica, eu acho que o Jordano faz uma argumentação inicial sobre a atualização monetária do valor do PPU, isso é fundamental. A atualização monetária dos valores é uma lógica tributária. A cobrança pelo uso da água teoricamente não deveria ter essa lógica. O real valor da água é uma das questões que o estudo da CNI encaminhou à ANA e propôs a discussão na CTCOB e não teve eco, é que esse real valor da água tem que ser baseado em alguns critérios claros, objetivos e transparentes. Hoje nós não temos critérios para definir o real valor da água, e uma das provocações que nós fazemos, Prefeito, e com todo respeito há bem mais de dois anos nesse Conselho, e estamos aguardando toda a discussão, é que esses critérios claros e objetivos sejam definidos para que nós quando falemos no real valor da água falemos a mesma língua. Porque hoje em dia quando se falo no real valor da água é um ente abstrato. O plano de investimento, a recuperação de investimentos do plano de investimento, que é um objetivo da cobrança, é importante. Agora, o que nós temos visto nos Comitês de Bacia? Ações eminentemente setoriais, engordando o tamanho da conta a ser paga. Não se que dizer que essas ações não são relevantes, quer dizer, que o financiamento dessas ações que são eminentemente setoriais têm que ser pensado no tamanho da conta da gestão. Quando uma indústria tem que fazer uma estação de tratamento de efluentes por obrigação do licenciamento ambiental, essa estação de tratamento de efluentes não soma na conta de um Plano de Bacia. Quando o setor agrícola tem que recuperar uma área de preservação, ou fazer algum investimento em decorrência de uma obrigação de licenciamento ambiental, isso não soma na conta do Plano de Bacia. Então, quando nós pegamos o tamanho da conta do Plano de Bacia, com todo respeito aos meus amigos do saneamento, grande parte desse investimento são obrigações setoriais que deveriam estar sedo feitos, que são jogadas a conta do Plano de Bacia e depois extraído um percentual, fazendo uma conta de chegada para estabelecer o valor da cobrança. É cruel que essa discussão, eu já disse isso várias vezes ao Sérgio, ocorra justo com a Bacia do PCJ, mas ela era necessária em algum momento do sistema. Então, é importante, quer dizer, o uso racional da água, o Doutor Walter colocou bastante, o que tem obrigado aos setores usuários a serem mais racionais no uso da água é a falta da água, decorrente da falta de gestão. Isso é que tem obrigado a setor usuário trocar sistema, comprar ventilador para fazer resfriamento porque não tem mais água no rio. Então, a indução, infelizmente, a indução ao uso racional tem vindo muito mais de deficiências na implementação de políticas, quer dizer, na pauta d’água no rio que obriga que o usuário tenha que achar outra solução para não parar de operar. Então, é isso que nós temos. E aí vem a provocação do Doutor Vicente, por que nós estamos discutindo aqui Cantareira? Por que nós estamos discutindo aqui a seca no Nordeste? Por que nós estamos discutindo aqui a questão do Paraíba do Sul, que parece que entra em uma situação de crise? Eu devolveria essa pergunta ao Governo que vem lidando com isso todos os dias, por que nós não pautamos isso nesse Conselho? E eu acho o que Júlio tem razão, esse Conselho somos todos nós, acho que é uma boa reflexão. Quer dizer, há um esforço grande do Governo em discutir esses problemas, intenções entre Estados, mas por que esses problemas estão sendo discutidos em outros locais que não aqui? O estudo de impacto. Bom, o estudo de impacto já foi falado e reiterado, eu acho que não vale a pena entrar. Agora, lembrando, Jordano, os dados do setor industrial estão disponíveis sim, o setor industrial é obrigado, a Rais, quer dizer, tem muita informação do setor industrial, o Ministério da Fazenda seguramente tem sobre produção, sobre número de funcionários, sobre receita, quer dizer, uma questão é buscar essas informações. Não é verdade que o setor industrial não tenha informações disponíveis, sim tem, tanto que a Receita Federal conhece muito bem o setor industrial quando cobre IPI, quando cobre ICM, quer dizer, essas informações são sim disponíveis. Uma outra questão é a questão das Câmaras Técnicas. Nós não podemos perder de vista nesse cenário que as Câmaras Técnicas são acessórias a esse Conselho, as Câmaras Técnicas encaminham matéria, analisam matéria e não podem ser deliberativas. Esse Plenário é o Plenário Deliberativo e o mesmo vale para os Comitês de Bacia. Quanto ao pacto que foi e voltou, algumas pessoas acham que é uma manobra protelatória do setor industrial, eu lembro que mesmo com as fragilidades do estudo de impacto, na tramitação das matérias anteriores sobre cobrança havia um pacto. Então, não houve esse questionamento do CNRH. O questionamento vem se dando porque não houve o pacto, e aí Prefeito, o senhor me desculpa, com todo o respeito, os setores usuários encaminharam manifesto já na discussão do PCJ, assinado por todos os Fiesps se colocando e questionando o processo. Esse manifesto dos setores usuários, comentados ao Comitê do PCJ, quando da tramitação anterior da matéria, foi encaminhado à Secretaria-Executiva, no mesmo teor que foi encaminhada a Nota Técnica do PCJ e, infelizmente, não foi distribuído a todos à época, que é uma pena, porque se fosse distribuído a todos teria sido, digamos assim, o objeto já da discussão na reunião anterior desse Conselho. Da instrução do processo. Então, eu acho que isso é uma coisa importante, ter noção de que o pacto elimina a discussão talvez em um ano a mais no Comitê eliminasse todo esse processo aqui de discussão no Conselho. Porque quando chegasse aqui haveria um consenso. Nós temos o caso da cobrança na Bacia do Rio Doce, por exemplo, que foi uma exaustiva discussão no âmbito do Comitê de Bacia, exaustiva mesmo, quem acompanhou essa discussão sabe e quando chegou aqui, com uma lógica de reajuste, preços progressivos, ou veio já um pacto na bacia. Não veio uma vontade de sem um setor na discussão e o que facilitou sobremaneira a tramitação dessa matéria no CNRH. Resultados de melhora da qualidade e melhora do tratamento de esgoto na bacia do PCJ, é óbvio que houveram, houve investimento massivo do Governo Federal via PAC, o setor de saneamento a Sabesp, as empresas municipais da bacia investiram no setor de saneamento. E isso é louvável. Agora não se pode atribuir esse salto de melhora à cobrança pelo uso da água, esse salto de melhora foi um compromisso de um setor usuário, o setor saneamento em atender os seus déficits de saneamento. Então, isso é o que se pede, quer dizer, é importante que esse sistema trabalhe para que os setores façam o dever de casa. Nenhuma indústria de grande e médio porte opera sem licenciamento ambiental. Essas indústrias têm que fazer os seus tratamentos, são impelidas a fazer o seu tratamento e não o fazem de mal grado, fazem porque têm que cumprir a lei tem que atender seu tratamento, tem que tratar seu efluente. Então, não existe mistério nisso. Se nós cumprirmos e atender o déficit de saneamento que é um setor que tem recursos da Caixa Econômica Federal, que é o setor que tem recursos do orçamento geral da União, que é um setor que já tem um conjunto de recursos disponíveis; seguramente nós vamos ter uma melhor efetiva na qualidade da água. E também na fala do Prefeito, eu gostaria de pontuar e resgatar que os consensos sobre o acesso do setor privado, os consensos sobre se trabalhar de verdade em buscar uma lógica de reembolso de recursos, é o que nós propomos no item 3.2, esse é um desafio urgente no sistema, não está em regime de urgência, mas esse é um desafio de urgência. No estudo que a CNI apresentou à ANA e ao CNRH em 2012 já havia propostas de como isso fosse feito. Não só a ideia, nós já tínhamos apontado alguns caminhos, inclusive o nome do documento chama Dos Caminhos. Seria importante que nós nos dedicássemos a isso, que houvesse eco dentro do setor público para nós trabalharmos para que essas propostas fossem efetivamente concluídas. Em uma das últimas reuniões em que Doutor Shelley e eu estivemos com o Doutor Vicente, ele fez uma provocação ao setor industrial sobre como nós poderíamos viabilizar investimentos da cobrança no setor produtivo, doutor Vicente, estamos trabalhando duramente nisso, inicialmente achamos que era muito mais fácil viabilizar isso, mas estamos envolvendo o Senai do Rio de Janeiro, estamos efetivamente buscando uma proposta bastante objetiva. Agora, o documento apresentado em 2012 já traz um bom caminho e eu acho que já poderia ser o objeto de início de discussã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NEY MARANHÃO (Secretário-Executivo do CNRH) – </w:t>
      </w:r>
      <w:r>
        <w:rPr>
          <w:rFonts w:cs="Arial" w:ascii="Arial" w:hAnsi="Arial"/>
          <w:sz w:val="24"/>
          <w:szCs w:val="24"/>
        </w:rPr>
        <w:t>Obrigado, Percy. Eu só queria fazer um esclarecimento com referência a menção de um documento que vocês entregaram aqui que não teria sido distribuído. Eu procurei informações sobre e ele foi recebido no dia seguinte, ele foi distribuído para todo mundo, 24 horas depois estava sendo distribuído para todos os Conselheiros, o tratamento aqui é igual para todo mundo. Então, o último inscrito, Doutor Vicente Andreu.</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O SR. VICENTE ANDREU – TITULAR (ANA) –</w:t>
      </w:r>
      <w:r>
        <w:rPr>
          <w:rFonts w:cs="Arial" w:ascii="Arial" w:hAnsi="Arial"/>
          <w:sz w:val="24"/>
          <w:szCs w:val="24"/>
        </w:rPr>
        <w:t xml:space="preserve"> Eu penso que muitos argumentos aqui foram utilizados de maneira absolutamente correta, principalmente do ponto de vista de um perfeitamente do nosso sistema, da participação do setor privado no usufruto da própria cobrança, que ele também participe e daí a não provocação e sim uma proposto, porque o Percy toda vez que ele faz menção a mim ele fala: “não, eu fiz uma provocação, uma provocação”. Não foi uma provocação, foi uma proposta que nós efetuamos ao setor da indústria para que eles apresentassem um projeto de aplicação de recursos e que nos comprometeríamos a colocar recursos no mesmo molde do setor de saneamento, da ordem de quinze milhões de reais ao ano, para que um projeto junto à indústria e deficiência de água pudesse ser bancado. Não foi uma provocação, foi uma proposta. Eu queria aqui também só reforçar alguns argumentos e dar algumas informações que eu acho que são importantes. A primeira delas é que eu estou muito contente com a discussão sobre a legalidade e a legitimidade. E penso que as duas andaram de maneira correta. Nem sempre alguma coisa legal é legítima, as minorias que o digam, mas nesse caso a questão da legalidade e principalmente como foi reforçado aqui pela fala serena do Prefeito do Comitê sobre a legitimidade dessa decisão no âmbito do Conselho mesmo que ela tivesse alguma ilegalidade formal, do ponto de vista processual, em torno dessa legitimidade nós teríamos que estar aqui fazendo a votação a favor do Comitê e não a partir de interpretações distintas. A outra coisa é a questão do impacto e de um acordo, é outro argumento extremamente importante, eu acho que nós não podemos andar sem isso, mas um pacto ele tem que ser formado em torno de propostas que caminhem em uma mesma direção, você propor um reajustamento de preço, fazer uma discussão durante dois anos e do outro lado nenhuma proposta nessa direção foi apresentada pelos setores usuários. Então, é difícil você conseguir um pacto quando você não tem um setor que não deseja andar em torno daquela direção. E muito embora nós também saibamos que esses argumentos, olha, precisa consertar tudo, precisa consertar muita coisa, mas precisa consertar tudo para que as coisas andem, significa concretamente, muitas vezes, ficar no lugar que está ou o que é pior nesse caso, andar para traz desmontando todo um processo legítimo de referência no Brasil, de referência para outros Comitês, de referência internacional, que é o caso do PCJ. Eu queria também recordar aqui o Percy, ele falou sobre o doce, não foi assim, que eu estava lá, você estava lá, outros representantes da indústria estavam lá, aprovamos a proposta por acordo e depois aqui no Conselho Nacional o setor da indústria votou contra a proposta. Percy, eu estava aqui e me lembro, não adianta você fazer isso, votou contra a proposta que havia legitimado no próprio Comitê. Então, esses argumentos eles são muitas vezes, infelizmente, argumentos que eu acho que são de conveniência. A outra questão é o sinal da escassez, é o sinal da escassez em relação ao PCJ. A água tem vários aspectos e o principal deles talvez seja sinalizar o valor econômico da escassez. No caso brasileiro, pelas contradições que o Brasil tem, pelas divergências e pela diversidade que o Brasil tem, nós vamos propor o valor da escassez aonde? No semiárido brasileiro? É o semiárido brasileiro que vai sinalizar o valor da escassez? Não. Do ponto de vista de uma bacia mais crítica nesse momento, organizada, que representa um percentual significativo do PIB brasileiro, nós vamos fazer o quê? Manter os preços congelados dizendo que talvez vá fazer uma discussão de que se nós não cobrarmos nada pela água as pessoas vão usar a água de maneira mais racional. Não vai. Não vai. Mesmo porque tem uma outra questão que não foi mencionada aqui e essa é uma questão importantíssima, e a natureza da outorga no Brasil. Se você não colocou... Qual é o primeiro efeito que acontece nos Comitês quando se estabelece a cobrança, os Conselheiros têm conhecimento disso, é um começo de regularização dos pedidos de outorga que existem. Existe de imediato, não água nova porque ninguém gera água nova, mas quando se estabelece o processo de outorga, de cobrança, há uma série de usuários, se não quase todos, que vêm para regular as suas outorgas colocando o valor abaixo, por quê? Porque as suas outorgas quase sempre têm um nível de expectativa futuro em relação à utilização de água e com algum desperdício, mesmo porque muitas vezes os usuários, alguns usuários não desejam que entre na sua bacia um outro concorrente com o seu negócio. É assim que a vida funciona. Então, quando você estabelece uma cobrança a primeira coisa que tem é a redução do valor da outorga, permitindo o uso racional e, inclusive o maior desenvolvimento econômico, contraditoriamente pode parecer, mas é a verdade e o PCJ está demonstrando isso, permite a entrada de novos usuários, caso não fosse feito basta pedir uma outorga no limite qualquer, que ela pode ser concedida porque há disponibilidade no rio, como uma variável com os indicadores que nem sempre são exatos e que muitas vezes o setor usuário não apresenta para a sociedade, como os indicadores de consumo no setor de indústria brasileiro, que não são claros, no Brasil e no mundo, e com isso gera uma grande ineficiência. Então, do meu ponto de vista, penso que uma vez decidido, também de maneira muito simplificada, uma vez decidido pelo Comitê, uma vez decidido pelo Comitê com legitimidade dos seus usuários, uma vez decidido que esse valor sequer recompõe valores antigos. E eu acho também dizer que a cobrança pelo uso de água carrega dentro dela uma natureza tributária, eu acho que é trabalhar contra a cobrança pelo uso da água. Gostaria que todos os tributos no Brasil, eu pudesse pagar, receber volta o tributo e decidir aonde o tributo pudesse ser aplicado. Então, esse argumento também não é justo e penso que nós devemos votar aqui maciçamente na legimação da proposta do Comitê do PCJ pelo reajuste dos PPU daquela bac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O SR. NEY MARANHÃO (Secretário-Executivo do CNRH) – </w:t>
      </w:r>
      <w:r>
        <w:rPr>
          <w:rFonts w:cs="Arial" w:ascii="Arial" w:hAnsi="Arial"/>
          <w:sz w:val="24"/>
          <w:szCs w:val="24"/>
        </w:rPr>
        <w:t>Muito obrigado. Bom, estão encerradas as discussões sobre o relatório do pedido de vistas, e noto que se adiantou muito de discussões em torno da proposta original de proposta de Resolução que levou a esse pedido de vistas. Eu vou tentar sintetizar o relatório e as discussões para propor um encaminhamento aqui. O relatório de vistas traz duas linhas de encaminhamentos básicos, o primeiro conjunto se refere à Resolução em si mesma, e aí há um pedido de retirada e pauta do CNRH da proposta, e sustentando essa argumentação às manifestações do Conselheiro Wilson Bonança em cima do Regimento e outras manifestações menos específicas de outros Conselheiros. E segundo, e consequentemente em adição à retirada da pauta, ainda é solicitada a devolução da deliberação e aí há dois caminhos que foram apresentados aqui pelos próprios proponentes. Um da devolução á Câmara Técnica de Cobrança, que o Conselheiro Wilson Bonança mencionou e no texto, nas locuções aqui de algumas pessoas a devolução ao PCJ. Requerendo a revisão, bem como dos fundamentos utilizados para atualização dos valores e avaliação de impacto do reajuste sobre os usuários. Um segundo encaminhamento, eu gostaria até de dividir e a conselheira Patrícia Bozon até assinalou que ela propôs que fosse dividido realmente, relativo à segurança jurídica. E aí trata de condicionar a análise de novas propostas de cobrança e reajuste, a avaliação de vários aspectos que estão citados na proposta dela, a definição de critérios claros e objetivos para o reajuste, otimização de fluxos financeiros e, além disso, que as Câmaras Técnicas, que as Câmaras Técnicas sejam em regime de urgência, construam norma que garantam repasse e recursos da cobrança do setor hidrelétrico diretamente às delegatárias, por meio de contrato de gestão. Eu vou colocar em votação a primeira parte do relatório, aquela que diz respeito à Resolução que está em discussão. Porque esse é o nosso tema aqui. Então, a própria Conselheira Patrícia concordou que fosse feita esse fracionamento. Então, aqui temos uma proposta de retirada da pauta do Conselho Nacional de Recursos Hídricos da proposta, e devolução da deliberação ao Comitê Piracicaba, requerendo sua revisão, bem como dos fundamentos utilizados para a atualização dos valores e a avaliação de impactos do reajuste sobre os usuários? É isso? Estamos todos de acordo? Podemos votar assim? Todos estão de acordo. Ok. Questão de Ordem?</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O SR. VICENTE ANDREU – TITULAR (ANA) –</w:t>
      </w:r>
      <w:r>
        <w:rPr>
          <w:rFonts w:cs="Arial" w:ascii="Arial" w:hAnsi="Arial"/>
          <w:sz w:val="24"/>
          <w:szCs w:val="24"/>
        </w:rPr>
        <w:t xml:space="preserve"> Com relação a aprovar ou não é uma questão. Remeter ao Comitê que aprovou essa discussão me parece absolutamente até antirregimental, no máximo, pelo que foi levantando aqui, caso uma situação como essa prevaleça, eu espero que não prevaleça, ela volta para a Câmara Técnica. Agora, o Comitê que já fez a discussão, que já fez, já aprovou e tudo mais, voltar ao e tudo mais, voltar ao Comitê para dizer: “olha, vocês erraram”, não tem o menor sentido uma vez que o próprio Presidente do Comitê aqui deu o testemunho de que o processo no Comitê foi absolutamente transparente e decorreu durante dois anos. Então, não deveria, caso venha ser rejeitado, no máximo o encaminhamento aí ele retornaria à Câmara Técnica para algum ajuste do ponto de vista legal, jamais uma sinalização desse tipo que seria uma desaprovação daquilo que o Comitê construiu.</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O SR. NEY MARANHÃO (Secretário-Executivo do CNRH) – </w:t>
      </w:r>
      <w:r>
        <w:rPr>
          <w:rFonts w:cs="Arial" w:ascii="Arial" w:hAnsi="Arial"/>
          <w:sz w:val="24"/>
          <w:szCs w:val="24"/>
        </w:rPr>
        <w:t>A Conselheira Patrícia quer se manifestar? Essa é a proposta que eles fizeram. A não ser com uma diferença no encaminhamento no Conselheiro Wilson Bonança. Então, eu quero sab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Style w:val="StrongEmphasis"/>
          <w:rFonts w:cs="Arial" w:ascii="Arial" w:hAnsi="Arial"/>
          <w:color w:val="000000"/>
          <w:sz w:val="24"/>
          <w:szCs w:val="24"/>
          <w:shd w:fill="FFFFFF" w:val="clear"/>
        </w:rPr>
        <w:t xml:space="preserve">A SRª. PATRICIA HELENA GAMBOGI BOSON – SUPLENTE (FIEMG) – </w:t>
      </w:r>
      <w:r>
        <w:rPr>
          <w:rFonts w:cs="Arial" w:ascii="Arial" w:hAnsi="Arial"/>
          <w:sz w:val="24"/>
          <w:szCs w:val="24"/>
        </w:rPr>
        <w:t>Eu não posso aqui mudar um parecer que foi encaminhado e mandado por todos. São várias assinaturas, cada com um com o seu olhar sobre a matéria. Então, está em votação o item 3.1 completo. E aí separado depois o 3.2.</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O SR. NEY MARANHÃO (Secretário-Executivo do CNRH) – </w:t>
      </w:r>
      <w:r>
        <w:rPr>
          <w:rFonts w:cs="Arial" w:ascii="Arial" w:hAnsi="Arial"/>
          <w:sz w:val="24"/>
          <w:szCs w:val="24"/>
        </w:rPr>
        <w:t>Antes de continuar com a discussão da matéria vote o relatório do pedido de vistas. Então, eu vou colocar em discussão, eu vou colocar, aliás, em votação, em regime de votação, superada a Questão de Ordem, a primeira parte do relatório, aquela que pede a retirada de pauta do CNRH da proposta. E a devolução... Vocês querem dividir em três etap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Style w:val="StrongEmphasis"/>
          <w:rFonts w:cs="Arial" w:ascii="Arial" w:hAnsi="Arial"/>
          <w:color w:val="000000"/>
          <w:sz w:val="24"/>
          <w:szCs w:val="24"/>
          <w:shd w:fill="FFFFFF" w:val="clear"/>
        </w:rPr>
        <w:t xml:space="preserve">A SRª. PATRICIA HELENA GAMBOGI BOSON – SUPLENTE (FIEMG) – </w:t>
      </w:r>
      <w:r>
        <w:rPr>
          <w:rFonts w:cs="Arial" w:ascii="Arial" w:hAnsi="Arial"/>
          <w:sz w:val="24"/>
          <w:szCs w:val="24"/>
        </w:rPr>
        <w:t>Nós não estamos dividindo em três etapas o parecer. O parecer tem 3.1 que é a retirada de pauta. E depois vem uma explicação sobre os encaminhamentos para retirada de pauta. Se perder 3.1 ou se ganhar o 3.1, a coisa prossegue, se não, se perder prossegue e acabou. Em duas etapas, é o item 3.1 comple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O SR. NEY MARANHÃO (Secretário-Executivo do CNRH) – </w:t>
      </w:r>
      <w:r>
        <w:rPr>
          <w:rFonts w:cs="Arial" w:ascii="Arial" w:hAnsi="Arial"/>
          <w:sz w:val="24"/>
          <w:szCs w:val="24"/>
        </w:rPr>
        <w:t>Retirada de pauta do CNRH da proposta e devolução da deliberação ao Comitê de Bacia. É isso que nós vamos vota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Style w:val="StrongEmphasis"/>
          <w:rFonts w:cs="Arial" w:ascii="Arial" w:hAnsi="Arial"/>
          <w:color w:val="000000"/>
          <w:sz w:val="24"/>
          <w:szCs w:val="24"/>
          <w:shd w:fill="FFFFFF" w:val="clear"/>
        </w:rPr>
        <w:t xml:space="preserve">A SRª. PATRICIA HELENA GAMBOGI BOSON – SUPLENTE (FIEMG) – </w:t>
      </w:r>
      <w:r>
        <w:rPr>
          <w:rStyle w:val="StrongEmphasis"/>
          <w:rFonts w:cs="Arial" w:ascii="Arial" w:hAnsi="Arial"/>
          <w:b w:val="false"/>
          <w:color w:val="000000"/>
          <w:sz w:val="24"/>
          <w:szCs w:val="24"/>
          <w:shd w:fill="FFFFFF" w:val="clear"/>
        </w:rPr>
        <w:t xml:space="preserve">Então </w:t>
      </w:r>
      <w:r>
        <w:rPr>
          <w:rFonts w:cs="Arial" w:ascii="Arial" w:hAnsi="Arial"/>
          <w:sz w:val="24"/>
          <w:szCs w:val="24"/>
        </w:rPr>
        <w:t>vote contra até sob-alegação de que é antirregimental, porque antirregimental era o tema estar aqui, no entanto está todo mundo concordan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NEY MARANHÃO (Secretário-Executivo do CNRH) – </w:t>
      </w:r>
      <w:r>
        <w:rPr>
          <w:rFonts w:cs="Arial" w:ascii="Arial" w:hAnsi="Arial"/>
          <w:sz w:val="24"/>
          <w:szCs w:val="24"/>
        </w:rPr>
        <w:t>Nós temos que votar o relatório de vista e o relatório de vistas tem esse encaminhamento, nós temos que votar os encaminhamentos do relatório de vistas. Se ela diz que o encaminhamento é esse, do relatório de vistas, nós temos que votar iss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VICENTE ANDREU – TITULAR (ANA) –</w:t>
      </w:r>
      <w:r>
        <w:rPr>
          <w:rFonts w:cs="Arial" w:ascii="Arial" w:hAnsi="Arial"/>
          <w:sz w:val="24"/>
          <w:szCs w:val="24"/>
        </w:rPr>
        <w:t xml:space="preserve"> O relatório de vistas, não o encaminhamento decorrente. Uma coisa é pedido de vistas, está pedindo vistas. Quem pede vist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Style w:val="StrongEmphasis"/>
          <w:rFonts w:cs="Arial" w:ascii="Arial" w:hAnsi="Arial"/>
          <w:color w:val="000000"/>
          <w:sz w:val="24"/>
          <w:szCs w:val="24"/>
          <w:shd w:fill="FFFFFF" w:val="clear"/>
        </w:rPr>
        <w:t xml:space="preserve">A SRª. PATRICIA HELENA GAMBOGI BOSON – SUPLENTE (FIEMG) – </w:t>
      </w:r>
      <w:r>
        <w:rPr>
          <w:rFonts w:cs="Arial" w:ascii="Arial" w:hAnsi="Arial"/>
          <w:sz w:val="24"/>
          <w:szCs w:val="24"/>
        </w:rPr>
        <w:t>Nós estamos pedindo vistas e concluindo por dois encaminhamen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NEY MARANHÃO (Secretário-Executivo do CNRH) – </w:t>
      </w:r>
      <w:r>
        <w:rPr>
          <w:rFonts w:cs="Arial" w:ascii="Arial" w:hAnsi="Arial"/>
          <w:sz w:val="24"/>
          <w:szCs w:val="24"/>
        </w:rPr>
        <w:t>Eu vou pedir para o Roberto ler o que diz o Regimento a respei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ROBERTO ALVES MONTEIRO (SRHU/MMA) – </w:t>
      </w:r>
      <w:r>
        <w:rPr>
          <w:rFonts w:cs="Arial" w:ascii="Arial" w:hAnsi="Arial"/>
          <w:sz w:val="24"/>
          <w:szCs w:val="24"/>
        </w:rPr>
        <w:t>Ao pedido de vistas, aos prazos para serem apresentados e tem § 3º diz o seguinte: o parecer deverá conter, no mínimo, justificativa das razões motivadoras do pedido de vista e sugestão de encaminhamento da matéria. Se há apresentado na sugestão de encaminhamento de matéria tem que s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Style w:val="StrongEmphasis"/>
          <w:rFonts w:cs="Arial" w:ascii="Arial" w:hAnsi="Arial"/>
          <w:color w:val="000000"/>
          <w:sz w:val="24"/>
          <w:szCs w:val="24"/>
          <w:shd w:fill="FFFFFF" w:val="clear"/>
        </w:rPr>
        <w:t xml:space="preserve">A SRª. PATRICIA HELENA GAMBOGI BOSON – SUPLENTE (FIEMG) – </w:t>
      </w:r>
      <w:r>
        <w:rPr>
          <w:rFonts w:cs="Arial" w:ascii="Arial" w:hAnsi="Arial"/>
          <w:sz w:val="24"/>
          <w:szCs w:val="24"/>
        </w:rPr>
        <w:t>Nós temos a justificativa e dois encaminhamentos. Eu não estou entendendo o que o Doutor Vicente quer. Quer que não vote os encaminhamentos. É isso? Mas se ele não for aprovado estão rejeitados os encaminhamentos. Então, para que vai colocar em votação o encaminhamento? Não podemos confundir Conselho Nacional de Recursos Hídricos dizendo que ele ou vote oito ou vote 80.</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VICENTE ANDREU – TITULAR (ANA) – </w:t>
      </w:r>
      <w:r>
        <w:rPr>
          <w:rFonts w:cs="Arial" w:ascii="Arial" w:hAnsi="Arial"/>
          <w:sz w:val="24"/>
          <w:szCs w:val="24"/>
        </w:rPr>
        <w:t>Patrícia, eu só peço um pouco de respeito nessas questões, esse tipo de colocação não é correta. Veja, uma coisa é o Regimento e outra coisa é o que está sendo pedido. O regimento diz o encaminhamento, aí eu digo assim: “eu quero o pedido de vistas por uma questão que é correta e encaminhamento ao Senado Federal”. Então, o Regimento muito embora ele coloque qual é a natureza do pedido, não é a natureza da nossa decisão vinculada ao pedido, ele diz que você tem que ter uma sugestão do pedido de vistas e na sequência disso uma sugestão, um encaminhamento do pedido de prosseguimento dentro do Conselho. Se o pedido de prosseguimento está errado, como eu mencionei e mandei ao Senado Federal, esse Conselho aqui não tem que se vincular ao pedido de vistas diretamente ao encaminhamento que está sendo proposto pelo agrupamento ou pelas pessoas que assinalaram. Então, são dois encaminhamentos que o Regimento pede. 1) a fundamentação; 2) o encaminhamento. Que venha uma proposta do grupo, sem duvida, agora que essa é a proposta do Conselho Nacional jamais o rendimento impediria a discussão a respeito de uma questão tão importante como est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Style w:val="StrongEmphasis"/>
          <w:rFonts w:cs="Arial" w:ascii="Arial" w:hAnsi="Arial"/>
          <w:color w:val="000000"/>
          <w:sz w:val="24"/>
          <w:szCs w:val="24"/>
          <w:shd w:fill="FFFFFF" w:val="clear"/>
        </w:rPr>
        <w:t xml:space="preserve">A SRª. PATRICIA HELENA GAMBOGI BOSON – SUPLENTE (FIEMG) – </w:t>
      </w:r>
      <w:r>
        <w:rPr>
          <w:rFonts w:cs="Arial" w:ascii="Arial" w:hAnsi="Arial"/>
          <w:sz w:val="24"/>
          <w:szCs w:val="24"/>
        </w:rPr>
        <w:t>Entendida a questão e em consenso com todos que assinalaram, nós retiramos esse retorno ao Comitê. Fica tirado de pauta e retorno ao Comitê.</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O SR. NEY MARANHÃO (Secretário-Executivo do CNRH) – </w:t>
      </w:r>
      <w:r>
        <w:rPr>
          <w:rFonts w:cs="Arial" w:ascii="Arial" w:hAnsi="Arial"/>
          <w:sz w:val="24"/>
          <w:szCs w:val="24"/>
        </w:rPr>
        <w:t>Então, fico só a retirada de pauta do CNRH. É isso que nós vamos votar? Patrícia, retirada de pauta do CNRH é o que nós vamos votar agora. Ok. Todos de acor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Style w:val="StrongEmphasis"/>
          <w:rFonts w:cs="Arial" w:ascii="Arial" w:hAnsi="Arial"/>
          <w:color w:val="000000"/>
          <w:sz w:val="24"/>
          <w:szCs w:val="24"/>
          <w:shd w:fill="FFFFFF" w:val="clear"/>
        </w:rPr>
        <w:t xml:space="preserve">A SRª. PATRICIA HELENA GAMBOGI BOSON – SUPLENTE (FIEMG) – </w:t>
      </w:r>
      <w:r>
        <w:rPr>
          <w:rFonts w:cs="Arial" w:ascii="Arial" w:hAnsi="Arial"/>
          <w:sz w:val="24"/>
          <w:szCs w:val="24"/>
        </w:rPr>
        <w:t>Retorno à Câmara Técnica. A retirada de pauta com retorno á Câmara Técn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O SR. NEY MARANHÃO (Secretário-Executivo do CNRH) – </w:t>
      </w:r>
      <w:r>
        <w:rPr>
          <w:rFonts w:cs="Arial" w:ascii="Arial" w:hAnsi="Arial"/>
          <w:sz w:val="24"/>
          <w:szCs w:val="24"/>
        </w:rPr>
        <w:t>Ok. De acordo. Então, nós vamos colocar em votação. Aqueles que são favoráveis, a matéria está em votação, aqueles que são favoráveis à retirada de pauta do CNRH da proposta e ao envio da mesma para a Câmara Técnica de Cobrança do CNRH, aqueles que são favoráveis levantem as suas placas. 13. Temos 13. Mantenham as placas levantadas, por favor. Estamos com 13 votos a favor da retirada de pauta do CNRH, da matéria. 14?</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ROBERTO ALVES MONTEIRO (SRHU/MMA) – </w:t>
      </w:r>
      <w:r>
        <w:rPr>
          <w:rFonts w:cs="Arial" w:ascii="Arial" w:hAnsi="Arial"/>
          <w:sz w:val="24"/>
          <w:szCs w:val="24"/>
        </w:rPr>
        <w:t>São 13. 13. 13.</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NEY MARANHÃO (Secretário-Executivo do CNRH) – </w:t>
      </w:r>
      <w:r>
        <w:rPr>
          <w:rFonts w:cs="Arial" w:ascii="Arial" w:hAnsi="Arial"/>
          <w:sz w:val="24"/>
          <w:szCs w:val="24"/>
        </w:rPr>
        <w:t>Concordamos todos com o número 13? Agora aqueles que são contrários à retirada de pauta do CNRH. Quantos votos? 20, que ela falou? Temos 20 votos contrários à retirada de pauta da matéria. Abstenções? 1 abstenção. Então, a matéria prossegue. Agora são 13h00. Eu... Vamos votar a matéria? Ok. Estamos de acordo de prosseguir até o final dessa matéria. Então, eu vou colocar agora em votação o texto base da Resolução. Todos receberam cópia dela. Perdão. Desculpe. Tem toda a razão. O relatório de vistas ainda tem uma segunda parte que diz respeito à parte chamada de segurança jurídica. O encaminhamento proposto é condicionar a análise de novas propostas de cobrança e reajuste à avaliação dos seguintes aspectos: aplicação dos recursos de forma reembolsável; definição de critérios claros e objetivos. Questão de ordem? Por favor.</w:t>
      </w:r>
    </w:p>
    <w:p>
      <w:pPr>
        <w:pStyle w:val="Normal"/>
        <w:spacing w:lineRule="auto" w:line="240" w:before="0" w:after="0"/>
        <w:jc w:val="both"/>
        <w:rPr>
          <w:rFonts w:ascii="Arial" w:hAnsi="Arial" w:cs="Arial"/>
          <w:sz w:val="24"/>
          <w:szCs w:val="24"/>
          <w:highlight w:val="green"/>
        </w:rPr>
      </w:pPr>
      <w:r>
        <w:rPr>
          <w:rFonts w:cs="Arial" w:ascii="Arial" w:hAnsi="Arial"/>
          <w:sz w:val="24"/>
          <w:szCs w:val="24"/>
          <w:highlight w:val="green"/>
        </w:rPr>
      </w:r>
    </w:p>
    <w:p>
      <w:pPr>
        <w:pStyle w:val="Normal"/>
        <w:spacing w:lineRule="auto" w:line="240" w:before="0" w:after="0"/>
        <w:jc w:val="both"/>
        <w:rPr>
          <w:rFonts w:ascii="Arial" w:hAnsi="Arial" w:cs="Arial"/>
          <w:sz w:val="24"/>
          <w:szCs w:val="24"/>
          <w:highlight w:val="green"/>
        </w:rPr>
      </w:pPr>
      <w:r>
        <w:rPr>
          <w:rFonts w:cs="Arial" w:ascii="Arial" w:hAnsi="Arial"/>
          <w:sz w:val="24"/>
          <w:szCs w:val="24"/>
          <w:highlight w:val="green"/>
        </w:rPr>
      </w:r>
    </w:p>
    <w:p>
      <w:pPr>
        <w:pStyle w:val="Normal"/>
        <w:spacing w:lineRule="auto" w:line="240" w:before="0" w:after="0"/>
        <w:jc w:val="both"/>
        <w:rPr>
          <w:rFonts w:ascii="Arial" w:hAnsi="Arial" w:cs="Arial"/>
          <w:sz w:val="24"/>
          <w:szCs w:val="24"/>
        </w:rPr>
      </w:pPr>
      <w:r>
        <w:rPr>
          <w:rStyle w:val="StrongEmphasis"/>
          <w:rFonts w:cs="Arial" w:ascii="Arial" w:hAnsi="Arial"/>
          <w:color w:val="000000"/>
          <w:sz w:val="24"/>
          <w:szCs w:val="24"/>
          <w:shd w:fill="FFFFFF" w:val="clear"/>
        </w:rPr>
        <w:t>O SR. JULIO THADEU SILVA KETTELHUT – TITULAR (Departamento de Recursos Hídricos)</w:t>
      </w:r>
      <w:r>
        <w:rPr>
          <w:rFonts w:cs="Arial" w:ascii="Arial" w:hAnsi="Arial"/>
          <w:sz w:val="24"/>
          <w:szCs w:val="24"/>
        </w:rPr>
        <w:t xml:space="preserve"> – É um assunto que pode ser até interessante, mas não está dentro do tema que estamos discutindo aqui que é referente ao PCJ.</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Style w:val="StrongEmphasis"/>
          <w:rFonts w:cs="Arial" w:ascii="Arial" w:hAnsi="Arial"/>
          <w:color w:val="000000"/>
          <w:sz w:val="24"/>
          <w:szCs w:val="24"/>
          <w:shd w:fill="FFFFFF" w:val="clear"/>
        </w:rPr>
        <w:t xml:space="preserve">A SRª. PATRICIA HELENA GAMBOGI BOSON – SUPLENTE (FIEMG) – </w:t>
      </w:r>
      <w:r>
        <w:rPr>
          <w:rFonts w:cs="Arial" w:ascii="Arial" w:hAnsi="Arial"/>
          <w:sz w:val="24"/>
          <w:szCs w:val="24"/>
        </w:rPr>
        <w:t>Eu fui orientada e acatei a orientação da mesa de dividir a votação em duas partes. Então, não cabe agora discutir se cabe ou não cabe duas partes, porque eu vou começar a entender que eu fui induzida ao erro, porque a mesa me orientou que eu poderia colocar em votação os encaminhamentos 3.1, que acabamos de perder e agora colocar em votação o encaminhamento 3.2 que é simplesmente, e aí só para esclarecer os Conselheiros, não tem o mesmo teor da parte do primeiro ponto que é simplesmente para dizer para estudar, gente, para estudar, vamos avaliar porque o tema está aí rodando, tem 3 anos, é aquilo que eu falo, fala que nós estamos propondo não avançar, não é verdade, só quem avança é o usuário. O Estado parou no tempo em muitas questões. Ainda bem que o PCJ não tem inadimplentes, prefeito, porque quando tem nada acontece, continua inadimplente e absolutamente nada acontece. Então, quer dizer, ainda bem que no PCJ não tem, mas nós temos bacias que têm grande usuário que não recebe boleto, usuário significativo, o Estado não dá boleto para ele e nós temos na bacia inadimplente que não resolve nada. Se esse Conselho decidir que não precisamos aperfeiçoar nada, que não precisa estudar nada, que toda vez que tivermos problemas de necessidade de recursos nós temos é que aumentar o PPU, por favor. O que está dizendo ali é: vamos gente parar para pensar na questão do reembolsável, vamos parar para pensar na questão do acesso ao privado, vamos resolver essa questão do 0,75%, é o que está escrito ali, não está escrito nada diferente. Questão de ordem.</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O SR. VICENTE ANDREU – TITULAR (ANA) – </w:t>
      </w:r>
      <w:r>
        <w:rPr>
          <w:rFonts w:cs="Arial" w:ascii="Arial" w:hAnsi="Arial"/>
          <w:sz w:val="24"/>
          <w:szCs w:val="24"/>
        </w:rPr>
        <w:t>Todos nós, eu entendi duas votações, a primeira se acataria ou não a retirada, e segundo a votação do pleito apresentado pelo Comitê, foram duas. Calma! Mesmo porque, isso como eu entendi. Então, ela entendeu de um jeito, eu entendi, entã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O SR. NEY MARANHÃO (Secretário-Executivo do CNRH) – </w:t>
      </w:r>
      <w:r>
        <w:rPr>
          <w:rFonts w:cs="Arial" w:ascii="Arial" w:hAnsi="Arial"/>
          <w:sz w:val="24"/>
          <w:szCs w:val="24"/>
        </w:rPr>
        <w:t>E eu quando descrevi a sequência de votaçõ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VICENTE ANDREU – TITULAR (ANA) – </w:t>
      </w:r>
      <w:r>
        <w:rPr>
          <w:rFonts w:cs="Arial" w:ascii="Arial" w:hAnsi="Arial"/>
          <w:sz w:val="24"/>
          <w:szCs w:val="24"/>
        </w:rPr>
        <w:t>Agora, eu chamaria a atenção de todos para a leitura do que está escrito que é quase que a negação nesse instante, nesse Plenário da negação do instrumento da cobrança e de todos os procedimentos adotados até agora. O que exigiria no mínimo uma discussão em forma de Resolução. Leiam com atenção, segurança jurídica, como se o que nós fizemos até agora fosse inseguro, que serão de forma reembolsável, isso é desejável, mas tem que vir uma proposta da Comissão. Então, todas as questões que estão sendo apresentadas ali, elas, primeiro, no meu entendimento já estavam superadas com o pedido de vista porque o pedido de vista engloba o conjunto das argumentações, agora muito mais grave é acatarmos aqui no âmbito do Plenário uma deliberação em termos de aceitação de um apêndice ao pedido principal, porque isso é um apêndice, só que quando você vai olhar o apêndice ele quase que nega tudo que você faz. Discutir um apêndice com essa condição de simplesmente colocar na ilegalidade tudo aquilo que nós já fizemos até agora no âmbito da cobrança pelo uso da águ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Style w:val="StrongEmphasis"/>
          <w:rFonts w:cs="Arial" w:ascii="Arial" w:hAnsi="Arial"/>
          <w:color w:val="000000"/>
          <w:sz w:val="24"/>
          <w:szCs w:val="24"/>
          <w:shd w:fill="FFFFFF" w:val="clear"/>
        </w:rPr>
        <w:t xml:space="preserve">A SRª. PATRICIA HELENA GAMBOGI BOSON – SUPLENTE (FIEMG) – </w:t>
      </w:r>
      <w:r>
        <w:rPr>
          <w:rFonts w:cs="Arial" w:ascii="Arial" w:hAnsi="Arial"/>
          <w:sz w:val="24"/>
          <w:szCs w:val="24"/>
        </w:rPr>
        <w:t>Por favor, primeiro segurança jurídica não significa que as coisas que foram feitas estão na ilegalidade. Segurança jurídica significa apenas que quem vai entrar no jogo tenha maior regra, regras mais claras para poder entrar no jogo. Segurança jurídica não significa ilegalidade. Nós estamos vivendo vários processos no País, inclusive de licenciamento ambiental que é um poço de insegurança jurídica. E não quer dizer que os licenciamento ambientais que estão vigendo estão na ilegalidade, não estão. Eles geram insegurança jurídica, e o que quer dizer isso? São liminares, interrupções, discussões de parâmetros e conceitos, variáveis que entram sem precisar levar. Então, a primeira coisa é isso, não vamos confundir as coisas. Segurança jurídica é dar mais regras àquilo que precisa de regras e não dizer que as coisas estão ilegais. Segundo, houve um consenso e há um consenso de todas as falas aqui, de que precisa mesmo melhorar, o próprio Presidente da ANA disse que precisa mesmo vir o acesso de todos à cobrança. Eu vou pedir outros, Zeila, traga aqui para que eu possa ler por que... Falta de segurança jurídica é porque não tem segurança jurídica, Doutor Vicente, mas não tem Doutor Vicente, não tem segurança jurídica. Na medida em um artigo de uma lei diz que a exceção é que é não reembolsável, na medida em que se diz na lei, está na lei, poderá ser não reembolsável, desde que e na medida em que se aplica reembolsável 100% isso é insegurança jurídica, isso gera liminares, as pessoas podem entrar na questão da segurança jurídica. Então, insegurança jurídica não quer dizer que está ilegal, quer dizer, apenas que faltam regras para se as pessoas que estão entrando no jogo saberem melhor como é que é esse jogo. É simplesmente isso. Não coloque palavras que não estão escritas aqui. Aqui está dizendo que falta segurança jurídica porque falta regra, não tem regra para reembolsável, não tem regra para o acesso do privado ao... Ou tem? Ou tudo que foi dito aqui está err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O SR. NEY MARANHÃO (Secretário-Executivo do CNRH) – </w:t>
      </w:r>
      <w:r>
        <w:rPr>
          <w:rFonts w:cs="Arial" w:ascii="Arial" w:hAnsi="Arial"/>
          <w:sz w:val="24"/>
          <w:szCs w:val="24"/>
        </w:rPr>
        <w:t>Atenção, agora eu faço a minha questão de ordem.</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Style w:val="StrongEmphasis"/>
          <w:rFonts w:cs="Arial" w:ascii="Arial" w:hAnsi="Arial"/>
          <w:color w:val="000000"/>
          <w:sz w:val="24"/>
          <w:szCs w:val="24"/>
          <w:shd w:fill="FFFFFF" w:val="clear"/>
        </w:rPr>
        <w:t xml:space="preserve">A SRª. PATRICIA HELENA GAMBOGI BOSON – SUPLENTE (FIEMG) – </w:t>
      </w:r>
      <w:r>
        <w:rPr>
          <w:rStyle w:val="StrongEmphasis"/>
          <w:rFonts w:cs="Arial" w:ascii="Arial" w:hAnsi="Arial"/>
          <w:b w:val="false"/>
          <w:color w:val="000000"/>
          <w:sz w:val="24"/>
          <w:szCs w:val="24"/>
          <w:shd w:fill="FFFFFF" w:val="clear"/>
        </w:rPr>
        <w:t xml:space="preserve">Eu acho que é o seguinte, eu acho que nós não precisamos discutir mais, </w:t>
      </w:r>
      <w:r>
        <w:rPr>
          <w:rFonts w:cs="Arial" w:ascii="Arial" w:hAnsi="Arial"/>
          <w:sz w:val="24"/>
          <w:szCs w:val="24"/>
        </w:rPr>
        <w:t>está em votação o 3.2, coloca em votação, quem for contra... Eu até adianto o placar será 13 a 21.</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O SR. NEY MARANHÃO (Secretário-Executivo do CNRH) – </w:t>
      </w:r>
      <w:r>
        <w:rPr>
          <w:rFonts w:cs="Arial" w:ascii="Arial" w:hAnsi="Arial"/>
          <w:sz w:val="24"/>
          <w:szCs w:val="24"/>
        </w:rPr>
        <w:t>Então, eu entendo e encaminhei a votação dividida em duas partes, e isso fiz atendendo ao que foi exposto aqui pelas pessoas que encaminharam o seu relatório de vistas, que pediram que dividisse a proposição deles em duas etapas. A primeira etapa foi rejeitada. Então, eu acho que nós devemos colocar em votação a segunda etapa e entendendo que efetivamente, quer dizer, isso daí vai ter que passar, vai ter que passar por esse procedimento se ganhar a proposição. Então, eu coloco agora em votaçã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i/>
          <w:i/>
          <w:sz w:val="24"/>
          <w:szCs w:val="24"/>
        </w:rPr>
      </w:pPr>
      <w:r>
        <w:rPr>
          <w:rFonts w:cs="Arial" w:ascii="Arial" w:hAnsi="Arial"/>
          <w:i/>
          <w:sz w:val="24"/>
          <w:szCs w:val="24"/>
        </w:rPr>
        <w:t>(Intervenção fora do microfone. Inaudível)</w:t>
      </w:r>
    </w:p>
    <w:p>
      <w:pPr>
        <w:pStyle w:val="Normal"/>
        <w:spacing w:lineRule="auto" w:line="240" w:before="0" w:after="0"/>
        <w:jc w:val="both"/>
        <w:rPr>
          <w:rFonts w:ascii="Arial" w:hAnsi="Arial" w:cs="Arial"/>
          <w:i/>
          <w:i/>
          <w:sz w:val="24"/>
          <w:szCs w:val="24"/>
        </w:rPr>
      </w:pPr>
      <w:r>
        <w:rPr>
          <w:rFonts w:cs="Arial" w:ascii="Arial" w:hAnsi="Arial"/>
          <w:i/>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O SR. NEY MARANHÃO (Secretário-Executivo do CNRH) – </w:t>
      </w:r>
      <w:r>
        <w:rPr>
          <w:rFonts w:cs="Arial" w:ascii="Arial" w:hAnsi="Arial"/>
          <w:sz w:val="24"/>
          <w:szCs w:val="24"/>
        </w:rPr>
        <w:t>Isso é para o futuro. Não. Ele vai ser votado hoje porque a proposta de retirada de pauta foi rejeitada. Então, vai entrar em votação em seguida. Nós vamos votar agora o 3.2 e passar para frente porque senão vamos ficar discutindo. Eu acho que uma coisa está vinculada, de certa forma, a outra, de modo que então eu vou colocar em votação a segunda parte da proposta. Aqueles que concordam com o teor da 3.2, condicionar a análise de novas propostas de cobrança e reajuste a avaliação dos seguintes aspectos e vem aquela relação de aspectos, e que as Câmaras Técnicas em regime de urgência construam norma que garantam o repasse e recurso da cobrança no setor hidrelétrico, diretamente às delegatárias... Então, aqueles que estiverem de acordo levantem os seus crachás. Temos 12 votos. 13 votos. Aqueles que rejeitam essa 3.2 levantem os seus crachás agora. 17 a 13. Patrícia você errou o placar. Agora, as abstenções. 2. 2 abstenções. Aumentou o número de abstenções. Então, vamos votar agora... Questão de ordem? Então, agora nós vamos colocar, já que houve uma discussão bastante ampla sobre a proposta de Resolução e o relatório de pedido de vistas dos setores usuários, eu vou colocar em votação a proposta de Resolução que aprova novos valores para as cobranças pelo uso de recursos hídricos no domínio de reunião, da Bacia Hidrográfica do Rio Piracicaba, Capivari e Jundiaí, distribuída já aos senhores. Aqueles que estão acordo e aprovam a proposta de Resolução, levantem os crachás. Aqueles que aprovam a proposta de Resolução que aumenta os valores dos novos Pups? 18. 19. 19 votos a favor. Aqueles que rejeitam essa proposta levantem o crachá. 13 votos contra. As abstenções. 1. 3 abstenções. Aparecida votou duas vezes, Aparecida? Abstenção? Abstenções, por favor, de novo, levantar o crachá para contar. Só tem 1 abstenção. Ok. Então, está encerrada a votação. A proposta foi aprova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i/>
          <w:i/>
          <w:sz w:val="24"/>
          <w:szCs w:val="24"/>
        </w:rPr>
      </w:pPr>
      <w:r>
        <w:rPr>
          <w:rFonts w:cs="Arial" w:ascii="Arial" w:hAnsi="Arial"/>
          <w:i/>
          <w:sz w:val="24"/>
          <w:szCs w:val="24"/>
        </w:rPr>
        <w:t>(Palmas!)</w:t>
      </w:r>
    </w:p>
    <w:p>
      <w:pPr>
        <w:pStyle w:val="Normal"/>
        <w:spacing w:lineRule="auto" w:line="240" w:before="0" w:after="0"/>
        <w:jc w:val="both"/>
        <w:rPr>
          <w:rFonts w:ascii="Arial" w:hAnsi="Arial" w:cs="Arial"/>
          <w:i/>
          <w:i/>
          <w:sz w:val="24"/>
          <w:szCs w:val="24"/>
        </w:rPr>
      </w:pPr>
      <w:r>
        <w:rPr>
          <w:rFonts w:cs="Arial" w:ascii="Arial" w:hAnsi="Arial"/>
          <w:i/>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NEY MARANHÃO (Secretário-Executivo do CNRH) – </w:t>
      </w:r>
      <w:r>
        <w:rPr>
          <w:rFonts w:cs="Arial" w:ascii="Arial" w:hAnsi="Arial"/>
          <w:sz w:val="24"/>
          <w:szCs w:val="24"/>
        </w:rPr>
        <w:t>Atenção, nós vamos interromper os nossos trabalhos por uma hora e retomamos às 14h15. Muito obrig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i/>
          <w:i/>
          <w:sz w:val="24"/>
          <w:szCs w:val="24"/>
        </w:rPr>
      </w:pPr>
      <w:r>
        <w:rPr>
          <w:rFonts w:cs="Arial" w:ascii="Arial" w:hAnsi="Arial"/>
          <w:i/>
          <w:sz w:val="24"/>
          <w:szCs w:val="24"/>
        </w:rPr>
        <w:t>(Intervalo para o almoço)</w:t>
      </w:r>
    </w:p>
    <w:p>
      <w:pPr>
        <w:pStyle w:val="Normal"/>
        <w:spacing w:lineRule="auto" w:line="240" w:before="0" w:after="0"/>
        <w:jc w:val="both"/>
        <w:rPr>
          <w:rFonts w:ascii="Arial" w:hAnsi="Arial" w:cs="Arial"/>
          <w:i/>
          <w:i/>
          <w:sz w:val="24"/>
          <w:szCs w:val="24"/>
          <w:highlight w:val="green"/>
        </w:rPr>
      </w:pPr>
      <w:r>
        <w:rPr>
          <w:rFonts w:cs="Arial" w:ascii="Arial" w:hAnsi="Arial"/>
          <w:i/>
          <w:sz w:val="24"/>
          <w:szCs w:val="24"/>
          <w:highlight w:val="green"/>
        </w:rPr>
      </w:r>
    </w:p>
    <w:p>
      <w:pPr>
        <w:pStyle w:val="Normal"/>
        <w:spacing w:lineRule="auto" w:line="240" w:before="0" w:after="0"/>
        <w:jc w:val="both"/>
        <w:rPr>
          <w:rFonts w:ascii="Arial" w:hAnsi="Arial" w:cs="Arial"/>
          <w:i/>
          <w:i/>
          <w:sz w:val="24"/>
          <w:szCs w:val="24"/>
          <w:highlight w:val="green"/>
        </w:rPr>
      </w:pPr>
      <w:r>
        <w:rPr>
          <w:rFonts w:cs="Arial" w:ascii="Arial" w:hAnsi="Arial"/>
          <w:i/>
          <w:sz w:val="24"/>
          <w:szCs w:val="24"/>
          <w:highlight w:val="green"/>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O SR. NEY MARANHÃO (Secretário-Executivo do CNRH) – </w:t>
      </w:r>
      <w:r>
        <w:rPr>
          <w:rFonts w:cs="Arial" w:ascii="Arial" w:hAnsi="Arial"/>
          <w:sz w:val="24"/>
          <w:szCs w:val="24"/>
        </w:rPr>
        <w:t>Boa tarde. Nós vamos dar continuidade à nossa reunião, à nossa 31ª Reunião do nosso Conselho Nacional de Recursos Hídricos, dando prosseguimento nós vamos tratar do item 3.2 da nossa pauta, deliberação sobre proposta de moção que recomendada ao Ministério de Minas e Energia, ao Conselho Nacional de Políticas Energéticas e Agência Nacional de Petróleo, Gás Natural e Biocombustíveis, a realização de estudos que ofereçam melhor conhecimento tanto sobre as propriedades intrínsecas das jazidas e as condições de sua exploração, como das consequências ambientais dessa atividade, antes de permitir a importação de gás de xisto, garantindo assim a segurança hídrica, matéria encaminhada pela Câmara Técnica de Água Subterrânea. Dois segmentos solicitaram vistas, a indústria e o MME. Eu vou convidar então primeiramente o representante do MME para fazer uma defesa e justificativa dos encaminhamentos propostos, concedendo dez minutos para a apresentação. Em seguida, eu chamarei o representante da indústria para também fazer as suas justificativas e seus argumentos e as suas sugestõ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O SR. NÃO IDENTIFICADO – </w:t>
      </w:r>
      <w:r>
        <w:rPr>
          <w:rFonts w:cs="Arial" w:ascii="Arial" w:hAnsi="Arial"/>
          <w:sz w:val="24"/>
          <w:szCs w:val="24"/>
        </w:rPr>
        <w:t>Boa tarde, Senhor Presidente. Boa tarde senhores e senhoras Conselheiras. Eu gostaria de chamar para tratar, discorrer e apresentar a justificativa sobre a proposta, a proposição de moção sobre gás xisto o Coordenador Geral e geólogo Cleiton Pontes, do Ministério de Minas e Energ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CLEITON PONTES (MME) – </w:t>
      </w:r>
      <w:r>
        <w:rPr>
          <w:rFonts w:cs="Arial" w:ascii="Arial" w:hAnsi="Arial"/>
          <w:sz w:val="24"/>
          <w:szCs w:val="24"/>
        </w:rPr>
        <w:t xml:space="preserve">Boa tarde a todos. Senhor Secretário Marcelo. Bem nosso objetivo aqui é mostrar um pouco do que tem sido feito no âmbito do Governo, buscando exatamente atingir esses objetivos que estão sendo colocados no texto dessa moção. Então, nós logo de início o nosso posicionamento é contrário à moção, no entendimento de que o Governo tem atuado no amplo sentido de buscar aumentar realmente o conhecimento, assim, das implicações relativas à exploração do gás não convencional, aqui chamado gás de xisto. Para nós, nós usamos, tem vários tipos de rochas não convencionais, tem o gás de folhelho, tem </w:t>
      </w:r>
      <w:r>
        <w:rPr>
          <w:rFonts w:cs="Arial" w:ascii="Arial" w:hAnsi="Arial"/>
          <w:i/>
          <w:sz w:val="24"/>
          <w:szCs w:val="24"/>
        </w:rPr>
        <w:t>T</w:t>
      </w:r>
      <w:r>
        <w:rPr>
          <w:rFonts w:cs="Arial" w:ascii="Arial" w:hAnsi="Arial"/>
          <w:i/>
          <w:sz w:val="24"/>
          <w:szCs w:val="24"/>
          <w:shd w:fill="FFFFFF" w:val="clear"/>
        </w:rPr>
        <w:t xml:space="preserve">ight </w:t>
      </w:r>
      <w:r>
        <w:rPr>
          <w:rStyle w:val="Emphasis"/>
          <w:rFonts w:cs="Arial" w:ascii="Arial" w:hAnsi="Arial"/>
          <w:bCs/>
          <w:i w:val="false"/>
          <w:iCs w:val="false"/>
          <w:sz w:val="24"/>
          <w:szCs w:val="24"/>
          <w:shd w:fill="FFFFFF" w:val="clear"/>
        </w:rPr>
        <w:t>Gas</w:t>
      </w:r>
      <w:r>
        <w:rPr>
          <w:rStyle w:val="Emphasis"/>
          <w:rFonts w:cs="Arial" w:ascii="Arial" w:hAnsi="Arial"/>
          <w:b/>
          <w:bCs/>
          <w:i w:val="false"/>
          <w:iCs w:val="false"/>
          <w:shd w:fill="FFFFFF" w:val="clear"/>
        </w:rPr>
        <w:t>,</w:t>
      </w:r>
      <w:r>
        <w:rPr>
          <w:rFonts w:cs="Arial" w:ascii="Arial" w:hAnsi="Arial"/>
          <w:i/>
          <w:sz w:val="24"/>
          <w:szCs w:val="24"/>
        </w:rPr>
        <w:t xml:space="preserve"> </w:t>
      </w:r>
      <w:r>
        <w:rPr>
          <w:rFonts w:cs="Arial" w:ascii="Arial" w:hAnsi="Arial"/>
          <w:sz w:val="24"/>
          <w:szCs w:val="24"/>
        </w:rPr>
        <w:t xml:space="preserve">que é o gás com baixa permeabilidade. Tem também as areias betuminosas, tem o gás de carvão, que é o </w:t>
      </w:r>
      <w:r>
        <w:rPr>
          <w:rFonts w:cs="Arial" w:ascii="Arial" w:hAnsi="Arial"/>
          <w:i/>
          <w:sz w:val="24"/>
          <w:szCs w:val="24"/>
        </w:rPr>
        <w:t>Coalbed Methane.</w:t>
      </w:r>
      <w:r>
        <w:rPr>
          <w:rFonts w:cs="Arial" w:ascii="Arial" w:hAnsi="Arial"/>
          <w:sz w:val="24"/>
          <w:szCs w:val="24"/>
        </w:rPr>
        <w:t xml:space="preserve"> Então, no nosso entendimento todas as ações de Governo têm buscado exatamente atingir isso aí, aumentar o conhecimento em relação ao nosso potencial, em relação às implicações decorrentes dessa atividade. A exploração de gás de folhelho ela alavancou a produção dos Estados Unidos a partir praticamente do ano de 2005. Então, entre... O Canadá também teve uma experiência muito positiva na colocação e produção desse tipo de recurso. O Governo entendendo aquilo como sendo um diferencial, uma alternativa muito positiva para ampliar a produção, ampliar o fornecimento de gás natural que tem menos, produz menos emissões de gases do efeito estufa, buscou aumentar o conhecimento em cima, em torno do que estava ocorrendo nesses Países principalmente, Canadá e Estados Unidos, Reino Unido, dentre outros. Então, a partir de 2010, nós buscamos estabelecer um contato mais próximo com os representantes desses Governos, principalmente do Reino Unido e dos Estados Unidos, foram realizados dois memorandos de entendimento exatamente buscando permitir que os técnicos de Governo pudessem aumentar o conhecimento tanto da atividade do que ocorria, do que ocorre em campo, para permitir essa produção ocorra sem danos ambientais. E no intuito de tanto adquirir maior conhecimento técnico, como também permitir que nós pudéssemos melhorar a nossa regulação. Bem, então com base aí nas questões energéticas e no panorama energético nacional nós consideramos que é aumentar a oferta de energéticos menos poluentes do que, por exemplo, o carvão ou então óleo diesel. As hidrelétricas nós temos, estamos atingindo o limite máximo do desenvolvimento do nosso potencial hidrelétrico. Então, o gás natural se apresenta, nesse momento, como alternativa bem relevante, bem importante para que nós possamos dar continuidade ao desenvolvimento do País ofertando energia. Todos nós sabemos da importância da energia para a economia, para inserção social, desenvolvimento regional, geração de empregos e renda. Então, você poder ofertar energia que seja menos poluente e que tenha um custo menor, que permita o aumento da competitividade do País, é extremamente importante para que nós consigamos até dar, ofertar para a população uma política energética, uma perspectiva de desenvolvimento em médio e longo prazo. Então, a partir de 2010 com esse memorando de entendimento junto com os Governos dos Estados Unidos e do Reino Unido, nós já realizamos três encontros técnicos onde nós tivemos a oportunidade de verificar exatamente como eles conduzem essas atividades e, assim, inclusive direcionar algumas ações no âmbito de Governo para que nós pudéssemos permitir que a atividade, quando houver um aumento do conhecimento, inclusive, do nosso potencial petrolífero a partir de recursos não convencionais, para que nós possamos desenvolver com a devida responsabilidade socioambiental. Então, a partir de 2010 com essas atividades já ocorrendo nós também tivemos a MP buscando desenvolver o Plano Plurianual de Investimentos dela, buscando adquirir dados geofísicos nas principais bacias terrestres nacionais, que têm uma vocação maior para produção de gás natural. Algumas dessas bacias foram ofertadas na 12ª rodada, a oferta, a simples menção ao fato da possibilidade de estarmos avaliando recurso não convencional para a 12ª rodada, gerou uma série de discussões, respondemos a várias moções contra essa atividade. Agora, no entanto, para o setor energético para o setor petróleo e gás especificamente, a exploração ela diz respeito à fase de pesquisa. São duas fases, a fase de exploração e a fase de produção. Na fase de exploração propriamente dita você vai avaliar, vai buscar descobrir jazidas. Então, você encontra uma jazida, ela sendo avaliada, você vai ter condição de decidir pela comercialidade daquele recurso. Então, a avaliação da comercialidade leva em conta questões técnicas e questões também socioambientais. Então, ninguém vai desenvolver um recurso que represente algum dano ou que possa representar uma dificuldade, inclusive, para a própria atividade petrolífera. Então, da nossa parte nós temos esse objetivo. A ação toca nesses pontos, aumento do conhecimento e garantia de que a atividade não vá ocorrer com danos ao meio ambiente. Bem, então, com base nas discussões técnicas com os representantes, que nós conduzimos com representantes do Reino Unido, Canadá e Estados Unidos, nós consideramos a atividade nesses locais, o Reino Unido está iniciando agora, mas no Canadá e Estados Unidos onde ela está bem estabelecida ela tem ocorrido com o devido respeito socioambiental. E essa evolução técnica que ocorreu nesses países para permitir que eles pudessem inclusive revigorar as próprias economias, nós podemos nos beneficiar desse avanço técnico, nós podemos aprimorar a nossa regulação e podemos trazer as inovações tecnológicas que permitam que nós consigamos conduzir essa atividade aqui com a devida segurança. E bem, aí considerando que a nossa legislação atual, ela na concessão ela dá os direitos de desenvolvimento da produção em um prisma, que é a partir da superfície, então, qualquer jazida que seja identificada, jazida de petróleo e gás, identificada no prisma da concessão, ela pode ser objeto de uma proposta de desenvolvimento. Então, qualquer jazida convencional ou não convencional. Considerando essa situação a ANP buscou aprofundar os estudos e como resultado foi publicada a Resolução número 21, em 10 de abril, agora recentemente, onde ela busca tratar principalmente as questões operacionais relativas à exploração de recursos não convencionais, principalmente voltada para a questão do faturamento hidráulico. Do nosso ponto de vista a questão do aumento do conhecimento ela está sendo tratada, as rodadas de licitações têm um papel importantíssimo nessa questão, o Governo tem limitação de recursos, as participações governamentais do setor petróleo e gás, o Governo tem ampliar a destinação desses recursos para educação e saúde, como está aí a Lei 12.858 de 2013. E aí a ANP usou recursos do PPA, do Plano Plurianual de Investimentos dela, conseguiu aprovar, exatamente para buscar, fomentar o uso maior do gás natural na nossa matriz energética. Exatamente por questões de dificuldade do desenvolvimento de potencial de hidráulico. Então, como resultado desses estudos nós conseguimos identificar áreas com maior vocação para gás natural, principalmente a partir de recurso convencionais. Os não convencionais também estão presentes nessas bacias, só que o Governo não tem, assim, uma clareza do potencial desses recursos. Aí na 12ª rodada a única diferença para as demais rodadas foi que os postos que tenham sido ofertados para a o arremate de blocos nessa rodada eles devem ser perfurados até atingir o reservatório, a rocha geradora. Nas outras rodadas normalmente o concessionário perfura até reservatório que fica acima do gerador. Então, esses postos, para serem considerados para atendimento do programa exploratório mínimo ofertado pelos concessionários, ele tem que atingir uma profundidade um pouco maior. Isso vai permitir que nós tenhamos no futuro próximo uma avaliação mais aprofundada, mais assim, detalhada do nosso real potencial de recursos não convencionais. Então, quer dizer, até no parecer do GTPEG, para a 12ª rodada, ele também destacou esse ponto. Do ponto de vista do Ministério do Meio Ambiente, é importante você ter a rodada atraindo investimento do setor privado. É uma atividade de risco e nós consideramos que o Governo deve priorizar, deve buscar organizar as rodadas para que esse aumento do conhecimento seja revertido em prol da própria atividade, você vai aumentar o conhecimento numa área, vai aumentar o interesse das empresas, você vai ter um investimento maior na pesquisa, você vai ter com isso também uma maior oferta, com o resultado positivo da atividade, uma maior oferta de energéticos menos poluentes para garantir o desenvolvimento do País. Então, alinhado com isso aí outras iniciativas que envolvem, inclusive, o Ministério do Meio Ambiente, estão ocorrendo no âmbito do Prominp. Então, tem cerca de um ano nós buscamos, talvez menos, uns seis meses, nós aprovamos projetos que visam exatamente discutir os principais pontos que são polêmicos em relação à atividade do faturamento hidráulico, que é a questão de integridade de poço, a questão de infraestrutura do local, a construção das bases, o uso da água, o uso de produtos químicos, são os principais pontos, o potencial para a geração de cismos. E esse Fórum está ocorrendo no âmbito do Prominp que é o Projeto MA09 do qual participam aqui grandes... O MMA tem uma representação forte lá e seus órgãos vinculados, e nós consideramos que essas discussões que estão ocorrendo lá também poderiam perfeitamente ocorrer aqui, assim, em alternativa, como alternativa a essa moção, porque a moção eu creio que não vai agregar nesse ponto e por esse motivo uma discussão, a ampliação da discussão no CNRH poderia contribuir para aumentar a transparência da nossa condução em relação a essa matéria e aumentar também o conforto, a percepção da importância do uso dos recursos disponíveis. Porque não é possível você desenvolver um País sem energia. E na nossa percepção, do Ministério de Minas e Energia nós temos que buscar sempre desenvolver atividade com devido respeito socioambiental. Eu creio que com a parceria do MMA nós vamos atingir esse objetivo, principalmente. Bem, então, por esse motivo nós propomos a rejeição dessa moção, uma vez que nós consideramos que tudo está sendo proposto ali já tem sido executado pelo Governo, dificilmente o Governo vai aumentar, vai gastar, destinar recursos do orçamento além do que já está destinando em detrimento das necessidades de segurança, saúde e educação, principalmente. Então, as rodadas têm uma importância grande e nós consideramos que a ampliação da discussão aqui no CNRH, ou então, no âmbito do Prominp, poderia trazer essa ideia de trazer o maior conforto em relação ao que está sendo feito. Então, agradeç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NEY MARANHÃO (Secretário-Executivo do CNRH) – </w:t>
      </w:r>
      <w:r>
        <w:rPr>
          <w:rFonts w:cs="Arial" w:ascii="Arial" w:hAnsi="Arial"/>
          <w:sz w:val="24"/>
          <w:szCs w:val="24"/>
        </w:rPr>
        <w:t>Obrigado. Eu convido então agora o Doutor Percy, representando a indústria, para fazer também a sua exposiçã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O SR. PERCY SOARES NETO (CNI) – </w:t>
      </w:r>
      <w:r>
        <w:rPr>
          <w:rFonts w:cs="Arial" w:ascii="Arial" w:hAnsi="Arial"/>
          <w:sz w:val="24"/>
          <w:szCs w:val="24"/>
        </w:rPr>
        <w:t>Senhores, boa tarde. O setor industrial quando acompanhou o processo de discussão dessa moção já manifestou aqui na reunião passada algumas preocupações com a tramitação, basicamente com aquela nota técnica que tinha o logotipo do Governo, mas eu acho que são questões superadas. Eu acho que vale a pena se ater às questões de fundo e aí a fala do Cleiton já ajuda muito ao encaminhamento proposto, no momento em que segundo o Ministério de Minas e Energia e o Ministério do Meio Ambiente já se propõem a fazer uma discussão no âmbito desse Plenário sobre essa temática, eu acho que esclarece bastante ou cria a possibilidade de esclarecer bastante o que já vem sendo feito. O setor industrial quando da identificação daquela Resolução e quando do pedido de vistas foi buscar mais informações sobre o tema, estivemos em reunião no Ministério de Minas e Energia, fizemos algumas conversas com empresas que estão empreendendo nesse setor, consultamos um pouco a experiência internacional, acompanhamos o que já estava quase findo, de consulta pública da Resolução da ANP, fizemos um evento no último dia 28 especificamente sobre esse tema para aprofundar o conhecimento do setor industrial, entendemos, da mesma forma, que o Ministério de Minas e Energia que a moção agora não seria recomendável. Quer dizer, o importante nesse momento e que eu acho que deveria nesse sentido é a retirada de pauta da moção e o estabelecimento de um compromisso com o Ministério de Minas e Energia e o Ministério do Meio Ambiente para aprofundar essa discussão no âmbito desse plenár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O SR. NEY MARANHÃO (Secretário-Executivo do CNRH) – </w:t>
      </w:r>
      <w:r>
        <w:rPr>
          <w:rFonts w:cs="Arial" w:ascii="Arial" w:hAnsi="Arial"/>
          <w:sz w:val="24"/>
          <w:szCs w:val="24"/>
        </w:rPr>
        <w:t>Ok. Estou abrindo a palavra ao Plenário para a discussão do conteúdo dos dois encaminhamentos aqui dos relatórios de vistas, por fav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Style w:val="StrongEmphasis"/>
          <w:rFonts w:cs="Arial" w:ascii="Arial" w:hAnsi="Arial"/>
          <w:color w:val="000000"/>
          <w:sz w:val="24"/>
          <w:szCs w:val="24"/>
          <w:shd w:fill="FFFFFF" w:val="clear"/>
        </w:rPr>
        <w:t>O SR. SERGIO LUIZ CARDOSO</w:t>
      </w:r>
      <w:r>
        <w:rPr>
          <w:rStyle w:val="Appleconvertedspace"/>
          <w:rFonts w:cs="Arial" w:ascii="Arial" w:hAnsi="Arial"/>
          <w:color w:val="000000"/>
          <w:sz w:val="24"/>
          <w:szCs w:val="24"/>
          <w:shd w:fill="FFFFFF" w:val="clear"/>
        </w:rPr>
        <w:t xml:space="preserve"> –</w:t>
      </w:r>
      <w:r>
        <w:rPr>
          <w:rStyle w:val="Appleconvertedspace"/>
          <w:rFonts w:cs="Arial" w:ascii="Arial" w:hAnsi="Arial"/>
          <w:b/>
          <w:color w:val="000000"/>
          <w:sz w:val="24"/>
          <w:szCs w:val="24"/>
          <w:shd w:fill="FFFFFF" w:val="clear"/>
        </w:rPr>
        <w:t xml:space="preserve"> SUPLENTE (Corsan) – </w:t>
      </w:r>
      <w:r>
        <w:rPr>
          <w:rFonts w:cs="Arial" w:ascii="Arial" w:hAnsi="Arial"/>
          <w:sz w:val="24"/>
          <w:szCs w:val="24"/>
        </w:rPr>
        <w:t>Boa tarde a todos. Sérgio Cardoso, representando o setor de saneamento, Conselheiro Suplente. Senhor Presidente só pedimos aí a oportunidade de fazer algum comentário sobre uma preocupação que para nós enquanto setor, ficamos muito divididos, ao mesmo tempo, na verdade, que nós temos um produto água da nossa atividade, também temos a necessidade da energia. E esse encaminhamento de Câmara Técnica de Águas Subterrânea, na verdade ele demonstra uma leitura feita naquele momento por uma situação que o próprio Governo não está fazendo o debate como deveria fazer dentro das instâncias do Sistema Nacional de Recursos Hídricos. Essa preocupação se reflete de repente numa própria tensão que as Câmaras Técnicas desse Conselho não estão sendo destacadas na política de outros Ministérios. Eu tenho acompanhado em vários espaços aí em nível de Brasil, essa discussão de xisto se tornou recorrente, da associação de moradores, da ONG, do Conselho, e que aqui também para nós eu acho que cabe essa responsabilidade, e aí podemos estar fazendo uma avaliação equivocada até que ponto moção poderia ser tão prejudicial ao Governo, mas eu acho que tem que servir de alerta para dizer que o Governo não está dando atenção ao Sistema de Recursos Hídricos como deveria dar. É uma avaliação nossa do segmento de saneamento e que nós sabemos, alguns sabem que não tem xisto em tudo quanto é canto também. Então assim, determinadas bacias teremos exploração de xisto, mas xisto não é uma coisa que está espalhada por tudo quanto é canto do Brasil. então, tem bacia hidrográfica que não teremos, não teremos esse debate. Agora, nós temos que nos garantir que aonde tiver a possibilidade de exploração e a forma que tiver, que os espaços coletivos do Conselho Nacional de Recursos Hídricos, do Conselho Estadual de Recursos Hídricos sejam ouvidos e o Ministério que dê um pouco mais atenção para a política de gestão de água, porque nós sabemos que o interesse do Ministério, mesmo atendendo uma demanda do Governo de geração de energia, pode ter conflitos com interesse coletivo, que nem sempre o interesse do Governo é o interesse da sociedade e nós temos que calibrar. Essa é a manifestação que nós estamos fazendo em nome do setor de saneamento, dessa preocupação e a falta de atenção antes desse documentos ter sido gerado chegar a essa plenária muito obrigado, que eu acho que deveria ter sido dado antes desse documento ter sido gerado e chegar nessa Plenária. Obrig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O SR. NEY MARANHÃO (Secretário-Executivo do CNRH) – </w:t>
      </w:r>
      <w:r>
        <w:rPr>
          <w:rFonts w:cs="Arial" w:ascii="Arial" w:hAnsi="Arial"/>
          <w:sz w:val="24"/>
          <w:szCs w:val="24"/>
        </w:rPr>
        <w:t>Obrigado, Conselheiro Sérgio. Pela ordem eu tenho o Wilson, Isabel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Style w:val="StrongEmphasis"/>
          <w:rFonts w:cs="Arial" w:ascii="Arial" w:hAnsi="Arial"/>
          <w:color w:val="000000"/>
          <w:sz w:val="24"/>
          <w:szCs w:val="24"/>
          <w:shd w:fill="FFFFFF" w:val="clear"/>
        </w:rPr>
        <w:t xml:space="preserve">O SR. </w:t>
      </w:r>
      <w:r>
        <w:rPr>
          <w:rStyle w:val="StrongEmphasis"/>
          <w:rFonts w:cs="Arial" w:ascii="Arial" w:hAnsi="Arial"/>
          <w:color w:val="000000"/>
          <w:shd w:fill="FFFFFF" w:val="clear"/>
        </w:rPr>
        <w:t xml:space="preserve">WILSON CABRAL DE SOUSA JÚNIOR </w:t>
      </w:r>
      <w:r>
        <w:rPr>
          <w:rStyle w:val="StrongEmphasis"/>
          <w:rFonts w:cs="Arial" w:ascii="Arial" w:hAnsi="Arial"/>
          <w:color w:val="000000"/>
          <w:sz w:val="24"/>
          <w:szCs w:val="24"/>
          <w:shd w:fill="FFFFFF" w:val="clear"/>
        </w:rPr>
        <w:t>– SUPLENTE (ITA) –</w:t>
      </w:r>
      <w:r>
        <w:rPr>
          <w:rStyle w:val="StrongEmphasis"/>
          <w:rFonts w:cs="Arial" w:ascii="Arial" w:hAnsi="Arial"/>
          <w:color w:val="000000"/>
          <w:shd w:fill="FFFFFF" w:val="clear"/>
        </w:rPr>
        <w:t xml:space="preserve"> </w:t>
      </w:r>
      <w:r>
        <w:rPr>
          <w:rFonts w:cs="Arial" w:ascii="Arial" w:hAnsi="Arial"/>
          <w:sz w:val="24"/>
          <w:szCs w:val="24"/>
        </w:rPr>
        <w:t xml:space="preserve">Bom dia a todos. Wilson Cabral, sou representante suplente das Organizações de Ensino e Pesquisa. Eu queria demonstrar uma preocupação, chamou atenção a moção em si, mas chamou mais atenção a recusa à moção, o argumento utilizado para o pedido de vistas. O principal argumento é que já há um processo de abertura de licitação, de ato licitatório e que isso poderia, essa moção poderia gerar um imbróglio jurídico e de insegurança jurídica para esse cenário que se compõe. Eu acredito que em momento algum nós deveríamos utilizar isso como argumento para não agir caso tenhamos algum indício de problemas que possam vir a acontecer no futuro. O que eu acho que a moção está levantando e é o papel do CNRH, é justamente fazer com que a regulação não venha a reboque do interesse econômico. E acho que nesse sentido está bem arrazoada, se lhe faltam alguns argumentos técnicos, talvez o encaminhamento que me parece está sendo dado de um seminário, que um seminário com contraditório, ou seja, não é um seminário organizado pelo Ministério das Minas e Energia, seja conduzido e nós possamos realmente ter isso na mão. Eu quero lembrar também que outro argumento é que o CNPE, Conselho Nacional de Política Energética tem encaminhado o assunto e inclusive com a preocupação ambiental. Eu quero registrar aqui que o CNPE há mais de 10 anos não nomeia os dois representantes de Sociedade Civil, sendo um deles de Academia e um deles de Sociedade Civil em si, e não há participação nesse processo. Então, eu quero deixar registrado, é até um apelo para que a Ministério venha fizer isso porque essas decisões do CNPE são decisões muitas vezes </w:t>
      </w:r>
      <w:r>
        <w:rPr>
          <w:rFonts w:cs="Arial" w:ascii="Arial" w:hAnsi="Arial"/>
          <w:i/>
          <w:sz w:val="24"/>
          <w:szCs w:val="24"/>
        </w:rPr>
        <w:t xml:space="preserve">ad referendum </w:t>
      </w:r>
      <w:r>
        <w:rPr>
          <w:rFonts w:cs="Arial" w:ascii="Arial" w:hAnsi="Arial"/>
          <w:sz w:val="24"/>
          <w:szCs w:val="24"/>
        </w:rPr>
        <w:t>à participação social e acadêmica nesse processo. Obrig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O SR. NEY MARANHÃO (Secretário-Executivo do CNRH) – </w:t>
      </w:r>
      <w:r>
        <w:rPr>
          <w:rFonts w:cs="Arial" w:ascii="Arial" w:hAnsi="Arial"/>
          <w:sz w:val="24"/>
          <w:szCs w:val="24"/>
        </w:rPr>
        <w:t>Obrigado, Conselheiro Willian. Agora Isabela... Valter, depois do Wilson você.</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A SRª. </w:t>
      </w:r>
      <w:r>
        <w:rPr>
          <w:rStyle w:val="StrongEmphasis"/>
          <w:rFonts w:cs="Arial" w:ascii="Arial" w:hAnsi="Arial"/>
          <w:color w:val="000000"/>
          <w:sz w:val="24"/>
          <w:szCs w:val="24"/>
          <w:shd w:fill="FFFFFF" w:val="clear"/>
        </w:rPr>
        <w:t>ISABELA LOPES CANÇADO - SUPLENTE</w:t>
      </w:r>
      <w:r>
        <w:rPr>
          <w:rFonts w:cs="Arial" w:ascii="Arial" w:hAnsi="Arial"/>
          <w:b/>
          <w:sz w:val="24"/>
          <w:szCs w:val="24"/>
        </w:rPr>
        <w:t xml:space="preserve"> (Fonasc) – </w:t>
      </w:r>
      <w:r>
        <w:rPr>
          <w:rFonts w:cs="Arial" w:ascii="Arial" w:hAnsi="Arial"/>
          <w:sz w:val="24"/>
          <w:szCs w:val="24"/>
        </w:rPr>
        <w:t>Boa tarde, Conselheiros. Boa tarde, Presidente. Isabela Lopes, Sociedade Civil, Fonasc. Bom, nós compartilhamos da ideia também que tem que haver essa recomendação, ela vem a fazer o papel do Conselho Nacional, ela não está obrigando, colocando imposições, mas sim recomendando. É um assunto delicado, é um assunto que tem que ser discutido. É importante nós termos o olhar na questão de preservação hidro, principalmente referente à extração desses tipos de minerais e é o que o colega acabou de colocar, há bacias que não têm, mas há bacias que têm, e o local onde tem, tem que ser discutido, tem que ser feito o estudo e tem que se dar a segurança hídrica para isso. Eu vou passar a palavra para o João Clímaco finalizar no espaço nosso da Sociedade Civi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O SR. JOÃO CLÍMACO (Fonasc) – </w:t>
      </w:r>
      <w:r>
        <w:rPr>
          <w:rFonts w:cs="Arial" w:ascii="Arial" w:hAnsi="Arial"/>
          <w:sz w:val="24"/>
          <w:szCs w:val="24"/>
        </w:rPr>
        <w:t>Boa tarde a todos. Eu queria falar que essa proposta de moção, veja, bem o Conselho teria que ter na sua soberania a obrigação, e aí que eu falo que nessa hora que a maioria do Governo deveria ser mais responsável, e não chegar aqui como um grupo de interesse do Ministério da Energia, contrariando todas as outras expectativas da sociedade brasileira. E aí trazer uma posição mais objetiva em relação ao interesse público. O Conselho tem competência, na verdade, a nossa proposta não seria proibir nada, nós queríamos e queremos que se caso essa atividade for desenvolvida no Brasil, haja no que diz respeito a uso dos recursos hídricos uma normatização séria porque até agora até a fala mostra que as pessoas estão confundindo política de recursos hídricos com política ambiental. Como é que outorga vai dar para usar essa água para os efluentes, qual é o tipo de outorga que vai ser feito para essa água que vai ser usada na atividade? Como é que é essa água? Depois que tira de lá vira o quê? Como vai ser os procedimentos para se manipular esses recursos, todos esses efluentes e essa quantidade de água que vai ser preciso usar? Então, não chegamos nem no detalhe principal da atividade, isso seria objeto de um aprofundamento desse Conselho para que nós, assim como fazemos com outras atividades, faríamos também com essa atividade. Nesse sentido não foi a intenção nossa, achamos até com humildade de não querer criar o tumulto e fizemos a moção. Olha, cuidado gente, aliás, nós fizemos uma moção baseados em dados que infelizmente foram criticados, posicionamentos contrários ao nosso, baseados em entidades sérias, quer dizer, a Comunidade Acadêmica, a Comunidade Científica Internacional, nosso companheiro que representa a Sociedade Civil no campo das entidades técnica de ensinos e pesquisa sabe muito bem e se posicionou muito concretamente, isso não é uma demanda de ONG, isso é um interesse público que está colocado como a questão de segurança da sociedade, segurança pública. Finalizando eu queria dizer que não é só a sociedade no que diz respeito aos movimentos sociais que estão contra a essa forma de encaminhar a coisa, o próprio setor usuário de água, o setor da agricultura quando se fala o setor da indústria que está aqui com um posicionamento, assim, que eu não entendi, nós temos hoje no contexto da sociedade brasileira uma parte considerável do ambiente de indústria do setor agrícola que vai ser impactado por qualquer risco dessa atividade que está contra isso. Então, eu acho que o setor da indústria que está representando essa demanda aqui, não está representando realmente o setor que pode correr o risco de estar sendo impactado por qualquer risco na atividade de exploração. Então, está sendo uma confusão, aparece uma questão aí parece que as pessoas veem como um bicho de sete cabeças. Não. Nós tivemos cuidado, nós tivemos o cuidado porque emocionalmente era interessante que nós fizéssemos uma Resolução regulamentando o uso das águas para atividade de exploração do gás de xisto, se caso nós tivéssemos um nível político de entendimento melhor. É coisa que infelizmente eu já me convenci que o Conselho tem essa limitação. Então, eu peço Presidente que considere o nosso pedido de que esse assunto não macule a já tão maculada imagem desse Conselho perante a sociedade, que é provocada pelo Governo, de jogar debaixo do tapete uma questão que está sendo colocada não pela ONG do Conselho Nacional de Recursos Hídricos, é no mundo inteiro. Aqui, nosso companheiro aqui, o colega aqui do Ministério falou nos Estados Unidos, olha gente, nós temos dados concretos de impactos ambientais terríveis em comunidades inteiras nos Estados Unidos que estão se rebelando em várias partes do mundo contra esse tipo de forma como está sendo isso. Então, eu acho que a responsabilidade do Conselho, a imagem do Conselho, a respeitabilidade dos segmentos que estão são passíveis de serem prejudicados, que não podem ser representados por uma indústria só, são centenas tipos de setores da indústria que podem ser impactados por essa atividade, inclusive aquelas ligadas a saneamento, como foi colocado. Então, isso não é a questão de nós nem estarmos usando o poder que nós temos de soberania, de fazer uma Resolução como nós fazemos com mineração e outras atividades, regulamentando ou normatizando. Nós precisamos que essa moção seja aprovada ou o Conselho corre o grande risco de ser uma vergonha, quer dizer, o Conselho Nacional de Recursos Hídricos se exime de discutir e dar encaminhamento para a questão de gás de xisto no Brasil. Isso é uma vergonha para esse Conselho, nós não podemos continuar com esse nível de disputa de grupo de interesse e sim o interesse público, o interesse nacional e a soberania do País frente a esses interesses que estão se montando fora da visibilidade que nós vemos, assim, mas o que está rolando de interesses políticos e financeiros a reboque do Estado, a reboque da legalidade por traz disso ninguém pode imaginar. A semana passada, Presidente, o Juiz da Vara Federal do Estado do Paraná suspendeu as atividades de exploração porque está fazendo uma confusão. O Governo está cedendo ao setor privado, está abrindo mão de sua soberania para fazer uma pesquisa que, na verdade, não é exportação, mas está se criando um ambiente totalmente incestuoso onde o Governo abre mão de sua soberania, de garantir o interesse público para fazer uns conluios com o setor privado para colocar em risco a sociedade, sem ter elementos que possam garantir que um juiz do Paraná não faça o que ele fez semana passada, ele proibiu, ele deu uma sentença que está suspensa as atividad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O SR. NEY MARANHÃO (Secretário-Executivo do CNRH) – </w:t>
      </w:r>
      <w:r>
        <w:rPr>
          <w:rFonts w:cs="Arial" w:ascii="Arial" w:hAnsi="Arial"/>
          <w:sz w:val="24"/>
          <w:szCs w:val="24"/>
        </w:rPr>
        <w:t>Obrig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Style w:val="StrongEmphasis"/>
          <w:rFonts w:cs="Arial" w:ascii="Arial" w:hAnsi="Arial"/>
          <w:color w:val="000000"/>
          <w:sz w:val="24"/>
          <w:szCs w:val="24"/>
          <w:shd w:fill="FFFFFF" w:val="clear"/>
        </w:rPr>
        <w:t>O SR. WILSON DE AZEVEDO FILHO – TITULAR (Pescadores e Usuários de Água para o Lazer e Turismo) –</w:t>
      </w:r>
      <w:r>
        <w:rPr>
          <w:rStyle w:val="StrongEmphasis"/>
          <w:rFonts w:cs="Arial" w:ascii="Arial" w:hAnsi="Arial"/>
          <w:color w:val="000000"/>
          <w:shd w:fill="FFFFFF" w:val="clear"/>
        </w:rPr>
        <w:t xml:space="preserve"> </w:t>
      </w:r>
      <w:r>
        <w:rPr>
          <w:rFonts w:cs="Arial" w:ascii="Arial" w:hAnsi="Arial"/>
          <w:sz w:val="24"/>
          <w:szCs w:val="24"/>
        </w:rPr>
        <w:t>Boa tarde a todos. Wilson de Azevedo, representante do turismo. Bem, eu pediria primeiro que fosse colocado o texto da moção, pelo menos a parte que é a mensagem, porque aí facilita, nem todos os presentes têm, trouxeram ou imprimiram. Aí fica mais fácil eu visualizar. Enquanto está sendo posto na tela, eu queria dizer o seguinte, que eu achei que essa moção do Conselho ela é muito importante porque marca uma posição desse Conselho, hoje de manhã foi dito aqui, não me lembro por quem, que nós não nos manifestamos sobre diversos assuntos que deveríamos nos manifestar, não sei se foi o próprio Vicente, o Presidente da ANA que falou isso. E essa moção é tranquila porque se eu não me engano o representante de Ministério de Minas e Energia propôs trazer esse assunto para debate aqui dentro do Conselho e nada mais natural do que esse tipo de procedimento ser uma resposta a essa moção, que pede apenas a realização de mais estudos. Pelo que nós temos lido a respeito da exploração de gás xisto que foi vendido pela política americana como a independência da nação em relação ao petróleo, nós estamos vendo que nada disso está se concretizando. Hoje já se fala até muito pouco na exploração de gás xisto. Então, é porque os resultados efetivamente não são como foram propalados. Então, eu não vejo problema nenhum nessa moção, acho que essa moção deve seguir, é a nossa opinião, e devemos trazer o assunto conforme proposto pelo representante do Ministério de Minas e Energia para discussão dentro desse Conselho. Obrig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O SR. NEY MARANHÃO (Secretário-Executivo do CNRH) – </w:t>
      </w:r>
      <w:r>
        <w:rPr>
          <w:rFonts w:cs="Arial" w:ascii="Arial" w:hAnsi="Arial"/>
          <w:sz w:val="24"/>
          <w:szCs w:val="24"/>
        </w:rPr>
        <w:t>Obrigado, Conselheiro Wilso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Style w:val="StrongEmphasis"/>
          <w:rFonts w:cs="Arial" w:ascii="Arial" w:hAnsi="Arial"/>
          <w:color w:val="000000"/>
          <w:sz w:val="24"/>
          <w:szCs w:val="24"/>
          <w:shd w:fill="FFFFFF" w:val="clear"/>
        </w:rPr>
        <w:t>O SR. WILSON DE AZEVEDO FILHO – TITULAR (Pescadores e Usuários de Água para o Lazer e Turismo) –</w:t>
      </w:r>
      <w:r>
        <w:rPr>
          <w:rStyle w:val="StrongEmphasis"/>
          <w:rFonts w:cs="Arial" w:ascii="Arial" w:hAnsi="Arial"/>
          <w:color w:val="000000"/>
          <w:shd w:fill="FFFFFF" w:val="clear"/>
        </w:rPr>
        <w:t xml:space="preserve"> </w:t>
      </w:r>
      <w:r>
        <w:rPr>
          <w:rFonts w:cs="Arial" w:ascii="Arial" w:hAnsi="Arial"/>
          <w:sz w:val="24"/>
          <w:szCs w:val="24"/>
        </w:rPr>
        <w:t>Desculpe Presidente. Eu queria passar a palavra para o representante da Associação Brasileira de Águas Subterrâneas, o Valdir, que ele tem informações importantes para trazer para nós. Você me desculpe Valter? Valdir por fav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O SR. VALDIR DUARTE COSTA FILHO (Presidente da CTAS) – </w:t>
      </w:r>
      <w:r>
        <w:rPr>
          <w:rFonts w:cs="Arial" w:ascii="Arial" w:hAnsi="Arial"/>
          <w:sz w:val="24"/>
          <w:szCs w:val="24"/>
        </w:rPr>
        <w:t>Boa tarde. Secretário, na verdade, não são informações importantes, são apenas algumas colocações para refletirmos sobre essa moção e encaminhamentos futuros que venham ser dados aqui. Eu sou geólogo, meu nome é Valdir Duarte Costa Filho, sou geólogo, sou da CPRM Serviço Geológico do Brasil, estou como Presidente da ABAS, que é a Associação Águas Subterrâneas e estou presidindo até o final a Câmara Técnica de Águas Subterrâneas desse Conselho. Essa moção já havia saído, já havia passado quando eu entrei, mas é uma preocupação nossa da ABAS da forma como vai se dar essa explotação desse gás xisto, do destino do rejeito e etc. E principalmente sobre os alardes que têm ocorrido não só nos Estados Unidos, mas em outros países por aí a fora. Eu não sou contra, a ABAS não é contra, a Câmara Técnica não é contra a explotação, o uso desse bem mineral, nós só queremos é um maior aprofundamento com relação aos estudos, não da exploração na fase de exploração, como foi colocado, mas na explotação também que é a retirada desse gás. Foi-se falado aqui que tem um grupo, existem Grupos de Trabalho desenvolvendo trabalhos de estudos nessa fase exploratória e foi proposto também que o Conselho Nacional participasse de alguma forma desses estudos. Então, eu gostaria de ter maior entendimento aqui por parte do representante aqui que fez a exposição pelo Governo, de quais são esses grupos, quem está fazendo parte desses grupos e de que forma o Conselho faria parte, faria esse intercâmbio com o Governo, no sentido de contribuição. A questão se faz ou não algum mal essa moção ao Governo, eu gostaria também de um esclarecimento se realmente, porque é nosso entendimento até por ter saído lá pela Câmara, que como o Wilson colocou aqui e outros membros aqui que falaram, não é algo que nós vimos assim como prejudicial ao Governo, é só uma recomendação e que, como o Wilson colocou, esses estudos, esses intercâmbios com o Conselho Nacional seria muito bem vindo como resposta até de uma moção nesse sentido, mas como se já tiver alguma resposta já de imediato, algum entendimento, talvez até ela caduque, não seja necessária. Eu estou falando apenas para refletir junto com vocês aqui. Muito obrig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O SR. NEY MARANHÃO (Secretário-Executivo do CNRH) – </w:t>
      </w:r>
      <w:r>
        <w:rPr>
          <w:rFonts w:cs="Arial" w:ascii="Arial" w:hAnsi="Arial"/>
          <w:sz w:val="24"/>
          <w:szCs w:val="24"/>
        </w:rPr>
        <w:t>Agradeço, Valdi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Style w:val="StrongEmphasis"/>
          <w:rFonts w:cs="Arial" w:ascii="Arial" w:hAnsi="Arial"/>
          <w:color w:val="000000"/>
          <w:sz w:val="24"/>
          <w:szCs w:val="24"/>
          <w:shd w:fill="FFFFFF" w:val="clear"/>
        </w:rPr>
        <w:t>O SR. WALTER TESCH – TITULAR (CERH/SP) –</w:t>
      </w:r>
      <w:r>
        <w:rPr>
          <w:rFonts w:cs="Arial" w:ascii="Arial" w:hAnsi="Arial"/>
          <w:sz w:val="24"/>
          <w:szCs w:val="24"/>
        </w:rPr>
        <w:t xml:space="preserve"> Senhor Presidente, eu gostaria de registrar nessa linha de preocupação, embora o Estado de São Paulo seja um dos Estados previsto, inclusive em relação, mas desde a estrutura do Sistema de Gerenciamento de Recursos Hídricos, emergiu uma inquietação muito grande sobre o tema. E a nossa Câmara Técnica discutiu, fez um evento, convidou o colega para expor, queríamos saber como o Conselho Nacional estaria tratando e abordar o tema e ficamos na expectativa de ter uma orientação estratégica no sentido de que pudéssemos nos postar frente ao problema, uma vez que é um tema que tem relações muito interestaduais para o uso aquífero, e o aquífero guarani também é um aquífero que se relaciona com outros países, que é fruto também de um acordo com o Brasil a respeito. E o tema, claro, todos já sabem, é amplamente discutido e certamente viram a película que é a terra prometida e todos esses vídeos que andam circulando por aí que geram preocupações com as águas subterrâneas e também pela... Nós observamos agora em discursos: “não, as águas subterrâneas são a reserva estratégica, qualquer problema de seca que nós temos...”. Em um desconhecimento das relações, como disse o nosso amigo da Bahia, já que as águas subterrâneas são de domínio da União, nós vamos passar ao lado de cá da fronteira da Bahia e fazer um reservatório subterrâneo para as águas sem importar o que vai aparecer com os outros rios. Então, as águas subterrâneas e o tema de 40 metros que está abaixo e os 4 quilômetros acima que pouco nos preocupamos, nos leva a uma inquietação sobre o tema. E claro que veio os Estados Unidos, todo mundo que certamente tem muito máquina para vender. Obrig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O SR. NÃO IDENTIFICADO – </w:t>
      </w:r>
      <w:r>
        <w:rPr>
          <w:rFonts w:cs="Arial" w:ascii="Arial" w:hAnsi="Arial"/>
          <w:sz w:val="24"/>
          <w:szCs w:val="24"/>
        </w:rPr>
        <w:t>Na realidade, é para dar continuidade ao que nós temos que discorrer a respeito dessa justificativa. Então, eu gostaria de chamar o geólogo José Botelho Neto para falar mais um pouco sobre as justificativas do Ministério de Minas e Energ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JOSÉ BOTELHO NETO (MME) – </w:t>
      </w:r>
      <w:r>
        <w:rPr>
          <w:rFonts w:cs="Arial" w:ascii="Arial" w:hAnsi="Arial"/>
          <w:sz w:val="24"/>
          <w:szCs w:val="24"/>
        </w:rPr>
        <w:t>Boa tarde a todos. Meu nome é Botelho, sou diretor da Área de AIP do Ministério de Minas e Energia. Bom, eu reconheço sem dúvida alguma a preocupação do CNRH em cima desse processo. É lógico que o nível de informação que hoje vocês são bombardeados, porque essa é a verdade, nós somos bombardeados pela televisão, pelas notícias a respeito do xisto, e reconheço efetivamente que existe essa preocupação geral na sociedade. Efetivamente é importante que se separe os boatos da realidade. Então, essa é uma atividade que cresce exponencialmente hoje com segurança no mundo, efetivamente alguns problemas aconteceram sim, isso no início do processo, mas efetivamente é um processo que hoje é extremamente seguro. Você perfura mais de cinco mil poços por ano nos Estados Unidos, outros 2000 no Canadá, Reino Unido suspendeu a moratória agora recentemente no começo do ano e a previsão é de 50 poços só esse ano. Quer dizer, existe a segurança, existe a tecnologia para se fazer esse processo de forma segura e dando respeito à segurança hídrica, lembrando que o País precisa da segurança hídrica sim, mas ele precisa da segurança alimentar, da segurança energética e assim por diante. É um conjunto de coisas que você tem que... Segurança ambiental, que você precisa assegurar. E nesse sentido o Governo chama para si essa discussão. Então, nós temos realmente esse programa no âmbito do Ministério, associado com as entidades, com Ministério do Meio Ambiente, com Ibama, com a ANA que supostamente vai estar entrando no processo, com a Academia, e assim por diante, quer dizer, nós estamos trazendo essa discussão para o processo, nós estamos reafirmando a necessidade do País investir nessa tecnologia. Nós precisamos buscar esse recurso que supostamente é mais barato do que nós hoje temos na exploração, essa segurança enérgica precisa ser garantida e o gás é uma opção, é uma opção firme que hoje vem se mostrando cada vez mais firme nesse processo, pela seca que o País vem passando nesse último período. Se não fosse o gás e as térmicas hoje talvez não tivéssemos nem conversando aqui com vocês, estaríamos querendo resolver este problema, mas isso vem acontecendo de forma sistemática e essa segurança precisa de continuidade, ninguém está dizendo que não teremos mais estudos, que não teremos uma atividade firme e transparente, porque eu acho que a resposta correta para o processo é transparência e é essa a proposta do Ministério. Nós temos um grupo bastante robusto que está discutindo os aspectos relacionados à água, efetivamente, e ao mesmo tempo ninguém, nós nos dispomos a vir a essa casa aqui, o CNRH e estar mostrando passo a passo, com maior transparência sobre as atividades que vêm sendo realizadas e as conquistas e os acertos e desacertos do processo. Agora, precisamos sim correr atrás desse diferencial e isso é um diferencial que vem afetando a economia mundial, não é só a economia do Brasil, ou dos Estados Unidos, é mundialmente falando. A crise, essa última crise, a grande responsabilidade pelos Estados Unidos terem saído da crise é exatamente não convencional, isso não é uma coisa que acabou, a indústria realmente tomou outro fôlego com a energia barata, e energia barata não é só para a elétrica, energia barata é uma energia que impacta a indústria, que impacta a agricultura, que impacta de modo geral a vida do brasileiro, e isso precisamos, é uma atribuição. O Conselho Nacional de Política Energética, tendo essa visão de País, traz esse processo sim e realmente resolveu que, assim, seria uma melhor opção para o povo brasileiro nós avançarmos também nessa linha de ação, porque nós não podemos ficar, deixar esse bonde passar. Lembrando que se diz sempre que a idade da pedra não acabou por falta de pedra e supostamente também vamos chegar ao momento que talvez o gás, o petróleo, não sejam mais tão importantes. Mas ao mesmo tempo hoje e pelos próximos anos isso é fundamental para o desenvolvimento do País, e nós precisamos avançar nesse processo com transparência. O Ministério se compromete em trazer a esse Conselho, com a maior transparência tudo que for possível a respeito deste tema, para deixar as Câmaras Técnicas, quando for necessário, e mesmo a Plenária especificamente. Então, nós realmente reforçamos que não é necessária essa moção, porque a moção acaba trazendo mais dificuldades, por mais simples que ela seja, citaram aqui o juiz lá no Paraná que suspendeu a atividade na Bacia do Paraná, no Estado do Paraná, nós já temos uma suspensão no Estado do Piauí e sempre é em cima do mesmo artigo, do mesmo vídeo. Então, quer dizer, são coisas pouco científicas que aparecessem e quando você vê isso ganha corpo e tanto é assim que vocês aqui no CNRH, com base nessas informações também trouxeram essa moção aqui. Então, para afastar essa caça às bruxas, porque na verdade é isso que acontece, esse preconceito a respeito da atividade e não é só simplesmente em cima do gás, mas outras que vêm sendo demonizadas durante vários anos. Essa é mais uma nesse processo, nós queremos garantir a vocês que está sendo feito com segurança, os estudos vão acontecer, eles acontecessem numa fase que é importante que essa agora que nós estamos começando com ela agora. Já existem estudos, o Governo investiu em estudos nessas bacias e vai continuar investindo, ao mesmo tempo em que a iniciativa privada também traz recursos para esses processos. Então, quer dizer, é um conjunto de ações que estão sendo tomadas em algumas bacias brasileiras, não todas efetivamente, mas aquelas onde você tem a atividade de petróleo e gás, durante muitos anos foi bastante efetivo como no Recôncavo Baiano, como na Bacia de Sergipe e Alagoas, como na Bacia Potiguar, como na Bacia do Espírito Santo, áreas tradicionalmente ocupadas pela atividade do petróleo que podem renascer regionalmente através dessa atividade não convencional. Lembrando que a 12ª rodada de licitações ela não só para não convencional, ela é inclusive para não convencional, mas o foco dela é gás e esse gás pode ser... E a maioria das vezes vai ser o gás convencional. Ninguém está falando tirar não convencional no Acre, ninguém está falando que vai tirar não convencional em outras bacias mais remotas no País, mas aquelas bacias onde efetivamente você tradicionalmente você atua, onde você atos rochas geradoras que são rochas importantes nesse prospecto de petróleo, nessas bacias sim, você quer atingir a rocha geradora e a atividade é feita nessa rocha geradora, essa rocha geradora você tem que conhecer e para conhecer você precisa perfurar e você precisa conhecer de fato, com segurança, com segurança ambiental, da forma como é feito. Não podemos esquecer que essa fase da atividade que é o desenvolvimento da produção ela vai vir daqui há alguns anos, e até lá certamente os grupos e atividades que estão sendo realizadas hoje no âmbito dos Ministérios vai estar trazendo mais conforto e processo. Então, de fato nós reforçamos que a solicitação para que não se complique mais a vida da atividade com uma moção completamente... Que vai ser agregada para o Ministério Público ficar usando, assim como outras vezes, ele usa, e que se dê um apoio. Nós realizamos, vamos fazer os estudos, já estamos fazendo e nós gostaríamos de ter um grande pacto para que a atividade fosse feita com Segurança, e o CNRH faz parte disso. Certamente nós vamos estar aqui. Então, nós queremos suspender a moção, mas queremos trazer em troca a abertura máxima que se pode ter, talvez numa reunião extraordinária começar um processo de mostrar passo a passo o que está acontecendo de fato e realmente nas bacias onde estamos fazendo o trabalho, com a posição, e pode vir a sociedade sem problema nenhum, pode ser um debate, eu acho que é justo. Uma das palavras de ordem é transparência em todas as atividades, quem pegar a Resolução da Agência Nacional do Petróleo que saiu, vai ver a quantidade de momentos que são de todas as atividades têm que ser reportadas, e têm que estar abertas e as pessoas terem acesso a cada ponto da atividade que está sendo realizada. Obrig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O SR. NEY MARANHÃO (Secretário-Executivo do CNRH) – </w:t>
      </w:r>
      <w:r>
        <w:rPr>
          <w:rFonts w:cs="Arial" w:ascii="Arial" w:hAnsi="Arial"/>
          <w:sz w:val="24"/>
          <w:szCs w:val="24"/>
        </w:rPr>
        <w:t>Eu queria só pedir o seguinte, Doutor Valdir fez uma pergunta que não sei se ele considera respondida, ou se tinha mais necessidade de algum esclarecimento. Só concluir. Em segundo lugar, eu queria ver qual é a sua sugestão de encaminhamento do Ministério de Minas e Energ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O SR. NÃO IDENTIFICADO – </w:t>
      </w:r>
      <w:r>
        <w:rPr>
          <w:rFonts w:cs="Arial" w:ascii="Arial" w:hAnsi="Arial"/>
          <w:sz w:val="24"/>
          <w:szCs w:val="24"/>
        </w:rPr>
        <w:t>Não sei exatamente qual foi a pergunta que não foi respondi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O SR. NEY MARANHÃO (Secretário-Executivo do CNRH) – </w:t>
      </w:r>
      <w:r>
        <w:rPr>
          <w:rFonts w:cs="Arial" w:ascii="Arial" w:hAnsi="Arial"/>
          <w:sz w:val="24"/>
          <w:szCs w:val="24"/>
        </w:rPr>
        <w:t>Quem compõe esses grupos e qual o encaminhamento, como o Presidente colocou, daqui para frente com relação ao Conselho Nacion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O SR. JOSÉ BOTELHO NETO (MME) – </w:t>
      </w:r>
      <w:r>
        <w:rPr>
          <w:rFonts w:cs="Arial" w:ascii="Arial" w:hAnsi="Arial"/>
          <w:sz w:val="24"/>
          <w:szCs w:val="24"/>
        </w:rPr>
        <w:t>Os grupos, esse projeto nós fomos divididos em 4 grandes grupos. O primeiro deles é Integridade do Poço, tudo referente ao poço e porque esse poço tem que ser hermético e quais são as atividades que precisam ser feitas para que nada extravase desse poço. Então essa é a primeira. O segundo é o meio físico que envolve o poço e aí entra toda a parte geológica de processo, os aquíferos e assim por diante. O terceiro é a parte de águas completas, reuso, descarte, produtos químicos, cada ponto é tratado. E no quarto grupo se trata da infraestrutura e logística, inclusive o grupo vai avançar em cima da regulação. Ele pode avançar em cima da regulação da Agência se achar a regulação de Agência não está adequada, vai ser adequada. O processo de licenciamento que deve ser do órgão federal por meio da regulação da Lei Complementar 140. Então, nós vamos estar avançando no ponto a ponto, inclusive com visitas técnicas idas a área, quer dizer, área de licenciamento vai ter acesso irrestrito a atividades que estão sendo realizadas fora do País. E como que o licenciamento acontece fora do País. Então, quer dizer, existem frentes diversas para que cada área que de alguma forma esteja relacionada ao processo possa ter a tranquilidade de estar fazendo as suas atividades. Então, é uma coisa extremamente ampla. E a minha sugestão é que não se aprove a moção como ela está, que se dê um voto de confiança no sentido que vamos estar trazendo ao Conselho de Recursos Hídricos as atividades desse grupo, inicialmente eu proponho uma plenária extraordinária onde nós vamos fazer a apresentação, digo em que ponto nós estamos, com todas as atividades sendo colocadas. E um debate que precisa ser feito, como foi... Acho que foi ele que fez a sugestão de que tenha um debate específico, que não se escute somente o Governo, mas que se escute também a sociedade. Vocês vão ver na regulação que a sociedade está prevista em vários momentos. Agora, de qualquer maneira eu acho que é válida e essa discussão tem que se dar. Agora lembro, as discussões têm um nível de discussão bastante bom. Eu pediria efetivamente que havendo essa discussão, que as pessoas realmente se preparassem para a discussão, não só em cima de boatos, mas que viessem de fato com fatos e dados, porque quando colocamos no ponto a ponto muita pouca coisa você aproveita desses documentários que vêm parecendo na televisão. Obrig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NEY MARANHÃO (Secretário-Executivo do CNRH) – </w:t>
      </w:r>
      <w:r>
        <w:rPr>
          <w:rFonts w:cs="Arial" w:ascii="Arial" w:hAnsi="Arial"/>
          <w:sz w:val="24"/>
          <w:szCs w:val="24"/>
        </w:rPr>
        <w:t>Obrigado. Eu não tenho mais ninguém inscrito. Alguém mais desejo fazer o uso da palavra? Eu não tenho mais ninguém inscrito. Eu vou colocar em votação. Eu tenho aqui dois, então, vou colocar em votação e vou encaminhar. Eu tenho aqui dois relatórios de pedido de vista. O primeiro da CNI propõe a substituição da moção apresentada por um debate com participação do CNRH, ANP, MME, MMA, como o Wilson falou, com o contraditório, a Academia e todos os interessados, numa reunião especial do Conselho Nacional de Recursos Hídricos para isso. E ele sugere convidar o Conselho, é isso que eu falei. E em seguida eu tenho também a sugestão de encaminhamento do MME que também propõe a rejeição da matéria e sua substituição por esse seminário que foi mencionado aqui. Então, eu colocar em votação a matéria. Então, eu vou pedir que aqueles qu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O SR. NÃO IDENTIFICADO – </w:t>
      </w:r>
      <w:r>
        <w:rPr>
          <w:rFonts w:cs="Arial" w:ascii="Arial" w:hAnsi="Arial"/>
          <w:sz w:val="24"/>
          <w:szCs w:val="24"/>
        </w:rPr>
        <w:t>Um esclarecimento. Tem uma data que será defini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O SR. NEY MARANHÃO (Secretário-Executivo do CNRH) – </w:t>
      </w:r>
      <w:r>
        <w:rPr>
          <w:rFonts w:cs="Arial" w:ascii="Arial" w:hAnsi="Arial"/>
          <w:sz w:val="24"/>
          <w:szCs w:val="24"/>
        </w:rPr>
        <w:t>A data do seminário? Esse? Isso não foi ventilado em nenhum dos documentos, mas eu imagino que tem que ser nos próximos três meses, antes da próxima Reunião Ordinária. Não consigo ouvi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i/>
          <w:sz w:val="24"/>
          <w:szCs w:val="24"/>
        </w:rPr>
        <w:t>(Intervenção fora do microfone. Inaudíve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NEY MARANHÃO (Secretário-Executivo do CNRH) – </w:t>
      </w:r>
      <w:r>
        <w:rPr>
          <w:rFonts w:cs="Arial" w:ascii="Arial" w:hAnsi="Arial"/>
          <w:sz w:val="24"/>
          <w:szCs w:val="24"/>
        </w:rPr>
        <w:t xml:space="preserve">Estou discutindo os relatórios de vista nesse momento, só posso colocar em votação o relatório de vista. Conforme o resultado do relatório de vista, aí vamos para a votação da matéria. Se for pela rejeição ou pela substituição da moção, eu não vou mais discutir a moção, porque ela foi derrubada nesse relatório de vistas e votada aqui no Plenário. Assim que o regulamento prevê. Agora, eu estou em votação já, se é alguma questão de ordem. É questão de ordem? Então, por favor, no microfone Iude. Quer fazer uma questão de ordem?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PERCY SOARES NETO (CNI) – </w:t>
      </w:r>
      <w:r>
        <w:rPr>
          <w:rFonts w:cs="Arial" w:ascii="Arial" w:hAnsi="Arial"/>
          <w:sz w:val="24"/>
          <w:szCs w:val="24"/>
        </w:rPr>
        <w:t>Ney, só uma questão de ordem. Tanto o parecer da Indústria quanto do Ministério de Minas e Energia vão no mesmo sentido, com uma diferença muito pouca, não sei se teria que votar um parecer ou outro parec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NEY MARANHÃO (Secretário-Executivo do CNRH) – </w:t>
      </w:r>
      <w:r>
        <w:rPr>
          <w:rFonts w:cs="Arial" w:ascii="Arial" w:hAnsi="Arial"/>
          <w:sz w:val="24"/>
          <w:szCs w:val="24"/>
        </w:rPr>
        <w:t>O encaminhamento é votar a substituição da moção por um seminário com debate, com representantes do contraditório, quer dizer, não é só do Ministério de Minas e Energia, não é só da ANP, mas também da Academia, enfim, todos aqueles que puderem trazer uma contribuição significativa, e esse debate teria lugar numa reunião extraordinária do Conselho Nacional de Recursos Hídricos. É isso que estou entendendo. E parece que no encaminhamento da votação também teve uma questão de ordem do Wilson perguntando sobre o prazo em que isso acontecer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WILSON – </w:t>
      </w:r>
      <w:r>
        <w:rPr>
          <w:rFonts w:cs="Arial" w:ascii="Arial" w:hAnsi="Arial"/>
          <w:sz w:val="24"/>
          <w:szCs w:val="24"/>
        </w:rPr>
        <w:t xml:space="preserve">Os desdobramentos que isso teria, quer dizer, eu acredito que esse resultado tem que exigir um relatório e esse relatório tem que pautar o CRNH em termos de regulação da atividad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O SR. NEY MARANHÃO (Secretário-Executivo do CNRH) – </w:t>
      </w:r>
      <w:r>
        <w:rPr>
          <w:rFonts w:cs="Arial" w:ascii="Arial" w:hAnsi="Arial"/>
          <w:sz w:val="24"/>
          <w:szCs w:val="24"/>
        </w:rPr>
        <w:t>Primeiro vamos discutir se teremos o seminário ou não, se vamos rejeitar a moção ou nã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WILSON – </w:t>
      </w:r>
      <w:r>
        <w:rPr>
          <w:rFonts w:cs="Arial" w:ascii="Arial" w:hAnsi="Arial"/>
          <w:sz w:val="24"/>
          <w:szCs w:val="24"/>
        </w:rPr>
        <w:t>Desculpa Presidente, acontece que em minha opinião, se discutirmos pelo seminário substituindo a moção, mas que esse seminário não vai ter um caráter objetivo de regulação, eu particularmente eu acho qu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NEY MARANHÃO (Secretário-Executivo do CNRH) – </w:t>
      </w:r>
      <w:r>
        <w:rPr>
          <w:rFonts w:cs="Arial" w:ascii="Arial" w:hAnsi="Arial"/>
          <w:sz w:val="24"/>
          <w:szCs w:val="24"/>
        </w:rPr>
        <w:t>Contribuir para a regulação, eu imagino que sim.</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WILSON – </w:t>
      </w:r>
      <w:r>
        <w:rPr>
          <w:rFonts w:cs="Arial" w:ascii="Arial" w:hAnsi="Arial"/>
          <w:sz w:val="24"/>
          <w:szCs w:val="24"/>
        </w:rPr>
        <w:t>Isso tem que gerar um desdobramento interno ao CNRH para que passe à segunda fase que é regulaçã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NEY MARANHÃO (Secretário-Executivo do CNRH) – </w:t>
      </w:r>
      <w:r>
        <w:rPr>
          <w:rFonts w:cs="Arial" w:ascii="Arial" w:hAnsi="Arial"/>
          <w:sz w:val="24"/>
          <w:szCs w:val="24"/>
        </w:rPr>
        <w:t>Contribuição para a regulação, porque a regulação é de petróleo. Nós vamos regular águ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O SR. WILSON – </w:t>
      </w:r>
      <w:r>
        <w:rPr>
          <w:rFonts w:cs="Arial" w:ascii="Arial" w:hAnsi="Arial"/>
          <w:sz w:val="24"/>
          <w:szCs w:val="24"/>
        </w:rPr>
        <w:t>Regulação de água na exploração dessa atividad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i/>
          <w:i/>
          <w:sz w:val="24"/>
          <w:szCs w:val="24"/>
        </w:rPr>
      </w:pPr>
      <w:r>
        <w:rPr>
          <w:rFonts w:cs="Arial" w:ascii="Arial" w:hAnsi="Arial"/>
          <w:i/>
          <w:sz w:val="24"/>
          <w:szCs w:val="24"/>
        </w:rPr>
        <w:t>(Intervenção fora do microfone. Inaudível).</w:t>
      </w:r>
    </w:p>
    <w:p>
      <w:pPr>
        <w:pStyle w:val="Normal"/>
        <w:spacing w:lineRule="auto" w:line="240" w:before="0" w:after="0"/>
        <w:jc w:val="both"/>
        <w:rPr>
          <w:rFonts w:ascii="Arial" w:hAnsi="Arial" w:cs="Arial"/>
          <w:i/>
          <w:i/>
          <w:sz w:val="24"/>
          <w:szCs w:val="24"/>
        </w:rPr>
      </w:pPr>
      <w:r>
        <w:rPr>
          <w:rFonts w:cs="Arial" w:ascii="Arial" w:hAnsi="Arial"/>
          <w:i/>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NEY MARANHÃO (Secretário-Executivo do CNRH) – </w:t>
      </w:r>
      <w:r>
        <w:rPr>
          <w:rFonts w:cs="Arial" w:ascii="Arial" w:hAnsi="Arial"/>
          <w:sz w:val="24"/>
          <w:szCs w:val="24"/>
        </w:rPr>
        <w:t>Eu acho que de toda atividade que envolve seminários, oficinas, sempre resume em um conjunto de recomendações, não é verdade? E aí essas recomendações são encaminhadas aos interessados para que eles possam providenciar. Todos participaremos desse debate, imagino que o MMA estará presente e vai defender o seu ponto de vista e nós queremos ver a verdade emergir. Eu não vejo problema que nós possamos ao final de seminário tirar algum tipo de recomendação e encaminhar. Está de acordo Botelho? Estamos todos de acordo com iss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O SR. WILSON – </w:t>
      </w:r>
      <w:r>
        <w:rPr>
          <w:rFonts w:cs="Arial" w:ascii="Arial" w:hAnsi="Arial"/>
          <w:sz w:val="24"/>
          <w:szCs w:val="24"/>
        </w:rPr>
        <w:t>Sugiro até para valorizar o trabalho que a Setas vem fazendo, que esse assunto volte a pautar a Setas após o seminário com as recomendaçõ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NEY MARANHÃO (Secretário-Executivo do CNRH) – </w:t>
      </w:r>
      <w:r>
        <w:rPr>
          <w:rFonts w:cs="Arial" w:ascii="Arial" w:hAnsi="Arial"/>
          <w:sz w:val="24"/>
          <w:szCs w:val="24"/>
        </w:rPr>
        <w:t>Pode ser. Então, nós vamos encaminhar a votação esclarecidas todas as nuances dessa votação. Nós temos uma proposta extraída do relatório de vistas e aperfeiçoada aqui, para deixar bem claro o que se pretende, de substituição da moção por um debate envolvendo, numa reunião extraordinária do Conselho Nacional de Recursos Hídricos, antes da próxima Reunião Ordinária, envolvendo representante de Academia, do CNRH, da ANP, do MME, do MMA, enfim, todos os organismos que puderam trazer uma contribuição efetiva para essa discussão. E ao fim da qual sairá algumas recomendações algumas, algumas contribuições em forma de recomendações, inclusive para a própria Câmara Técnica de Águas Subterrâneas continuar acompanhamento da atividade como o próprio representante do MME falou aqui que pretende que seja transparente e que possa envolver o CNRH em todos os processos. Doutor Valdir, presidente da Câmara Técnica de Acordo? Podemos votar? Aqueles que estiverem de acordo com a substituição da moção por essa Reunião Extraordinária do Conselho Nacional de Recursos Hídricos, com um debate sobre a exploração do gás de xisto no Brasil e os mecanismos de que vai se utilizar os cuidados, as precauções ambientais que vão ser tomadas pelo Ministério de Minas e Energia; levante a sua placa. Não foi unanimidade, vamos contar voto. Ela está contando. 28 votos a favor. Quem é contra a proposição? 3. Quem se abstém? 1 abstenção. Então, está aprovada a substituição da moção por um debate, a Secretaria-Executiva deste Conselho juntamente e eu convido o Doutor Valdir como Presidente de Câmara Técnica de Águas Subterrâneas para nos ajudar e convido o Doutor Botelho para formatarmos esse seminário, estabelecermos data e partirmos para ele. Passamos agora o item 4.1 da nossa pauta, deliberação sobre proposta de Resolução que estabelece diretrizes para educação, o desenvolvimento de capacidades, a mobilização social, a informação e comunicação para percepção de riscos e vulnerabilidades, e a prevenção, mitigação e aumento da resiliência frente a desastres inerentes às questões hídricas. Encaminhado pela Câmara Técnica Educação Capacitação, Mobilização social e Informação em Recursos Hídricos, CTEM. Eu convido a Doutora Synara Broch para apresentar a matéria em nome da Câmara Técnica. Tem a palavr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A SRª. SYNARA OLENDZKI BROCH (Organizações Técnicas) - </w:t>
      </w:r>
      <w:r>
        <w:rPr>
          <w:rFonts w:cs="Arial" w:ascii="Arial" w:hAnsi="Arial"/>
          <w:sz w:val="24"/>
          <w:szCs w:val="24"/>
        </w:rPr>
        <w:t xml:space="preserve">Boa tarde a todos. Eu venho apresentar a proposta de Resolução que foi elaborada e consensuada pela CTEM, isso agora em maio de 2014, minto, março de 2014, passou pela CTIL e foi consensuada em maio de 2014, mas ela tem um processo histórico que se inicia em 2009 após todos os desastres que aconteceram e que ficaram tanto na mídia no Rio de Janeiro e em função também do envolvimento de um dos membros da CTEM, o professor doutor </w:t>
      </w:r>
      <w:r>
        <w:rPr>
          <w:rFonts w:cs="Arial" w:ascii="Arial" w:hAnsi="Arial"/>
          <w:color w:val="000000"/>
          <w:sz w:val="24"/>
          <w:szCs w:val="24"/>
          <w:shd w:fill="FFFFFF" w:val="clear"/>
        </w:rPr>
        <w:t>Bodstein</w:t>
      </w:r>
      <w:r>
        <w:rPr>
          <w:rStyle w:val="Appleconvertedspace"/>
          <w:rFonts w:cs="Arial" w:ascii="Arial" w:hAnsi="Arial"/>
          <w:color w:val="000000"/>
          <w:sz w:val="24"/>
          <w:szCs w:val="24"/>
          <w:shd w:fill="FFFFFF" w:val="clear"/>
        </w:rPr>
        <w:t xml:space="preserve">, </w:t>
      </w:r>
      <w:r>
        <w:rPr>
          <w:rFonts w:cs="Arial" w:ascii="Arial" w:hAnsi="Arial"/>
          <w:sz w:val="24"/>
          <w:szCs w:val="24"/>
        </w:rPr>
        <w:t>que é coordenador de um único curso que tem relacionado à Pós-Graduação em Defesa Civil, a desastres de origem hídrica. E de 2009 para cá, houve uma série de sugestões para resultar neste texto final. Na verdade em 2009, no 11º Encontro Nacional de Comitês de Bacia Hidrográfica foi apresentada uma sugestão. O ano seguinte foi melhor reformulado já então com a participação da Secretaria Nacional de Defesa Civil que colaborou constantemente, e a Gisele está aqui, a Engenheira Gisele, Secretaria de Defesa Civil também está aqui, Nacional de Defesa Civil está aqui, vai depois distribuir para nós a legislação de toda a Política Nacional de Proteção e Defesa Civil que vem coadunar com as propostas relacionadas a esta Resolução, que integra o Sistema Nacional de Recursos Hídricos, as ações de Defesa Civil em relação ao aumento da resiliência, com uma proposta de aumento da resiliência de populações que sofrem com o desastres relacionados aos desastres de origem hídrica. Tanto de secas e eventos críticos, como enchentes e, enfim, e é uma Resolução bastante singela, genérica, porque as demais situações de competência estão nas demais políticas estabelecidas. No entanto, havia necessidade até por uma demanda dos Comitês de Bacia, e por isso que ela surge, ela tem esse parto natural no Encontro Nacional de Comitês de Bacia para que isso tivesse essa permeabilidade, esta pauta dentro dos Comitês de Bacia na questão da informação, na educação, para que essas populações sabendo o que fazer, como fazer, tendo informações mais de proteção, de prevenção e numa proposta de aumento da resiliência. Finalmente, em 2013, no Encontro Nacional de Educação Ambiental para o Sistema Nacional que ocorreu em Ouro Preto, nós passamos esta proposta para os presentes que também colaboraram. Ou seja, foi uma Resolução que teve um envolvimento bastante grande, de 180 Comitês de Bacia e a colaboração irreparável dos técnicos e da liderança, da representatividade da Secretaria Nacional de Defesa Civil. E nós estamos aqui para que caso vocês tenham alguma dúvida, alguma pergunta, enfim, nós estamos aqui para esclarecer. E espero que vocês aprovem essa Resolução que é tão demandada pela própria sociedade. Muito obriga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O SR. NEY MARANHÃO (Secretário-Executivo do CNRH) – </w:t>
      </w:r>
      <w:r>
        <w:rPr>
          <w:rFonts w:cs="Arial" w:ascii="Arial" w:hAnsi="Arial"/>
          <w:sz w:val="24"/>
          <w:szCs w:val="24"/>
        </w:rPr>
        <w:t>Muito obrigado. Sem dúvida nenhuma essa Resolução é importante para toda a sociedade. Eu coloco em discussão a Resolução e abro inscrições para manifestações dos presentes. Wilson? Bom, acho que todos nós estamos de acordo com a importância, não há dúvida, ninguém quer se manifestar, contra de modo que eu vou então passar a colocá-la em votação e aqueles que estiveram de acordo com a aprovação da proposta levanto levante o seu crachás. É unanimidade praticam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i/>
          <w:i/>
          <w:sz w:val="24"/>
          <w:szCs w:val="24"/>
        </w:rPr>
      </w:pPr>
      <w:r>
        <w:rPr>
          <w:rFonts w:cs="Arial" w:ascii="Arial" w:hAnsi="Arial"/>
          <w:i/>
          <w:sz w:val="24"/>
          <w:szCs w:val="24"/>
        </w:rPr>
        <w:t>(Palmas!).</w:t>
      </w:r>
    </w:p>
    <w:p>
      <w:pPr>
        <w:pStyle w:val="Normal"/>
        <w:spacing w:lineRule="auto" w:line="240" w:before="0" w:after="0"/>
        <w:jc w:val="both"/>
        <w:rPr>
          <w:rFonts w:ascii="Arial" w:hAnsi="Arial" w:cs="Arial"/>
          <w:i/>
          <w:i/>
          <w:sz w:val="24"/>
          <w:szCs w:val="24"/>
        </w:rPr>
      </w:pPr>
      <w:r>
        <w:rPr>
          <w:rFonts w:cs="Arial" w:ascii="Arial" w:hAnsi="Arial"/>
          <w:i/>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A SRª. SYNARA OLENDZKI BROCH (Organizações Técnicas) - </w:t>
      </w:r>
      <w:r>
        <w:rPr>
          <w:rFonts w:cs="Arial" w:ascii="Arial" w:hAnsi="Arial"/>
          <w:sz w:val="24"/>
          <w:szCs w:val="24"/>
        </w:rPr>
        <w:t>Obriga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O SR. NEY MARANHÃO (Secretário-Executivo do CNRH) – </w:t>
      </w:r>
      <w:r>
        <w:rPr>
          <w:rFonts w:cs="Arial" w:ascii="Arial" w:hAnsi="Arial"/>
          <w:sz w:val="24"/>
          <w:szCs w:val="24"/>
        </w:rPr>
        <w:t>Eu declaro a proposta aprovada por unanimidade e passo ao item 4.2, deliberação sobre proposta de Resolução que estabelece diretrizes gerais e critérios para definição de derivações e captações de recursos hídricos superficiais e subterrâneos, lançamentos de efluentes em corpos de água e acumulação de volumes de água de pouca expressão, considerados insignificantes, os quais independem de outorga e de direito de uso de recurso hídricos e dá outras providências. Encaminhada pela Câmara Técnica de Integração de Procedimentos Ação de Outorga e Ações Reguladoras e em conformidade com o disposto no Regimento interno do CNRH, os membros de Câmara Técnica designaram como relator da matéria o representante da ANA, Senhor Luciano Menezes, a quem eu convido para apresentar a matéria. Vou pedir licença para passar e ver a sua apresentaçã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O SR. LUCIANO MENEZES (ANA) – </w:t>
      </w:r>
      <w:r>
        <w:rPr>
          <w:rFonts w:cs="Arial" w:ascii="Arial" w:hAnsi="Arial"/>
          <w:sz w:val="24"/>
          <w:szCs w:val="24"/>
        </w:rPr>
        <w:t>Obrigado, Senhor Secretário. Boa tarde a todos, Conselheiros e Conselheiras. Esse tema fez parte faz parte de um das prioridades estabelecidas pelo Conselho e entrou na pauta da CTPOAR em dezembro de 2001, na sua 87ª Reunião. E ele estabelece, procura estabelecer diretrizes gerais e critérios para definição de deliberação de captação de recursos hídricos superficiais e subterrâneos, lançamento de efluentes e corpos d’água e acumulações de água de pouca expressão, consideradas insignificantes e mais alguns detalhes. Bom, esse tema, na verdade ele é importante ser disciplinado, regulamentado pelo CNRH porque historicamente ele recebeu um disciplinamento parcial do Conselho, ele consta apenas da Resolução 16 de 2001, o quinto artigo, no Parágrafo Único que fala assim: os critérios específicos de vazões ou acumulações de volumes de água considerados insignificante serão estabelecidos nos Planos de Recursos Hídricos, devidamente aprovados pelos correspondentes Comitês de Bacia, ou na inexistência destes, pela autoridade outorgante. Esse grifo aí fui eu que fiz, não está assim no texto oficial. O Conselho se deu conta que precisava dar orientações gerais para os órgãos gestores e veja que é numa situação de excepcionalidade, a regra é o comitê definir esses valores por meio dos seus planos e submetê-los aos respectivos Conselhos. Então, faltava uma orientação, uma diretriz geral do Conselho Nacional para autoridades outorgantes no que se refere à definição desses valores, desses quantitativos que seriam considerados insignificantes. Então, a proposta vem com 11 artigos e não vou passar os artigos aqui e sim o mérito deles, o que eles trazem, começa com a questão da competência para definição dos critérios específicos. A proposta de Resolução ela recepciona o art. 38, o inciso V da Lei 9433, que fala das competências dos Comitês de Bacia, que repetindo compete a eles definir por meio dos planos e submeter aos respectivos Conselhos de Recursos Hídricos. E ainda reforça a questão da provisoriedade dos critérios definidos pelas autoridades outorgantes, ou seja, a regra é o comitê definir, a exceção é a autoridade outorgante definir. E ANA e vários outros órgãos gestores de recursos hídricos no País já fizeram isso e já definiram as suas... O que entendem por vazões insignificantes. O outro ponto da Resolução trata da necessidade de emissão de declaração de regularidade de uso de recursos hídricos, muitos órgãos já fazem isso, eu desconheço algum que não faça, mas no fundo é você ter um documento oficial que ateste que aquele usuário está regular perante aquele órgão gestor de recursos hídricos. Isso traz benefícios legais para o usuário porque ele apresenta esse documento no licenciamento ambiental para conseguir empréstimos bancários, numa certificação ambiental ISSO 14.000 e etc. Então é uma formalização do seu uso junto ao Órgão Gestor que ele está regular. O outro ponto que a Resolução traz, ele abre espaço, abre a possibilidade do órgão gestor tratar de forma proporcional a questão do porte de recursos hídricos em relação aos limites quali e quantitativos que independem de outorga. E explico. Em outras palavras bem simples, quanto maior o porte do Rio, vamos falar assim, do aquífero por que não maior poderá ser o limite de uso insignificante? Normalmente o que vemos por aí nos órgão gestores é a definição de um valor único para todos os cantos, um litros segundo, meio litro, mil metros cúbicos por dia, o que for e o que essa proposta nos traz é a possibilidade de tornar isso proporcional, ou seja, um percentual da relação de referência. Traz também a possibilidade de possibilidades, isso cabe ao órgão gestor definir, de ter um teto para esses usos, um coletivo. Olha, os insignificantes não podem passar de 10%, 20% ou por que não os próprios 100% da sua vazão de referência? Enfim, cabe a cada órgão gestor. Possibilidade do seguinte, a mudança dos critérios específicos quando se tratar de corpos hídricos críticos, ou seja, poderá passar a depender de outorga. Veja, não é que ele tenha, ele é independente de outorga, independe de outorga e por mudança de critério em função da criticidade do corpo d’água, sim aquele uso que hoje independe de outorga pode passar a depender de outorga. Claro que isso vai depender de cada local, de cada realidade, mas está prevista essa possibilidade na proposta de Resolução. Ela traz um outro ponto também, está lá diz respeito a dois casos, trata de dois casos específicos de uso de recursos hídricos. Situações emergenciais de interesse público, ali a Resolução traz o seguinte: que ela será necessariamente insignificante. O que é isso? Precisar de água para incêndio ou alguma calamidade pública obviamente não faz o menor sentido ter que entrar no protocolo para pedir outorga para isso, para aquilo, e etc. Então, automaticamente será tratado como insignificante, devendo obviamente haver o devido registro. E tem outras situações que poderá ser considerada como insignificantes, são usos de curta duração. Lá na ANA mesmo nós regularmente recebe coisas do tipo testes hidrostáticos, vai testar uma adutora ou então fazer algum serviço temporário para uso que não fiquem como permanentes na bacia. Muitas vezes ele tem um valor de captação de lançamento que for acima dos valores definidos como insignificantes, mas por serem temporários talvez possam ser considerados insignificantes. É aberta essa possibilidade. Recentemente, em setembro do ano passado, a ANA, como exemplo, emitiu uma Resolução, a 1175, em setembro de ano passado que abre espaço para isso, para ser considerado uso insignificante o uso de curta duração que não se estabeleça como uso permanente na bacia. Agora, poderá ser considerado insignificante mediante uma análise técnica. Outro ponto que a proposta de Resolução traz é a observância, a necessidade de se observar a Política Nacional de Segurança de Barragem, a lei 12334/2010 porque mesmo sendo barragens pequenas, porque a lei 9433 ela traz essas possibilidades de captações, lançamento e acumulações consideradas insignificantes, mas certamente e nós já vimos alguns casos de barragens que são pequenas, você poderia até considerar insignificante, mas ela tem associada a ela um grau significativo de risco por ter populações abaixo ou benfeitorias que são importantes para determinada região, ou determinado povoado, e isso talvez mereça uma análise um pouco mais aprofundada e não possa ser classificada como ato contínuo como o uso insignificante. Então, por exemplo, desculpa eu estar citando o mesmo exemplo, mas é porque ele é recente na Resolução da ANA nós não temos uso insignificante, acumulações insignificantes, não existem barragens insignificantes, todas são significativas e passarão por uma análise de um processo mais aprofundado de análise por conta justamente dessa Política Nacional de Segurança de Barragens. Bom esse item está no art. 9º, eu frisei isso e vou explicar daqui há pouco. Vou falar o texto original dele que fala da necessidade de cadastramento junto à autoridade outorgante. Ele obriga no texto original, no texto que os senhores receberam, a necessidade de cadastrar para fins de contabilização desses usos no balanço hídrico, só porque é insignificante eu vou deixar de contá-los ou de contabilizá-los, claro que não, muitos insignificantes pode resultar no quantitativo significativo. Então, eu tenho que contabilizá-los. E está lá como uma... Esse cadastro serve como uma condição para emissão da declaração de regularidade de uso de recursos hídricos, como mencionei anteriormente. Porém, houve uma discussão na 100ª Reunião da CTPOAR, que houve um acordo entre os seus membros de fazer uma pequena alteração nesse artigo que é o art. 9º, de acrescentar, de flexibilizar, que não seja um cadastramento obrigatório junto à autoridade outorgante desses usos insignificante e sim a critério de Órgão Gestor cadastrar ou não, mas só que esse acordo no âmbito da CTPOAR foi um acordo extemporâneo, já tinham vencidos os prazos regulamentares dados pela Secretaria-Executiva do Conselho. Então, essa coisa, essa proposta não pôde prosperar oficialmente no texto que foi encaminhado aos Conselheiros, mas é uma relativização apenas desse item que é o art. 9º, em seguida a Mirela pode passar, em seguida, agora não, para o texto e eu vou localizar exatamente ondas está essa proposta extemporânea. E por último ele termina, a apresentação termina aqui, que é a sujeição às ações de fiscalização e penalidades correspondentes desses usos considerados insignificantes, não é porque eles são pequenos e não passem pelo processo burocrático da outorga que eles estejam isentos de serem fiscalizados, de serem multados, enfim, de ter suas obrigações como usuários de recursos hídricos, é um usuário como outro qualquer, o que a lei permitiu foi que ele não passasse pela burocracia que nós conhecemos, que têm nos órgãos gestores, a Ana não é diferente, nos órgãos gestores de recursos hídricos, para ter outorga de direito de uso de recursos hídricos, mas é um usuário como outro qualquer, ele apenas foi dispensado do processo cartorial, vamos falar assim. E bom, devolvo essa apresentação, eu acho que poderia passar para o texto, isso, que aí os Conselheiros podem... E eventualmente apresentação dessa alteração. Eu devolvo a palavra ao senhor Secretário. E estou disponível. E aí está o texto. Espera aí.</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O SR. NEY MARANHÃO (Secretário-Executivo do CNRH) – </w:t>
      </w:r>
      <w:r>
        <w:rPr>
          <w:rFonts w:cs="Arial" w:ascii="Arial" w:hAnsi="Arial"/>
          <w:sz w:val="24"/>
          <w:szCs w:val="24"/>
        </w:rPr>
        <w:t>Antes de chegar, a mesa tem duas placas levantadas, três agora, largaram-me sozinho aqui. Deixa-me anotar. A primeira placa que vi subir foi da Patrícia, depois do Ivo e depois da Isabela. Alguém mais? Então a Patrícia está se encaminhando para cá. Tem a palavra a Conselheira Patríc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Style w:val="StrongEmphasis"/>
          <w:rFonts w:cs="Arial" w:ascii="Arial" w:hAnsi="Arial"/>
          <w:color w:val="000000"/>
          <w:sz w:val="24"/>
          <w:szCs w:val="24"/>
          <w:shd w:fill="FFFFFF" w:val="clear"/>
        </w:rPr>
        <w:t xml:space="preserve">A SRª. PATRICIA HELENA GAMBOGI BOSON – SUPLENTE (FIEMG) – </w:t>
      </w:r>
      <w:r>
        <w:rPr>
          <w:rFonts w:cs="Arial" w:ascii="Arial" w:hAnsi="Arial"/>
          <w:sz w:val="24"/>
          <w:szCs w:val="24"/>
        </w:rPr>
        <w:t>Eu gostaria de colocar aqui e já até cheguei a passar para alguns membros desse Conselho e Diretoria do Conselho a respeito de que nós temos algum problema de forma e de legalidade em relação a essa proposição. A primeira delas já começa pela própria ementa, quando fala usos que independem de outorga. Em vários artigos, fala-se em uso que independe de outorga. Não existe isso na lei, na lei o que diz é uso insignificante que depende de outorga. Então, você não tem que classificar o uso que independe de outorga, alguma coisa como uso temporal independe de outorga, alguma coisa uso emergencial independe de outorga. Não. A única coisa que independe de outorga por lei é o uso insignificante, você pode até dizer que o uso temporal será sempre considerado insignificante, portanto, independente da outorga, que o uso emergencial é insignificante, mas você não pode colocar um artigo dizendo que esse uso X independe de outorga. Não estamos, enquanto Conselho, autorizados a isso, a lei nos autoriza a não outorgar, ou até estabelecer regulamentações para outorgar para uso insignificante, ao classificar o que é um uso insignificante esse uso insignificante por lei não tem outorga. Então, esse é o primeiro problema de forma e vários artigos trazem esse problema legal de forma. E uma pequena até que o representante da indústria até tentou colocar isso na reunião, mas não foi ouvido. Outro problema também de forma e de legalidade que traz a proposta tal como está escrita é que no seu art. 1º diz que estabelece critérios, estabelece diretrizes gerais e critérios. Ok. Se essa Resolução que estabelece diretrizes reais e critérios, é o que está escrito no art. 1º, nos parece estranho que critérios específicos sejam estabelecidos pelos Comitês de Bacia Hidrográfica, há uma contradição, ou essa Resolução estabelece diretrizes gerais e os critérios serão estabelecidos pelos Comitês, ou essa Resolução não estabelece critérios. Não pode é essa Resolução dizer que estabelece critérios e os critérios efetivamente como está no art. 2º dizendo que serão propostos pelos Comitês de Bacias Hidrográficas e aprovar pelo Conselho. E essa temática se complica ainda mais, que você fica sem saber afinal quem está determinando, se essa Resolução, se é o Comitê, ou quando essa Resolução diz que no estabelecimento de critérios específicos, aí estabelece regras. Então, não é o Comitê é essa Resolução, então o art. 1º. Art. 2º e art. 4º são absolutamente contrários. Cada um fala uma coisa e complica a situação da questão. Outro ponto grave é o que diz o Parágrafo Único e aí o pequeno produtor rural que é o que está bem caracterizado na lei fica ainda mais perdido em relação a isso, dizendo que a declaração de regularidade dada por um instrumento, talvez cadastro que não existe na lei também, produza os mesmos efeitos jurídicos, os mesmos efeitos jurídicos, quer dizer, penalidade, quer dizer a cobrança pelo uso da água, é mesmo o efeito jurídico do que a outorga, ou seja, contraria completamente o espírito, o espírito da lei era o uso é tão insignificante que não requer uma regulação, ele não faz uma alteração no processo a ponto de requerer uma regulação. Se vários usos insignificantes fazem, nós temos que estabelecer uma Resolução que caracterize isso, mas não submeter o insignificante, as pequenas populações às mesmas regras de um grande usuário. Isso não tem cabimento ao ponto de receber fiscalização, penalidade, isso a lei não permite, quem está fora da outorga, está fora de outorga, o cadastro não é instrumento, o cadastro é o instrumento de gestão de apoio ao Órgão Gestor e este deve estimular, deve tentar fazer, deve fazer tudo, mas ele não pode impor o cadastro como se instrumento de outorga fosse, ao ponto de aplicar multa não estar cadastrado, ao ponto de ser fiscalizado porque não está cadastrado. Isso não pode. Ou é insignificante e não tem outorga mesmo, ou então não sei do que nós estamos falando. E aqui também no art. 5º falando que os usos que ocorrerem de bacias hidrográficas de corpo e subterrâneos deles, considerados críticos quanto a disponibilidade poderão ser significativos. Não é correto. Uma bacia intermitente nenhum usa, é insignificante. E não dizer o que uso insignificante ali poderá ser considerado como significativo. Ora, o que pode estabelecer é numa bacia crítica numa bacia de curso intermitente nenhum uso é insignificante, isso seria o mais correto a se apresentar. E no art. 6º dizendo de novo que os usos, tentando classificar não uso insignificante, mas uso independente de outorga. A lei não permite a esse Conselho declarar independente de outorga o uso, a não ser que esse uso seja insignificante. Então, o conteúdo da Resolução tinha que se ater a clarificar ao que é uso insignificante, que hora que ele é uso insignificante e que ele automaticamente seria um uso não passível de outorga. Mas não dizer que esse ou aquele uso não é passível de outorga, nós não temos esse mandato legal para estabelecer essa questão. É isso. Obriga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Style w:val="StrongEmphasis"/>
          <w:rFonts w:cs="Arial" w:ascii="Arial" w:hAnsi="Arial"/>
          <w:color w:val="000000"/>
          <w:sz w:val="24"/>
          <w:szCs w:val="24"/>
          <w:shd w:fill="FFFFFF" w:val="clear"/>
        </w:rPr>
        <w:t>O SR. IVO MELLO – TITULAR</w:t>
      </w:r>
      <w:r>
        <w:rPr>
          <w:rStyle w:val="StrongEmphasis"/>
          <w:rFonts w:cs="Arial" w:ascii="Arial" w:hAnsi="Arial"/>
          <w:b w:val="false"/>
          <w:color w:val="000000"/>
          <w:sz w:val="24"/>
          <w:szCs w:val="24"/>
          <w:shd w:fill="FFFFFF" w:val="clear"/>
        </w:rPr>
        <w:t xml:space="preserve"> (</w:t>
      </w:r>
      <w:r>
        <w:rPr>
          <w:rFonts w:cs="Arial" w:ascii="Arial" w:hAnsi="Arial"/>
          <w:b/>
          <w:color w:val="000000"/>
          <w:sz w:val="24"/>
          <w:szCs w:val="24"/>
          <w:shd w:fill="FFFFFF" w:val="clear"/>
        </w:rPr>
        <w:t xml:space="preserve">Associação dos Arrozeiros de Alegrete) – </w:t>
      </w:r>
      <w:r>
        <w:rPr>
          <w:rFonts w:cs="Arial" w:ascii="Arial" w:hAnsi="Arial"/>
          <w:sz w:val="24"/>
          <w:szCs w:val="24"/>
        </w:rPr>
        <w:t>A minha contribuição era muito mais até para parabenizar a Câmara Técnica, para dar esse reforço que foi colocado sem ler todas essa... Agora que a Patrícia levantou ali, o reforço que foi colocado, se nós lermos na 9433 a única coisa que o Comitê de Bacia faz é determinar o uso insignificante, mas tem que ser aprovado pelo Conselho. E lá no nosso Comitê de Bacia, depois do Estado gastar o fundo de recursos hídricos contratando uma Consultoria com vários consultores de altíssimo quilate, de altíssima qualidade, gastou, foram lá e a única coisa que nos disseram que nós poderíamos fazer... Uma das coisas que é tão boa a situação de vocês aqui com água que até esses dois metros cúbicos por dia para uma família é pouco, porque realmente até agricultor familiar tem 200 hectares e tem um monte de cavalo e vaca. Então, é importante nós até para desburocratizar e facilitar um pouco a vida das pessoas, vamos aumentar para 4, não foi o Comitê que decidiu, não foi nenhum irrigante, nenhum produtor, foi o consultor contratado pelo Estado para fazer o Plano de Bacia que disse isso. E essa Resolução chegou, todo mundo ficou faceiro, se encheu, pelo menos alguma coisa nós vamos decidir aqui. E o Conselho de Recursos Hídricos do Estado simplesmente não, vai continuar os dois metros cúbicos, e pronto. E aquilo que o Luciano muito bem colocou, às vezes esse conhecimento local que é o Comitê, por que não aproveitar essa oportunidade do Comitê dar essa diretriz. Eu não vou entrar no que a Patrícia colocou, mas eu queria salientar que bom que você colocou bem assim, que é para reforçar que é o Comitê que decide, o Comitê pelo conhecimento local, pelo que ele tem de articulação com as populações que realmente devem e podem ser consideradas de uso insignificante porque é uso insignificante. Vejam bem, a argumentação do nosso consultor, a situação de água de vocês é tão boa que o uso insignificante pode ser maior do que está previsto na Resolução para o Estado inteiro. Então, vamos deixar de ser tão restritivos e liberar um pouco mais aí a burocracia porque isso lá no Rio Grande do Sul não isenta, isenta da outorga, mas isenta do cadastro que é quase a mesma coisa, não muda muito, é uma simplificação que não muda muito no processo. Então, essa contribuição, Presidente. Obrig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O SR. NEY MARANHÃO (Secretário-Executivo do CNRH) – </w:t>
      </w:r>
      <w:r>
        <w:rPr>
          <w:rFonts w:cs="Arial" w:ascii="Arial" w:hAnsi="Arial"/>
          <w:sz w:val="24"/>
          <w:szCs w:val="24"/>
        </w:rPr>
        <w:t>Obrigado, Conselheiro Ivo. Isabela. Conselheira Isabela, por favor.</w:t>
      </w:r>
    </w:p>
    <w:p>
      <w:pPr>
        <w:pStyle w:val="Normal"/>
        <w:spacing w:lineRule="auto" w:line="240" w:before="0" w:after="0"/>
        <w:jc w:val="both"/>
        <w:rPr>
          <w:rFonts w:ascii="Arial" w:hAnsi="Arial" w:cs="Arial"/>
          <w:i/>
          <w:i/>
          <w:sz w:val="24"/>
          <w:szCs w:val="24"/>
        </w:rPr>
      </w:pPr>
      <w:r>
        <w:rPr>
          <w:rFonts w:cs="Arial" w:ascii="Arial" w:hAnsi="Arial"/>
          <w:i/>
          <w:sz w:val="24"/>
          <w:szCs w:val="24"/>
        </w:rPr>
      </w:r>
    </w:p>
    <w:p>
      <w:pPr>
        <w:pStyle w:val="Normal"/>
        <w:spacing w:lineRule="auto" w:line="240" w:before="0" w:after="0"/>
        <w:jc w:val="both"/>
        <w:rPr>
          <w:rFonts w:ascii="Arial" w:hAnsi="Arial" w:cs="Arial"/>
          <w:i/>
          <w:i/>
          <w:sz w:val="24"/>
          <w:szCs w:val="24"/>
        </w:rPr>
      </w:pPr>
      <w:r>
        <w:rPr>
          <w:rFonts w:cs="Arial" w:ascii="Arial" w:hAnsi="Arial"/>
          <w:i/>
          <w:sz w:val="24"/>
          <w:szCs w:val="24"/>
        </w:rPr>
      </w:r>
    </w:p>
    <w:p>
      <w:pPr>
        <w:pStyle w:val="Normal"/>
        <w:spacing w:lineRule="auto" w:line="240" w:before="0" w:after="0"/>
        <w:jc w:val="both"/>
        <w:rPr/>
      </w:pPr>
      <w:r>
        <w:rPr>
          <w:rFonts w:cs="Arial" w:ascii="Arial" w:hAnsi="Arial"/>
          <w:b/>
          <w:sz w:val="24"/>
          <w:szCs w:val="24"/>
        </w:rPr>
        <w:t xml:space="preserve">A SRª. ISABELA LOPES CANÇADO (Fonasc) – </w:t>
      </w:r>
      <w:r>
        <w:rPr>
          <w:rFonts w:cs="Arial" w:ascii="Arial" w:hAnsi="Arial"/>
          <w:sz w:val="24"/>
          <w:szCs w:val="24"/>
        </w:rPr>
        <w:t>A Resolução no art. 4º e no Parágrafo Único ela traz alguns critérios que devem ser considerados. Então, falando na questão de característica da bacia hidrológica, regiões hidrográficas, características hidrogeológicas dos aquíferos, fala de demandas existentes. E no Parágrafo Único traz a questão da categoria de risco, potencial associado, volume do reservatório. Preocupou-me a questão dos usos prioritários, eu não sei se isso está contemplado nas demandas existentes. A nossa preocupação é de que, citando um exemplo, Conceição do Mato Dentro, Minas Gerais, apesar de ter sido outorga não levou em consideração os usuários, em qual sentido? O órgão ele considerou aquilo que estava não cadastro, aquilo que era virtual cadastrado, mas não a realidade do local. Então, me preocupa muito quando traz demandas existentes esse olhar do órgão, ele no sistema olhar o que está cadastrado ou não e poder direcionar. Então, a minha pergunta é para o Luciano, como que fica essa questão de realmente dessa demanda existente? Seria somente o que está ali do cadastro, o que inserido ou não? Porque, senão eu acho que é incompatível, porque na verdade existem usos reais e não só virtuais. O órgão tem uma tendência de trabalhar com dados virtuais, uma realidade de uso virtual. O exemplo de Conceição, a Marília conhece bem esse caso lá, e que, na verdade, não levou, o próprio relatório fala que não existiam usuários após um barramento, jusante do barramento, não existia cadastrado no CIAM, mas, na realidade lá são vários usuários. Então, a preocupação da sociedade civil nesse sentido, de mesmo que seja insignificante, que haja o olhar com aqueles usuários ali porque pode haver uma incompatibilidade no uso dos recursos hídric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NEY MARANHÃO (Secretário-Executivo do CNRH) – </w:t>
      </w:r>
      <w:r>
        <w:rPr>
          <w:rFonts w:cs="Arial" w:ascii="Arial" w:hAnsi="Arial"/>
          <w:sz w:val="24"/>
          <w:szCs w:val="24"/>
        </w:rPr>
        <w:t>Obrigado, Conselheira. Conselheiro Júl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Style w:val="StrongEmphasis"/>
          <w:rFonts w:cs="Arial" w:ascii="Arial" w:hAnsi="Arial"/>
          <w:color w:val="000000"/>
          <w:sz w:val="24"/>
          <w:szCs w:val="24"/>
          <w:shd w:fill="FFFFFF" w:val="clear"/>
        </w:rPr>
        <w:t>O SR. JULIO THADEU SILVA KETTELHUT – TITULAR (Departamento de Recursos Hídricos)</w:t>
      </w:r>
      <w:r>
        <w:rPr>
          <w:rFonts w:cs="Arial" w:ascii="Arial" w:hAnsi="Arial"/>
          <w:sz w:val="24"/>
          <w:szCs w:val="24"/>
        </w:rPr>
        <w:t xml:space="preserve"> – Senhor Presidente, diante do exposto aqui por todos, eu sugiro que passemos a analisar a Resolução item por item porque muito do que foi... Algumas coisas do que foi falado aqui não estão na Resolução, por exemplo, não existe a palavra uso insignificante na Resolução, existem vazões e volumes, acumulações consideradas insignificantes. Então, nós podemos talvez passar item por item, e tem coisas que realmente foram retiradas e por algum motivo ficou aqui, por exemplo, critérios, critérios já não fazia parte. Então, mas, enfim, isso é uma coisa que pode ser... Ao passar por uma análise artigo por artigo nós podemos pegar e eliminar esse tipo de... Esse mal entendido ou possíveis incorreções que possam ter havido, ou talvez ilegalidades, como foi colocado pela Conselheira Patrícia. Porque eu realmente, eu pessoalmente me sinto confuso com tudo que foi colocado para fazer uma análise se passa ou não passa a Resolução. Então, se for analisado item por item e cada um expõe onde deva ser modificado, ou seja, vão modificar, nós saímos com a Resolução. Eu queria ler só o caput do § 1º que trata sobre isso, da lei 9433, que diz assim: independe de outorga pelo poder publico, conforme definido em regulamento. É isso que nós estamos fazendo agora. Então, é importante que se tenha esse regulamento. Então, eu acho, por isso que eu acho que merece que seja analisado, enfim, para que esse regulamento seja elaborado de acordo com todos os interess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NEY MARANHÃO (Secretário-Executivo do CNRH) – </w:t>
      </w:r>
      <w:r>
        <w:rPr>
          <w:rFonts w:cs="Arial" w:ascii="Arial" w:hAnsi="Arial"/>
          <w:sz w:val="24"/>
          <w:szCs w:val="24"/>
        </w:rPr>
        <w:t>Obrigado, Conselheiro Júlio. Agora é o Conselheiro Silv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Style w:val="StrongEmphasis"/>
          <w:rFonts w:cs="Arial" w:ascii="Arial" w:hAnsi="Arial"/>
          <w:color w:val="000000"/>
          <w:sz w:val="24"/>
          <w:szCs w:val="24"/>
          <w:shd w:fill="FFFFFF" w:val="clear"/>
        </w:rPr>
        <w:t xml:space="preserve">O SR. SILVIO RENATO SIQUEIRA – TITULAR (Sabesp) – </w:t>
      </w:r>
      <w:r>
        <w:rPr>
          <w:rFonts w:cs="Arial" w:ascii="Arial" w:hAnsi="Arial"/>
          <w:sz w:val="24"/>
          <w:szCs w:val="24"/>
        </w:rPr>
        <w:t>Eu só queria chamar atenção para dois artigos, notadamente artigo de número 9, que diz respeito ao cadastramento dos usuários que forem classificados como de uso pouco significativo, do ponto de vista quantitativo. No começo da exposição houve alguma consideração no sentido de dispensar deste cadastro. Eu queria reforçar do ponto de vista do nosso segmento de que seja mantida a redação do art. 9 no que diz respeito à necessidade de manter um cadastramento destes usuários que foram considerados pequeno porte, em termos de vazão, porque a gestão se faz da contabilidade. Você precisa ter contabilidade, independente do porte você tem que considerar todos os usuários que existam na bacia para poder fazer a necessária gestão. Uma série, uma quantidade grande de pequenos usuários montam uma vazão significativa que precisa ser conhecida, mesmo que ela não seja passiva de outorga. Outro aspecto é com relação ao art. 6º, em que nas bacias consideradas críticas os usuários que forem considerados de uso de pouca expressão poderiam se tornar passíveis de outorga. Eu só questiono a palavra poderão porque quando você pode alguma coisa, não necessariamente você deve fazer ou fará. Então fica uma circunstância indefinida, nós temos que tratar isso com mais objetividade. E se a bacia é crítica e assim foi considerada mediante análises de qualificação, análises técnicas, ela é crítica em todos os sentidos. Então, os usuários que forem de pequena magnitude também deveriam ser passivos de outorga. Então, questiono o fato desse artigo ser inócuo na medida em que a palavra ‘poderão’ admite uma flexibilidade de interpretação muito grande. Obrig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A SRª. </w:t>
      </w:r>
      <w:r>
        <w:rPr>
          <w:rStyle w:val="StrongEmphasis"/>
          <w:rFonts w:cs="Arial" w:ascii="Arial" w:hAnsi="Arial"/>
          <w:color w:val="000000"/>
          <w:sz w:val="24"/>
          <w:szCs w:val="24"/>
          <w:shd w:fill="FFFFFF" w:val="clear"/>
        </w:rPr>
        <w:t>MARIA</w:t>
      </w:r>
      <w:r>
        <w:rPr>
          <w:rStyle w:val="StrongEmphasis"/>
          <w:rFonts w:cs="Arial" w:ascii="Arial" w:hAnsi="Arial"/>
          <w:b w:val="false"/>
          <w:color w:val="000000"/>
          <w:sz w:val="24"/>
          <w:szCs w:val="24"/>
          <w:shd w:fill="FFFFFF" w:val="clear"/>
        </w:rPr>
        <w:t xml:space="preserve"> </w:t>
      </w:r>
      <w:r>
        <w:rPr>
          <w:rStyle w:val="StrongEmphasis"/>
          <w:rFonts w:cs="Arial" w:ascii="Arial" w:hAnsi="Arial"/>
          <w:color w:val="000000"/>
          <w:sz w:val="24"/>
          <w:szCs w:val="24"/>
          <w:shd w:fill="FFFFFF" w:val="clear"/>
        </w:rPr>
        <w:t>APARECIDA BORGES PIMENTEL VARGAS – TITULAR</w:t>
      </w:r>
      <w:r>
        <w:rPr>
          <w:rFonts w:cs="Arial" w:ascii="Arial" w:hAnsi="Arial"/>
          <w:b/>
          <w:sz w:val="24"/>
          <w:szCs w:val="24"/>
        </w:rPr>
        <w:t xml:space="preserve"> (</w:t>
      </w:r>
      <w:r>
        <w:rPr>
          <w:rFonts w:cs="Arial" w:ascii="Arial" w:hAnsi="Arial"/>
          <w:b/>
          <w:color w:val="000000"/>
          <w:sz w:val="24"/>
          <w:szCs w:val="24"/>
          <w:shd w:fill="FFFFFF" w:val="clear"/>
        </w:rPr>
        <w:t>Energisa Geração Rio Grande Ltda</w:t>
      </w:r>
      <w:r>
        <w:rPr>
          <w:rFonts w:cs="Arial" w:ascii="Arial" w:hAnsi="Arial"/>
          <w:b/>
          <w:sz w:val="24"/>
          <w:szCs w:val="24"/>
        </w:rPr>
        <w:t xml:space="preserve">) – </w:t>
      </w:r>
      <w:r>
        <w:rPr>
          <w:rFonts w:cs="Arial" w:ascii="Arial" w:hAnsi="Arial"/>
          <w:sz w:val="24"/>
          <w:szCs w:val="24"/>
        </w:rPr>
        <w:t>Presidente, me preocupa o número excessivo de preocupações que foram colocadas aqui. Eu acho que não é papel de uma Plenária de um Comitê ficar discutindo uma Resolução item a item. A minha sugestão é que essa Resolução seja remetida de volta para a CTPOA, e se tem inconsistência jurídica também, que depois ela passe também novamente pela CTIL e que chegue aqui então com um parecer da CTIL quanto à segurança jurídica dela também, ou nã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NEY MARANHÃO (Secretário-Executivo do CNRH) – </w:t>
      </w:r>
      <w:r>
        <w:rPr>
          <w:rFonts w:cs="Arial" w:ascii="Arial" w:hAnsi="Arial"/>
          <w:sz w:val="24"/>
          <w:szCs w:val="24"/>
        </w:rPr>
        <w:t>Muito obrigado, Conselheira Maria aparecida. Agora, Conselheira Iud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Style w:val="StrongEmphasis"/>
          <w:rFonts w:cs="Arial" w:ascii="Arial" w:hAnsi="Arial"/>
          <w:color w:val="000000"/>
          <w:sz w:val="24"/>
          <w:szCs w:val="24"/>
          <w:shd w:fill="FFFFFF" w:val="clear"/>
        </w:rPr>
        <w:t>A SRª. MARIA DE LOURDES PEREIRA DOS SANTOS – TITULAR (Ibram) –</w:t>
      </w:r>
      <w:r>
        <w:rPr>
          <w:rStyle w:val="StrongEmphasis"/>
          <w:rFonts w:cs="Arial" w:ascii="Arial" w:hAnsi="Arial"/>
          <w:color w:val="000000"/>
          <w:shd w:fill="FFFFFF" w:val="clear"/>
        </w:rPr>
        <w:t xml:space="preserve"> </w:t>
      </w:r>
      <w:r>
        <w:rPr>
          <w:rFonts w:cs="Arial" w:ascii="Arial" w:hAnsi="Arial"/>
          <w:sz w:val="24"/>
          <w:szCs w:val="24"/>
        </w:rPr>
        <w:t>Essas questões técnicas que foram colocadas pela Patrícia, foram colocadas por mim na CTIL. Não com muito sucesso nós conseguimos esclarecer e veio o encaminhamento por votação a esse Plenário. Eu não sei, e agora me deu um branco, se existiu um parecer técnico da CTPOA para a CTIL. Não me lembro porque foi o que questionamos inclusive, eu não me lembro se nós discutimos com base nele e o pior é que eu perguntei aos meus pares também e me lembro se nós discutimos com base nele. Naquele momento da discussão da CTIL me parece que ele não estava. De qualquer maneira as questões técnicas colocadas aqui e aí tenho visto que isso está gerando uma confusão maior, elas foram colocadas lá. Então, me parece que esse re-encaminhamento à Câmara Técnica é necessário. Foi o que eu disse quando veio encaminhado e continua confuso. É iss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NEY MARANHÃO (Secretário-Executivo do CNRH) – </w:t>
      </w:r>
      <w:r>
        <w:rPr>
          <w:rFonts w:cs="Arial" w:ascii="Arial" w:hAnsi="Arial"/>
          <w:sz w:val="24"/>
          <w:szCs w:val="24"/>
        </w:rPr>
        <w:t>Obrigado, Conselheira Lourdes. Conselheiro Júl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Style w:val="StrongEmphasis"/>
          <w:rFonts w:cs="Arial" w:ascii="Arial" w:hAnsi="Arial"/>
          <w:color w:val="000000"/>
          <w:sz w:val="24"/>
          <w:szCs w:val="24"/>
          <w:shd w:fill="FFFFFF" w:val="clear"/>
        </w:rPr>
        <w:t>O SR. JULIO THADEU SILVA KETTELHUT – TITULAR (Departamento de Recursos Hídricos)</w:t>
      </w:r>
      <w:r>
        <w:rPr>
          <w:rFonts w:cs="Arial" w:ascii="Arial" w:hAnsi="Arial"/>
          <w:sz w:val="24"/>
          <w:szCs w:val="24"/>
        </w:rPr>
        <w:t xml:space="preserve"> – Só um esclarecimento, depois eu quero passar a palavra ao Rodrigo Flocha. Eu mencionei aqui que critérios não faziam parte. Faz parte daquela que veio para cá. É que a CTPOA se reuniu após a reunião da CTIL e daí eles julgaram por bem retirar a palavra critério, mas já extemporâneo. Então, eu vou passar aqui ao Rodrig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RODRIGO FLECHA – </w:t>
      </w:r>
      <w:r>
        <w:rPr>
          <w:rFonts w:cs="Arial" w:ascii="Arial" w:hAnsi="Arial"/>
          <w:sz w:val="24"/>
          <w:szCs w:val="24"/>
        </w:rPr>
        <w:t>Só para tentar deixar claro, inicialmente... O Luciano contou toda a história, depois de ler essa Resolução nós entramos em contato com a Presidente Helen Pantoja, na 100ª reunião que foi agora há cerca de duas semanas atrás aproximadamente. Eu coloquei os motivos pelos quais eu achava que nós deveríamos redebater esse tema um pouco. E eu havia proposto, até o Roberto estava na mesa também, em função de alguns ajustes que eram necessários serem feitos ali, sobretudo, no meu ponto de vista em particular é o art. 9º, porque o art. 9º coloca que todos esses usos de pouca expressão eles devem ser cadastrados. E eu ponderei que era importante também escutar os Estados, porque cada Estado tem uma estratégia para isso. Não que esses usos deixariam de ser contemplados no balanço hídrico, é claro que não. O Luciano colocou bem isso, mas que cada Estado tem uma estratégia distinta, por exemplo, Minas Gerais, o Norte de Minas é semiárido, o Sul de Minas já não é, assim como o Leste e o Oeste, mas que esses usos nunca deixariam de ser considerados no balanço. Porque nós percebemos ao longo dos anos que se você cadastra usos considerados de pouca expressão, esses usos, a dinâmica é muito rápida, o cadastro envelhece com uma rapidez assustadora e esse cadastro ele fica considerado, às vezes, para efeito de balanço hídrico. Hoje, por exemplo, eu vou citar um exemplo para vocês, nós estamos adquirindo imagem de satélite para nós fazermos esses balanços hídricos, em alguns açudes do semiárido como foi colocado aqui por aquela pessoa que citou o caso de Conceição do Mato dentro, muitas vezes o órgão gestor tem no seu cadastro um ou dois usos, mas existem diversos outros usos que você pode cadastrá-los, mas que esses outros usos, como são usos temporários e são de pequeno porte, muitas vezes os usuários mudam de profissão, ou mudam de cultura, ou mudam de estratégia e isso passa a ser considerado. É mais produtivo, é claro, que isso entre no balanço hídrico, mas através de imagens de satélites nós estamos fazendo isso nos açudes do semiárido e está permitindo que nós identifiquemos realmente através de demarcações de poligonais junto com os usuários a real área que é utilizada. Então, hoje você tem uma imagem de satélite de hoje, daqui a um ano um ano e meio essa imagem não vai ser verdadeira mais. O cadastro. Se você tirar, adquirir uma outra imagem de satélite. Então, Ney, além disso, tem alguns aspectos que a própria Patrícia levantou, questões de critérios e diretriz, isso é verdade, isso é fato também. Na CTPOA nós discutimos isso, o Roberto estava presente também, e retiramos porque essa não é uma diretriz, não é uma Resolução de critério, é uma Resolução de diretrizes gerais, e como tem outros aspectos que foram colocados aqui, eu havia proposto na CTPOA, nessa 100ª reunião, que esse tema retornasse à Câmara mais uma vez para que ele pudesse ser ajustado e, inclusive com a presença dos órgãos gestores, sabe Marília? Porque para evitar que nós fiquemos cadastrando pequenos usuários que daí há 6 meses, um ano eles vão mudar de profissão e vão trabalhar em outra atividade profissional, inclusive esse uso passa a ser registrado e não deve ser considerado mais. Então, você tem outras ferramentas, como eu citei aqui aquisição de imagens de satélites que vão te permitir fazer um balanço hídrico muito mais preciso daquilo do que considerar aquele usuário que daqui um ou dois anos ele não vai estar mais na bacia. Com toda certeza essa experiência do semiárido brasileiro acontece isso dia após dia. Então, Ney, sugerindo que eu acho prudente sim, no nosso ponto de vista da ANA, retirar, voltar para nós acertarmos esses ajustes que foram colocados aí além dos que a ANA está colocando e outros que porventura foram colocados aqui para que nós possamos nivelar e vir como Resolução já Brastemp aqui para o Plenár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NEY MARANHÃO (Secretário-Executivo do CNRH) – </w:t>
      </w:r>
      <w:r>
        <w:rPr>
          <w:rFonts w:cs="Arial" w:ascii="Arial" w:hAnsi="Arial"/>
          <w:sz w:val="24"/>
          <w:szCs w:val="24"/>
        </w:rPr>
        <w:t xml:space="preserve">Eu não tenho mais ninguém inscrito e eu entendo que realmente essa proposta deve ser retirada de pauta, voltar para a Câmara Técnicas para que ela possa fazer as adaptações e correções necessárias, como disse bem o Rodrigo, para chegar aqui com uma proposta redonda, que atenda os interesses de todos os pequenos usuários, atendo os interesses dos órgãos gestores. Eu acho que sempre devemos trabalhar na direção de clareza e do conforto de todos. De modo que essa matéria fica retirada de pauta se todos estão de acordo. Então, a matéria fica retirada de pauta, por solicitação do proponente. Item 4.3, deliberação sobre proposta de Resolução que estabelece procedimentos sobre escolha de membros pertencentes à Comissão Permanente de Ética do Conselho Nacional de Recursos Hídricos, encaminhada pela Câmara Técnica de Assuntos Legais e Institucionais, CTIL. Eu convido o presidente da CTIL, o Senhor Júlio </w:t>
      </w:r>
      <w:r>
        <w:rPr>
          <w:rFonts w:cs="Arial" w:ascii="Arial" w:hAnsi="Arial"/>
          <w:sz w:val="24"/>
          <w:szCs w:val="24"/>
          <w:shd w:fill="FFFFFF" w:val="clear"/>
        </w:rPr>
        <w:t>Kettelhut</w:t>
      </w:r>
      <w:r>
        <w:rPr>
          <w:rFonts w:cs="Arial" w:ascii="Arial" w:hAnsi="Arial"/>
          <w:sz w:val="24"/>
          <w:szCs w:val="24"/>
        </w:rPr>
        <w:t xml:space="preserve"> para apresentar a matér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Style w:val="StrongEmphasis"/>
          <w:rFonts w:cs="Arial" w:ascii="Arial" w:hAnsi="Arial"/>
          <w:color w:val="000000"/>
          <w:sz w:val="24"/>
          <w:szCs w:val="24"/>
          <w:shd w:fill="FFFFFF" w:val="clear"/>
        </w:rPr>
        <w:t>O SR. JULIO THADEU SILVA KETTELHUT – TITULAR (Departamento de Recursos Hídricos)</w:t>
      </w:r>
      <w:r>
        <w:rPr>
          <w:rFonts w:cs="Arial" w:ascii="Arial" w:hAnsi="Arial"/>
          <w:sz w:val="24"/>
          <w:szCs w:val="24"/>
        </w:rPr>
        <w:t xml:space="preserve"> – O novo Regimento Interno ele estabelece que seja criado um Conselho de Ética dentro do Conselho Nacional de Recursos Hídricos. E aqui o Regimento todo ele descreve como seria esse Conselho, como vai agir esse Conselho de Ética, as formas, os prazos todos, porém, ele não estabelece como serão escolhidos os participantes do Conselho de Ética. Diz que são três representantes, são três participantes, sendo que um de cada segmento, e um quarto também do outro segmento, do quarto segmento, nós temos quatro segmentos dentro do Conselho Nacional de Recursos Hídricos, que seria suplente. Então, o objetivo dessa Resolução é um objetivo simples de estabelecer uma forma, de estabelecer a forma como vai vão ser escolhido, vão ser escolhidos esses três e o quarto, por conseguinte, representantes e participantes do Conselho de Ética. É muito parecido com o que nós vamos fazer para quando queremos convidá-los a participar das Câmaras Técnicas, enfim, é simplesmente isso, quer dizer, essa Resolução é para estabelecer procedimento de escolha desses representa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NEY MARANHÃO (Secretário-Executivo do CNRH) – </w:t>
      </w:r>
      <w:r>
        <w:rPr>
          <w:rFonts w:cs="Arial" w:ascii="Arial" w:hAnsi="Arial"/>
          <w:sz w:val="24"/>
          <w:szCs w:val="24"/>
        </w:rPr>
        <w:t>Obrigado, Conselheiro Júlio. Então, eu abro a palavra para o Plenário, aqueles que quiserem se manifestar podem se inscrever. Eu tenho uma manifestação lá da Conselheira Isabela. Vai passar a palavra para o Clímaco? Perfeitam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JOÃO CLÍMACO (Fonasc) – </w:t>
      </w:r>
      <w:r>
        <w:rPr>
          <w:rFonts w:cs="Arial" w:ascii="Arial" w:hAnsi="Arial"/>
          <w:sz w:val="24"/>
          <w:szCs w:val="24"/>
        </w:rPr>
        <w:t>Essa moção... Boa tarde. Essa moção foi... Essa Resolução ela tem origem numa discussão na época que estava faz fazendo mudança no Regimento do Conselho. Eu acho, pela experiência que eu convivi aqui nesse tempo todo, inclusive na época que estava se votando o Regimento, eu nunca vi, dizem que pode ter acontecido, alguma coisa que entre os... Pelo menos na minha vista eu nunca vi nenhum comportamento de Conselheiros que ferisse uma ética de convivência democrática, eu acho que isso aí foi feito para alguém que não está aparente, algum sentimento que existe de ódio, de raiva aqui, que alguém não consegue expressar aí inventaram esse tal de Conselho de Ética para poder sublimar a sua... Por exemplo, no setor de usuários pode ter alguém que fique sublimando a sua tristeza de hoje com o tal de Conselho de Ética. Então, não nunca vi comportamentos, aliás, eu acho esse comportamento, esse Conselho muito bem comportado, sabe, o nosso segmento consegue viver aqui, vivenciar situações extremamente esdrúxulas de coisas que prejudicam a sociedade, e nós nunca tivemos um comportamento de agredir pessoalmente, porque eu acho que isso não é civilizado e eu não vejo esse tipo de personagem aqui. Eu acho que esse Conselho de Ética foi feito para futuro do Brasil. Ao futuro, quando vier a verdadeira crise de água decorrente da omissão e da irresponsabilidade desse Conselho de se posicionar em relação às coisas sérias. Aí quando vier essa confusão, porque o Conselho está trabalhando para esse futuro cenário, aí vai ter situações aqui que vai ter que ter que se preservar esse ambiente de tanta cordialidade que nós vivemos. E que eu não tenho aonde a reclamar. Eu não sei nem se o nosso segmento tem interesse em nomear alguém para uma coisa inócua como essa. Eu acho que o Conselho de Ética deveria ser feito na sociedade para questionar a ética do Conselho e ser tão omisso em relação a encaminhar coisas de maneira... De falsear os problemas que a sociedade está vivendo e colocar panos quentes de modo que uma instituição que tem uma competência de regular e preservar um bem tão importante, ela hoje, pelo menos para o nosso segmento ela está faltando com a ética à sociedade brasileira. Então, esse Conselho de Ética é para todos nós, inclusive a mim, que, por mais que eu tente, eu ainda acho que não posso deixar de ser considerado omisso por não ter conseguido convencer os senhores de tanta irresponsabilidade. Eu digo a questão do gás de xisto é um delas. Então, o interesse econômico é que determina a ética. As grandes negociações que fazem com que esse sistema fique todo viúvo do setor elétrico, aí a agricultura não paga cobrança, a indústria chega aqui com um discurso de, como é que se diz? Como se não tivesse setor de indústria, também prejudicado pelo gás de xisto. E aí vem essa coisa de ética, gente, a ética, o Conselho de Ética deveria ser montado fora da sociedade para questionar a ética desse Conselho e não aqui dentro. Eu acho que daqui a uns 5 anos, 10 anos, certamente alguém vai chegar aqui tão revoltado porque não cumpriu seu papel há 10 anos atrás e talvez vai criar alguma confusão. Eu não sei se vou estar aqui, mas por minha parte, presidente, isso é uma coisa inútil, nós estamos faltando com a ética à sociedade brasileira, ao povo brasileiro e eu tenho que deixar isso registrado aqui porque eu enquanto representante da sociedade civil nesse Conselho, eu quero deixar bem claro e em ata que não compactuei com nada que é de omissão do Governo Brasileiro, de não instrumentalizar esse Conselho para ele fazer o seu papel, a omissão de vários segmentos e grupos de interesse que vêm aqui. Quanto tem um problema que afeta o seu interesse as pessoas vêm aqui como se isso fosse interesse público, aí só age em função dos seus interesses e não do interesse público. Então, esse Conselho de Ética é uma aberração, ele deveria ser necessário, era bom que fosse necessário, mas não, ele está demonstrando que nós estamos sem ética à sociedade brasileira e estamos criando um falso problema e uma bobagem. Isso é uma bobagem. Nós vamos até participar, queremos nomear paradoxalmente nós queremos nomear para agir dentro desse princípio, porque no dia que um, como eu disse hoje, faltar com respeito à minha pessoa, confesso que eu nunca me senti desrespeitado por vocês e nem acho que desrespeitei ninguém aqui pessoalmente, todo mundo aqui tem filho, tem neto, como eu, tem namorada, tem namorado, tem mulher, tem marido, e ninguém aqui eu nunca vi esse negócio. Quem tiver achando que perdeu seu emprego, o seu status por conta de alguma atitude política nossa, eu peço desculpas, mas não vai precisar entrar no Conselho de Ética. Vai brigar sem precisar de Conselho de Ética. Eu peço ao Presidente que reelabore isso melhor, mande esse negócio de volta porque eu estou com vontade de propor em outro lugar um Conselho de Ética para nós todos aqui. Nós estamos faltando com a ética com a sociedade brasileir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NEY MARANHÃO (Secretário-Executivo do CNRH) – </w:t>
      </w:r>
      <w:r>
        <w:rPr>
          <w:rFonts w:cs="Arial" w:ascii="Arial" w:hAnsi="Arial"/>
          <w:sz w:val="24"/>
          <w:szCs w:val="24"/>
        </w:rPr>
        <w:t xml:space="preserve">Muito obrigado Conselheiro João Clímaco. Alguém mais deseja se manifestar? Ninguém mais desejando manifestar-se, eu, então, coloco a matéria em votação. Aqueles que aprovam a deliberação, por favor, levantem os seus crachás. Ok. Está aprovada a deliberação. Foi um levantar de crachá um pouco em Câmara lenta, mas depois chegamos todos lá em cima. Os votos contrários? 1 voto contrário. Abstenções? 5 abstenções. Muito obrigado. Bom, item 4.4, deliberação sobre proposta de Resolução que estabelece composição e define indicação de representantes em ordem progressiva para eventuais substituições à CTPNRH, CTIL e CTEM, mandato de 1º de junho de 2014 a 30 do junho de 2016; para CTCOB mandato de 1º de agosto de 2014 a 31 de julho de 2016; e dá outras providências. Encaminhado pela Câmara Técnica de assuntos legais e institucionais, CTIL. Convido o Presidente do CTIL, o Doutor Júlio </w:t>
      </w:r>
      <w:r>
        <w:rPr>
          <w:rFonts w:cs="Arial" w:ascii="Arial" w:hAnsi="Arial"/>
          <w:color w:val="000000"/>
          <w:sz w:val="24"/>
          <w:szCs w:val="24"/>
          <w:shd w:fill="FFFFFF" w:val="clear"/>
        </w:rPr>
        <w:t>Kettelhut</w:t>
      </w:r>
      <w:r>
        <w:rPr>
          <w:rFonts w:cs="Arial" w:ascii="Arial" w:hAnsi="Arial"/>
          <w:sz w:val="24"/>
          <w:szCs w:val="24"/>
        </w:rPr>
        <w:t xml:space="preserve"> para apresentar a matéria. Essa para variar é a matéria preferida nossa aqui do Conselho. Está no processo de renovação essas três Câmaras Câmaras Técnicas, CTPNRH, CTIL e CTEM, foi enviada a inovação a todos os Conselheiros para que se apresentasse aqui, apresentasse o interesse de participação em um prazo determinado, a Secretaria-Executiva do Conselho ligou para todos para saber se foram ou se receberam ou não essa notificação, anotou o nome a hora com quem conversou, todos confirmaram que receberam a notificação e aí com base nisso a CTIL se reuniu, e dentro daqueles critérios estabelecidos no Conselho, são critérios de, enfim, de presença em reuniões e também de servir vindo a participar das Câmaras Técnicas, a CTIL apresenta essas propostas ao Conselho. Essa é uma proposta da CTIL ao Conselho para que vocês, os senhores, por favor, vejam se concordam ou se têm alguma modificação, se propõem alguma modificação, alguma substituição ou alguma troca, e eu aí eu passo ao Secretário, não sei a condição do processo, para que aqueles que, enfim, se não concordarem com o que está aí exposto, que, por favor, se manifeste ao Secretário com suas justificativas. Como sempre acontece em Resoluções dessa natureza, nós sempre abrimos a palavra para manifestações de concordância ou discordância com algum aspecto dessa relação que os senhores tiveram acesso à cópia deles que foram remetidas. De modo que eu abro a palavra para quem quiser se manifestar, e eu já tenho uma inscrição de Isabela. Não? Agora a inscrição do nosso colega do Ministério... Quem pediu primeiro? Jeferson, por fav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Style w:val="StrongEmphasis"/>
          <w:rFonts w:cs="Arial" w:ascii="Arial" w:hAnsi="Arial"/>
          <w:color w:val="000000"/>
          <w:sz w:val="24"/>
          <w:szCs w:val="24"/>
          <w:shd w:fill="FFFFFF" w:val="clear"/>
        </w:rPr>
        <w:t>O SR.</w:t>
      </w:r>
      <w:r>
        <w:rPr>
          <w:rStyle w:val="StrongEmphasis"/>
          <w:rFonts w:cs="Arial" w:ascii="Arial" w:hAnsi="Arial"/>
          <w:b w:val="false"/>
          <w:color w:val="000000"/>
          <w:sz w:val="24"/>
          <w:szCs w:val="24"/>
          <w:shd w:fill="FFFFFF" w:val="clear"/>
        </w:rPr>
        <w:t xml:space="preserve"> </w:t>
      </w:r>
      <w:r>
        <w:rPr>
          <w:rStyle w:val="StrongEmphasis"/>
          <w:rFonts w:cs="Arial" w:ascii="Arial" w:hAnsi="Arial"/>
          <w:color w:val="000000"/>
          <w:sz w:val="24"/>
          <w:szCs w:val="24"/>
          <w:shd w:fill="FFFFFF" w:val="clear"/>
        </w:rPr>
        <w:t xml:space="preserve">JEFFERSON MILTON MARINHO – SUPLENTE (MF) – </w:t>
      </w:r>
      <w:r>
        <w:rPr>
          <w:rFonts w:cs="Arial" w:ascii="Arial" w:hAnsi="Arial"/>
          <w:sz w:val="24"/>
          <w:szCs w:val="24"/>
        </w:rPr>
        <w:t>Boa tarde, Conselheiros e Conselheiras. Jefferson, Conselheiro suplente do Ministério da Fazenda. Nos últimos dois mandatos nós temos sido membros de CTCOB, e na maior parte desse tempo nós temos tido uma assiduidade, participado das reuniões, ocorre que nesse último mandato, eu também sou o representante do Ministério da CTCOB, eu tive um problema de ordem pessoal que me afastei de licença por quase sete meses e pouco do Ministério da Fazenda para cuidar do meu filho recém-nascido, e acabou que também culminou com a época que o Secretário e os adjuntos trocaram na Secretaria que eu estou ligado e aí houve um conjunto de reuniões que acabamos sendo reprovados pelas três últimas ausências. E o pleito nosso é manter na CTCOB, com a mesma assiduidade que nós tínhamos antes, que um problema de natureza pessoal que não se repete, e como eu sei da dinâmica, vocês vão me pedir no lugar de quem, a minha sugestão é que olhando a lista daqui o Ministério da Educação que acabou entrando no meu lugar, o Ministério da Educação ele realmente não tem vaga nas Câmaras Técnicas, ele perdeu a vaga dele na Ctem há alguns anos atrás. Eu acho que seria uma Câmara Técnica que eles deveriam estar contemplados. Mas assim, mas aí é outra questão. O Ministério da Fazenda está pleiteando aqui manutenção na CTCOB, sugerindo que seja no lugar, para manter a coerência, do Ministério da Educação, tentamos conversar hoje, mas não tivemos uma resposta nem positiva e nem negativa até entã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NEY MARANHÃO (Secretário-Executivo do CNRH) – </w:t>
      </w:r>
      <w:r>
        <w:rPr>
          <w:rFonts w:cs="Arial" w:ascii="Arial" w:hAnsi="Arial"/>
          <w:sz w:val="24"/>
          <w:szCs w:val="24"/>
        </w:rPr>
        <w:t>Vamos ouvir o Conselheiro Cristiano, do Ministério da Integração. Wilson, você pode falar depois do Cristiano? Não. Nós estamos discutindo manifestações de cada um que queira faz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Style w:val="StrongEmphasis"/>
          <w:rFonts w:cs="Arial" w:ascii="Arial" w:hAnsi="Arial"/>
          <w:color w:val="000000"/>
          <w:shd w:fill="FFFFFF" w:val="clear"/>
        </w:rPr>
        <w:t xml:space="preserve">O SR. CRISTIANO EGNALDO ZINATO – SUPLENTE (Ministério da Integração Nacional) – </w:t>
      </w:r>
      <w:r>
        <w:rPr>
          <w:rFonts w:cs="Arial" w:ascii="Arial" w:hAnsi="Arial"/>
          <w:sz w:val="24"/>
          <w:szCs w:val="24"/>
        </w:rPr>
        <w:t>Boa tarde. Uma Câmara das... Chegou a mim como suplente à consulta, eu encaminhei, não sei se parou pelos trâmites internos do Ministério de integração ou se não foi considerada quando chegou na Secretaria-Executiva, não tenho certeza agora, mas para nós lá do Ministério da Integração Nacional são várias políticas afetas à questão de recursos hídricos, tem a Política de Segurança de Barragem, a Política Nacional de Irrigação, nós somos tido como... Nós que eu digo por que eu sou da área pública, mas nós conhecemos bem a realidade no campo porque eu atuei nessa área até pouco tempo atrás, na parte de irrigação. Tem a parte da defesa civil, tanto as secas como enchentes, eu acho que é mais do que razoável o Ministério da Integração Nacional ter um assento na Câmara Técnica do plano. E sem esticar muito, eu sugiro aí que a substituição seja o Ministério dos Transportes, o número dois aí.</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O SR. NEY MARANHÃO (Secretário-Executivo do CNRH) – </w:t>
      </w:r>
      <w:r>
        <w:rPr>
          <w:rFonts w:cs="Arial" w:ascii="Arial" w:hAnsi="Arial"/>
          <w:sz w:val="24"/>
          <w:szCs w:val="24"/>
        </w:rPr>
        <w:t>Cristiano, só um favor. O seu foi para ingressar aond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Style w:val="StrongEmphasis"/>
          <w:rFonts w:cs="Arial" w:ascii="Arial" w:hAnsi="Arial"/>
          <w:color w:val="000000"/>
          <w:shd w:fill="FFFFFF" w:val="clear"/>
        </w:rPr>
        <w:t xml:space="preserve">O SR. CRISTIANO EGNALDO ZINATO – SUPLENTE (Ministério da Integração Nacional) – </w:t>
      </w:r>
      <w:r>
        <w:rPr>
          <w:rFonts w:cs="Arial" w:ascii="Arial" w:hAnsi="Arial"/>
          <w:sz w:val="24"/>
          <w:szCs w:val="24"/>
        </w:rPr>
        <w:t xml:space="preserve">Na Câmara Técnica do Plano, na CTPNRH, no lugar do Ministério dos Transport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O SR. NEY MARANHÃO (Secretário-Executivo do CNRH) – </w:t>
      </w:r>
      <w:r>
        <w:rPr>
          <w:rFonts w:cs="Arial" w:ascii="Arial" w:hAnsi="Arial"/>
          <w:sz w:val="24"/>
          <w:szCs w:val="24"/>
        </w:rPr>
        <w:t>Do Ministério da Integraçã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Style w:val="StrongEmphasis"/>
          <w:rFonts w:cs="Arial" w:ascii="Arial" w:hAnsi="Arial"/>
          <w:color w:val="000000"/>
          <w:shd w:fill="FFFFFF" w:val="clear"/>
        </w:rPr>
        <w:t xml:space="preserve">O SR. CRISTIANO EGNALDO ZINATO – SUPLENTE (Ministério da Integração Nacional) – </w:t>
      </w:r>
      <w:r>
        <w:rPr>
          <w:rFonts w:cs="Arial" w:ascii="Arial" w:hAnsi="Arial"/>
          <w:sz w:val="24"/>
          <w:szCs w:val="24"/>
        </w:rPr>
        <w:t>Iss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Style w:val="StrongEmphasis"/>
          <w:rFonts w:cs="Arial" w:ascii="Arial" w:hAnsi="Arial"/>
          <w:color w:val="000000"/>
          <w:sz w:val="24"/>
          <w:szCs w:val="24"/>
          <w:shd w:fill="FFFFFF" w:val="clear"/>
        </w:rPr>
        <w:t>O SR.</w:t>
      </w:r>
      <w:r>
        <w:rPr>
          <w:rStyle w:val="StrongEmphasis"/>
          <w:rFonts w:cs="Arial" w:ascii="Arial" w:hAnsi="Arial"/>
          <w:b w:val="false"/>
          <w:color w:val="000000"/>
          <w:sz w:val="24"/>
          <w:szCs w:val="24"/>
          <w:shd w:fill="FFFFFF" w:val="clear"/>
        </w:rPr>
        <w:t xml:space="preserve"> </w:t>
      </w:r>
      <w:r>
        <w:rPr>
          <w:rStyle w:val="StrongEmphasis"/>
          <w:rFonts w:cs="Arial" w:ascii="Arial" w:hAnsi="Arial"/>
          <w:color w:val="000000"/>
          <w:sz w:val="24"/>
          <w:szCs w:val="24"/>
          <w:shd w:fill="FFFFFF" w:val="clear"/>
        </w:rPr>
        <w:t xml:space="preserve">JEFFERSON MILTON MARINHO – SUPLENTE (MF) – </w:t>
      </w:r>
      <w:r>
        <w:rPr>
          <w:rFonts w:cs="Arial" w:ascii="Arial" w:hAnsi="Arial"/>
          <w:sz w:val="24"/>
          <w:szCs w:val="24"/>
        </w:rPr>
        <w:t>Só para complementar, para facilitar a acomodação no caso do representante do Ministério da Fazendo nós abriríamos mão da vaga da CTEM, do Ministério da Integração, em favor do Ministério da Educaçã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NEY MARANHÃO (Secretário-Executivo do CNRH) – </w:t>
      </w:r>
      <w:r>
        <w:rPr>
          <w:rFonts w:cs="Arial" w:ascii="Arial" w:hAnsi="Arial"/>
          <w:sz w:val="24"/>
          <w:szCs w:val="24"/>
        </w:rPr>
        <w:t>Temos que tirar alguém da CTPNRH. Wilson, por favor. Não? Desistiu?</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Style w:val="StrongEmphasis"/>
          <w:rFonts w:cs="Arial" w:ascii="Arial" w:hAnsi="Arial"/>
          <w:color w:val="000000"/>
          <w:shd w:fill="FFFFFF" w:val="clear"/>
        </w:rPr>
        <w:t xml:space="preserve">O SR. JAIRO RODRIGUES DA SILVA – TITULAR (MT) – </w:t>
      </w:r>
      <w:r>
        <w:rPr>
          <w:rFonts w:cs="Arial" w:ascii="Arial" w:hAnsi="Arial"/>
          <w:sz w:val="24"/>
          <w:szCs w:val="24"/>
        </w:rPr>
        <w:t>Essa proposta que o colega colocou, da rede do Ministério dos Transportes, essa Câmara, CTPNRH ela é de fundamental importância para o nosso trâmite lá, mexe com a Política de Recursos Hídricos, nós temos as hidrovias, nós temos toda uma Secretaria de Planejamento que está sempre em parceria com os outros entes do Conselho. Então, nossa sugestão é que nós sejamos mantidos, até porque a nossa presença e participação tem sido efetiva, nós lamentamos a negativa, mas a nossa sugestão é que o Ministério dos Transportes, que foi sugerido para trocar, que nós sejamos mantidos pela importância que tem para nó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A SRª. MARIA AMÉLIA (CERH/BA) – </w:t>
      </w:r>
      <w:r>
        <w:rPr>
          <w:rFonts w:cs="Arial" w:ascii="Arial" w:hAnsi="Arial"/>
          <w:sz w:val="24"/>
          <w:szCs w:val="24"/>
        </w:rPr>
        <w:t>O nosso pleito, na verdade, nós estávamos como titular da CTPNHR e da CTIL. E é de suma importância a nossa continuidade como titular, as nossas presenças têm sido efetivas. Então, eu gostaria que nas duas Câmaras nós fôssemos mantidos como titulares. Na CTIL e CTPNRH, nas du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NEY MARANHÃO (Secretário-Executivo do CNRH) – </w:t>
      </w:r>
      <w:r>
        <w:rPr>
          <w:rFonts w:cs="Arial" w:ascii="Arial" w:hAnsi="Arial"/>
          <w:sz w:val="24"/>
          <w:szCs w:val="24"/>
        </w:rPr>
        <w:t>Alguém mais deseja fazer alguma colocação? Bom, já que ninguém deseja mais fazer nenhum pleito, eu queria pedir ao Conselheiro Júlio que expusesse novamente as razões e fizesse uma análise desses pleitos que foram colocados aqui para que nós possamos depois deliberar adequadamente. Afinal de contas trata-se de uma Resolução do Conselho Nacional de Recursos Hídricos, portanto, terá que ser objeto de uma votação aqui nesse Conselho. O que nós estamos vendo é que cinco Conselheiros presentes, quatro Conselheiros presentes aqui hoje não se viram contemplados. O Ministério da Fazenda apresentou suas justificativas para ter se ausentado da CTCOB, e o Ministério da Fazenda desde que participe, é altamente relevante para a CTCOB poder operar adequadamente. Depois nós tivemos um pleito do Ministério da Integração, um pleito do Ministério dos Transportes, e um pleito do Governo do Estado da Bahia, o Estado da Bahia é um pleito um pouco mais ambicioso, pleiteou duas cadeiras em duas Câmaras Técnicas. Está certo? Mas não deixou de ser um pouco mais ambicioso que os outros. Ambições nem sempre são pecado, podem ser também virtudes. De modo que eu vou pedir ao Conselheiro Júlio que faça uma análise desses pleitos aqui para justificar o porquê de não terem sido contemplados dessa forma, para poder informar ao nosso Conselho, nós podermos deliberar adequadamente. Afinal de contas o número de vagas é fixo, nós não podemos abrir novas vagas. Então, temos que administrar essas situaçõ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Style w:val="StrongEmphasis"/>
          <w:rFonts w:cs="Arial" w:ascii="Arial" w:hAnsi="Arial"/>
          <w:color w:val="000000"/>
          <w:sz w:val="24"/>
          <w:szCs w:val="24"/>
          <w:shd w:fill="FFFFFF" w:val="clear"/>
        </w:rPr>
        <w:t>O SR. JULIO THADEU SILVA KETTELHUT – TITULAR (Departamento de Recursos Hídricos)</w:t>
      </w:r>
      <w:r>
        <w:rPr>
          <w:rFonts w:cs="Arial" w:ascii="Arial" w:hAnsi="Arial"/>
          <w:sz w:val="24"/>
          <w:szCs w:val="24"/>
        </w:rPr>
        <w:t xml:space="preserve"> – Vamos por partes aqui. O primeiro momento eu acho que é aquela proposta que foi feita pelo Ministério da Fazenda, onde ele identifica a quem substituir. Então, aí eu acho que fica mais fácil de ser resolvido, nesse caso, e depois nós vemos esses outros casos um por um. Eu quero informar que os princípios, os maiores princípios que determinaram a saída de algum membro que vinha participando foi falta. Foi falta ou não pedido de inclusão. Eu me esqueci de dizer que não só enviamos a todos os Conselheiros a convocação, como deixamos três e-mails, quatro, três e-mails para que respondessem, para que não houvesse problema para dizer que foi por e-mail e aqui a Secretaria-Executiva divulgou uma forma. Assim mesmo, assim mesmo, no penúltimo dia, antes da CTIL, estiveram Conselheiros aqui que não comunicaram, a CTIL tornou telefonar um por um e alguns confirmaram antes da reunião de CTIL e outros não. Então, a ausência de pedidos foi uma das coisas, foi um dos fatores que nós na CTIL achamos que não tinha interesse de participar. Depois de toda essa tentativa. O número de faltas, o número de faltas por Regimento, os senhores sabem que quem falta duas vezes, três vezes consecutivas, está fora, eliminado, automaticamente, ou quatro alternadas. Então, os senhores vão ver que tem segmento que faltou três vezes e quatro. E às vezes, faltou como no ano passado nós não tivemos muitas reuniões, às vezes, faltou três em três, ou quatro em quatro. Então, é bom que isso fique claro para que nós depois na hora que formos decidir saibamos por que foi...</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NEY MARANHÃO (Secretário-Executivo do CNRH) – </w:t>
      </w:r>
      <w:r>
        <w:rPr>
          <w:rFonts w:cs="Arial" w:ascii="Arial" w:hAnsi="Arial"/>
          <w:sz w:val="24"/>
          <w:szCs w:val="24"/>
        </w:rPr>
        <w:t>Houve justificativa para essas falt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Style w:val="StrongEmphasis"/>
          <w:rFonts w:cs="Arial" w:ascii="Arial" w:hAnsi="Arial"/>
          <w:color w:val="000000"/>
          <w:sz w:val="24"/>
          <w:szCs w:val="24"/>
          <w:shd w:fill="FFFFFF" w:val="clear"/>
        </w:rPr>
        <w:t>O SR. JULIO THADEU SILVA KETTELHUT – TITULAR (Departamento de Recursos Hídricos)</w:t>
      </w:r>
      <w:r>
        <w:rPr>
          <w:rFonts w:cs="Arial" w:ascii="Arial" w:hAnsi="Arial"/>
          <w:sz w:val="24"/>
          <w:szCs w:val="24"/>
        </w:rPr>
        <w:t xml:space="preserve"> – Na verdade nunca há justificativa para as faltas, nunca foi enviada e também não cabe. E também não cabe no caso o Regimento. Então, eu sugiro que nós comecemos pelo caso Ministério da Fazenda, que indicou o Ministério da Educação para que sua vaga, e aí vamos caso por caso resolvendo. Eu não sei se iss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i/>
          <w:i/>
          <w:sz w:val="24"/>
          <w:szCs w:val="24"/>
        </w:rPr>
      </w:pPr>
      <w:r>
        <w:rPr>
          <w:rFonts w:cs="Arial" w:ascii="Arial" w:hAnsi="Arial"/>
          <w:i/>
          <w:sz w:val="24"/>
          <w:szCs w:val="24"/>
        </w:rPr>
        <w:t>(intervenção fora do microfone. Inaudível)</w:t>
      </w:r>
    </w:p>
    <w:p>
      <w:pPr>
        <w:pStyle w:val="Normal"/>
        <w:spacing w:lineRule="auto" w:line="240" w:before="0" w:after="0"/>
        <w:jc w:val="both"/>
        <w:rPr>
          <w:rFonts w:ascii="Arial" w:hAnsi="Arial" w:cs="Arial"/>
          <w:i/>
          <w:i/>
          <w:sz w:val="24"/>
          <w:szCs w:val="24"/>
        </w:rPr>
      </w:pPr>
      <w:r>
        <w:rPr>
          <w:rFonts w:cs="Arial" w:ascii="Arial" w:hAnsi="Arial"/>
          <w:i/>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Style w:val="StrongEmphasis"/>
          <w:rFonts w:cs="Arial" w:ascii="Arial" w:hAnsi="Arial"/>
          <w:color w:val="000000"/>
          <w:sz w:val="24"/>
          <w:szCs w:val="24"/>
          <w:shd w:fill="FFFFFF" w:val="clear"/>
        </w:rPr>
        <w:t>O SR. JULIO THADEU SILVA KETTELHUT – TITULAR (Departamento de Recursos Hídricos)</w:t>
      </w:r>
      <w:r>
        <w:rPr>
          <w:rFonts w:cs="Arial" w:ascii="Arial" w:hAnsi="Arial"/>
          <w:sz w:val="24"/>
          <w:szCs w:val="24"/>
        </w:rPr>
        <w:t xml:space="preserve"> – Sim, mas aí quando chegar na CTEM ele pode até entrar no Ministério, no lugar do Ministério da Integração, mas depois o Ministério da Integração vai ter que justificar, não garante, nós vamos ter que decidir aqui. Aí nós vamos ter que decidir aqui.</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NEY MARANHÃO (Secretário-Executivo do CNRH) – </w:t>
      </w:r>
      <w:r>
        <w:rPr>
          <w:rFonts w:cs="Arial" w:ascii="Arial" w:hAnsi="Arial"/>
          <w:sz w:val="24"/>
          <w:szCs w:val="24"/>
        </w:rPr>
        <w:t>E como é que fico o caso do pleito do Governo da Bah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Style w:val="StrongEmphasis"/>
          <w:rFonts w:cs="Arial" w:ascii="Arial" w:hAnsi="Arial"/>
          <w:color w:val="000000"/>
          <w:sz w:val="24"/>
          <w:szCs w:val="24"/>
          <w:shd w:fill="FFFFFF" w:val="clear"/>
        </w:rPr>
        <w:t>O SR. JULIO THADEU SILVA KETTELHUT – TITULAR (Departamento de Recursos Hídricos)</w:t>
      </w:r>
      <w:r>
        <w:rPr>
          <w:rFonts w:cs="Arial" w:ascii="Arial" w:hAnsi="Arial"/>
          <w:sz w:val="24"/>
          <w:szCs w:val="24"/>
        </w:rPr>
        <w:t xml:space="preserve"> – Eu não sei como é que... Eu não sei onde... Onde vocês querem...</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i/>
          <w:i/>
          <w:sz w:val="24"/>
          <w:szCs w:val="24"/>
        </w:rPr>
      </w:pPr>
      <w:r>
        <w:rPr>
          <w:rFonts w:cs="Arial" w:ascii="Arial" w:hAnsi="Arial"/>
          <w:i/>
          <w:sz w:val="24"/>
          <w:szCs w:val="24"/>
        </w:rPr>
        <w:t>(Intervenção fora do microfone. Inaudível).</w:t>
      </w:r>
    </w:p>
    <w:p>
      <w:pPr>
        <w:pStyle w:val="Normal"/>
        <w:spacing w:lineRule="auto" w:line="240" w:before="0" w:after="0"/>
        <w:jc w:val="both"/>
        <w:rPr>
          <w:rFonts w:ascii="Arial" w:hAnsi="Arial" w:cs="Arial"/>
          <w:i/>
          <w:i/>
          <w:sz w:val="24"/>
          <w:szCs w:val="24"/>
        </w:rPr>
      </w:pPr>
      <w:r>
        <w:rPr>
          <w:rFonts w:cs="Arial" w:ascii="Arial" w:hAnsi="Arial"/>
          <w:i/>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Style w:val="StrongEmphasis"/>
          <w:rFonts w:cs="Arial" w:ascii="Arial" w:hAnsi="Arial"/>
          <w:color w:val="000000"/>
          <w:sz w:val="24"/>
          <w:szCs w:val="24"/>
          <w:shd w:fill="FFFFFF" w:val="clear"/>
        </w:rPr>
        <w:t>O SR. JULIO THADEU SILVA KETTELHUT – TITULAR (Departamento de Recursos Hídricos)</w:t>
      </w:r>
      <w:r>
        <w:rPr>
          <w:rFonts w:cs="Arial" w:ascii="Arial" w:hAnsi="Arial"/>
          <w:sz w:val="24"/>
          <w:szCs w:val="24"/>
        </w:rPr>
        <w:t xml:space="preserve"> – A CTIL? Então, aí teve duas falt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i/>
          <w:i/>
          <w:sz w:val="24"/>
          <w:szCs w:val="24"/>
        </w:rPr>
      </w:pPr>
      <w:r>
        <w:rPr>
          <w:rFonts w:cs="Arial" w:ascii="Arial" w:hAnsi="Arial"/>
          <w:i/>
          <w:sz w:val="24"/>
          <w:szCs w:val="24"/>
        </w:rPr>
        <w:t>(Intervenção fora do microfone. Inaudível).</w:t>
      </w:r>
    </w:p>
    <w:p>
      <w:pPr>
        <w:pStyle w:val="Normal"/>
        <w:spacing w:lineRule="auto" w:line="240" w:before="0" w:after="0"/>
        <w:jc w:val="both"/>
        <w:rPr>
          <w:rFonts w:ascii="Arial" w:hAnsi="Arial" w:cs="Arial"/>
          <w:i/>
          <w:i/>
          <w:sz w:val="24"/>
          <w:szCs w:val="24"/>
        </w:rPr>
      </w:pPr>
      <w:r>
        <w:rPr>
          <w:rFonts w:cs="Arial" w:ascii="Arial" w:hAnsi="Arial"/>
          <w:i/>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Style w:val="StrongEmphasis"/>
          <w:rFonts w:cs="Arial" w:ascii="Arial" w:hAnsi="Arial"/>
          <w:color w:val="000000"/>
          <w:sz w:val="24"/>
          <w:szCs w:val="24"/>
          <w:shd w:fill="FFFFFF" w:val="clear"/>
        </w:rPr>
        <w:t>O SR. JULIO THADEU SILVA KETTELHUT – TITULAR (Departamento de Recursos Hídricos)</w:t>
      </w:r>
      <w:r>
        <w:rPr>
          <w:rFonts w:cs="Arial" w:ascii="Arial" w:hAnsi="Arial"/>
          <w:sz w:val="24"/>
          <w:szCs w:val="24"/>
        </w:rPr>
        <w:t xml:space="preserve"> – Entendi. É que são os dois juntos, não existe suplência no Conselho. A vaga é dos dois. A vaga é dos doi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NEY MARANHÃO (Secretário-Executivo do CNRH) – </w:t>
      </w:r>
      <w:r>
        <w:rPr>
          <w:rFonts w:cs="Arial" w:ascii="Arial" w:hAnsi="Arial"/>
          <w:sz w:val="24"/>
          <w:szCs w:val="24"/>
        </w:rPr>
        <w:t>Está resolvido o caso da Bahia. Bahia está resolvido. Fico então agora o triângulo, Fazenda, Educação e Integraçã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Style w:val="StrongEmphasis"/>
          <w:rFonts w:cs="Arial" w:ascii="Arial" w:hAnsi="Arial"/>
          <w:color w:val="000000"/>
          <w:sz w:val="24"/>
          <w:szCs w:val="24"/>
          <w:shd w:fill="FFFFFF" w:val="clear"/>
        </w:rPr>
        <w:t>O SR. JULIO THADEU SILVA KETTELHUT – TITULAR (Departamento de Recursos Hídricos)</w:t>
      </w:r>
      <w:r>
        <w:rPr>
          <w:rFonts w:cs="Arial" w:ascii="Arial" w:hAnsi="Arial"/>
          <w:sz w:val="24"/>
          <w:szCs w:val="24"/>
        </w:rPr>
        <w:t xml:space="preserve"> – No fundo eu acho que essa Integração entra no plano. É isso? É isso? Como é que está a situação do plano? Antes não tinh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i/>
          <w:i/>
          <w:sz w:val="24"/>
          <w:szCs w:val="24"/>
        </w:rPr>
      </w:pPr>
      <w:r>
        <w:rPr>
          <w:rFonts w:cs="Arial" w:ascii="Arial" w:hAnsi="Arial"/>
          <w:i/>
          <w:sz w:val="24"/>
          <w:szCs w:val="24"/>
        </w:rPr>
        <w:t>(Intervenção fora do microfone. Inaudível).</w:t>
      </w:r>
    </w:p>
    <w:p>
      <w:pPr>
        <w:pStyle w:val="Normal"/>
        <w:spacing w:lineRule="auto" w:line="240" w:before="0" w:after="0"/>
        <w:jc w:val="both"/>
        <w:rPr>
          <w:rFonts w:ascii="Arial" w:hAnsi="Arial" w:cs="Arial"/>
          <w:i/>
          <w:i/>
          <w:sz w:val="24"/>
          <w:szCs w:val="24"/>
        </w:rPr>
      </w:pPr>
      <w:r>
        <w:rPr>
          <w:rFonts w:cs="Arial" w:ascii="Arial" w:hAnsi="Arial"/>
          <w:i/>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Style w:val="StrongEmphasis"/>
          <w:rFonts w:cs="Arial" w:ascii="Arial" w:hAnsi="Arial"/>
          <w:color w:val="000000"/>
          <w:sz w:val="24"/>
          <w:szCs w:val="24"/>
          <w:shd w:fill="FFFFFF" w:val="clear"/>
        </w:rPr>
        <w:t>O SR. JULIO THADEU SILVA KETTELHUT – TITULAR (Departamento de Recursos Hídricos)</w:t>
      </w:r>
      <w:r>
        <w:rPr>
          <w:rFonts w:cs="Arial" w:ascii="Arial" w:hAnsi="Arial"/>
          <w:sz w:val="24"/>
          <w:szCs w:val="24"/>
        </w:rPr>
        <w:t xml:space="preserve"> – É que o Ministério da Integração não participava, o Ministério da Integração não participava 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NEY MARANHÃO (Secretário-Executivo do CNRH) – </w:t>
      </w:r>
      <w:r>
        <w:rPr>
          <w:rFonts w:cs="Arial" w:ascii="Arial" w:hAnsi="Arial"/>
          <w:sz w:val="24"/>
          <w:szCs w:val="24"/>
        </w:rPr>
        <w:t>E não se habilitou também. Está se habilitando hoje, Cristian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Style w:val="StrongEmphasis"/>
          <w:rFonts w:cs="Arial" w:ascii="Arial" w:hAnsi="Arial"/>
          <w:color w:val="000000"/>
          <w:sz w:val="24"/>
          <w:szCs w:val="24"/>
          <w:shd w:fill="FFFFFF" w:val="clear"/>
        </w:rPr>
        <w:t>O SR. JULIO THADEU SILVA KETTELHUT – TITULAR (Departamento de Recursos Hídricos)</w:t>
      </w:r>
      <w:r>
        <w:rPr>
          <w:rFonts w:cs="Arial" w:ascii="Arial" w:hAnsi="Arial"/>
          <w:sz w:val="24"/>
          <w:szCs w:val="24"/>
        </w:rPr>
        <w:t xml:space="preserve"> – Ele pediu. Como ele não participava antes, a preferência primeira era dos que estavam participando antes. Então, foi esse cas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O SR. NEY MARANHÃO (Secretário-Executivo do CNRH) – </w:t>
      </w:r>
      <w:r>
        <w:rPr>
          <w:rFonts w:cs="Arial" w:ascii="Arial" w:hAnsi="Arial"/>
          <w:sz w:val="24"/>
          <w:szCs w:val="24"/>
        </w:rPr>
        <w:t>Então, teria que esperar. Ele ficaria com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Style w:val="StrongEmphasis"/>
          <w:rFonts w:cs="Arial" w:ascii="Arial" w:hAnsi="Arial"/>
          <w:color w:val="000000"/>
          <w:sz w:val="24"/>
          <w:szCs w:val="24"/>
          <w:shd w:fill="FFFFFF" w:val="clear"/>
        </w:rPr>
        <w:t>O SR. JULIO THADEU SILVA KETTELHUT – TITULAR (Departamento de Recursos Hídricos)</w:t>
      </w:r>
      <w:r>
        <w:rPr>
          <w:rFonts w:cs="Arial" w:ascii="Arial" w:hAnsi="Arial"/>
          <w:sz w:val="24"/>
          <w:szCs w:val="24"/>
        </w:rPr>
        <w:t xml:space="preserve"> – Eu não sei como está a suplência aí. Como está a suplência? Está em sexto? Isso pode decidir, pode querer, se for o caso, de colocar ele na primeira suplência. Se for o cas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NEY MARANHÃO (Secretário-Executivo do CNRH) – </w:t>
      </w:r>
      <w:r>
        <w:rPr>
          <w:rFonts w:cs="Arial" w:ascii="Arial" w:hAnsi="Arial"/>
          <w:sz w:val="24"/>
          <w:szCs w:val="24"/>
        </w:rPr>
        <w:t>Melhora? Menos pior. Mas eu acho que nós vamos ter nos envolver com isso, aí temos uma solução, pelo menos para curto prazo. Nédio quer falar, por favor, Nédio. Estamos tentando encaixa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Style w:val="StrongEmphasis"/>
          <w:rFonts w:cs="Arial" w:ascii="Arial" w:hAnsi="Arial"/>
          <w:color w:val="000000"/>
          <w:sz w:val="24"/>
          <w:szCs w:val="24"/>
          <w:shd w:fill="FFFFFF" w:val="clear"/>
        </w:rPr>
        <w:t>O SR. JULIO THADEU SILVA KETTELHUT – TITULAR (Departamento de Recursos Hídricos)</w:t>
      </w:r>
      <w:r>
        <w:rPr>
          <w:rFonts w:cs="Arial" w:ascii="Arial" w:hAnsi="Arial"/>
          <w:sz w:val="24"/>
          <w:szCs w:val="24"/>
        </w:rPr>
        <w:t xml:space="preserve"> – E aí você já abre mão para o MEC e fica... Ok.</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NEY MARANHÃO (Secretário-Executivo do CNRH) – </w:t>
      </w:r>
      <w:r>
        <w:rPr>
          <w:rFonts w:cs="Arial" w:ascii="Arial" w:hAnsi="Arial"/>
          <w:sz w:val="24"/>
          <w:szCs w:val="24"/>
        </w:rPr>
        <w:t xml:space="preserve">É uma grande contribuição para nós podermos acomodar todo mundo e inclusive vamos ver como nós podemos depois acomodar você. Nédio, por favor, tem a palavr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Style w:val="StrongEmphasis"/>
          <w:rFonts w:cs="Arial" w:ascii="Arial" w:hAnsi="Arial"/>
          <w:color w:val="000000"/>
          <w:sz w:val="24"/>
          <w:szCs w:val="24"/>
          <w:shd w:fill="FFFFFF" w:val="clear"/>
        </w:rPr>
        <w:t xml:space="preserve">O SR. NÉDIO CARLOS PINHEIRO – SUPLENTE (CERH/MT) – </w:t>
      </w:r>
      <w:r>
        <w:rPr>
          <w:rStyle w:val="StrongEmphasis"/>
          <w:rFonts w:cs="Arial" w:ascii="Arial" w:hAnsi="Arial"/>
          <w:b w:val="false"/>
          <w:color w:val="000000"/>
          <w:sz w:val="24"/>
          <w:szCs w:val="24"/>
          <w:shd w:fill="FFFFFF" w:val="clear"/>
        </w:rPr>
        <w:t xml:space="preserve">Nédio Pinheiro, </w:t>
      </w:r>
      <w:r>
        <w:rPr>
          <w:rFonts w:cs="Arial" w:ascii="Arial" w:hAnsi="Arial"/>
          <w:sz w:val="24"/>
          <w:szCs w:val="24"/>
        </w:rPr>
        <w:t>representando o Conselho dos Recursos Hídricos do Mato Grosso e Goiás. Causa-me muita surpresa eu não ter recebido, nós como suplentes, não ter recebido essa confirmação, que nós sempre estamos presentes no Conselho, eu acho que nem falta nós temos para desabonar isso. Então, inclusive e infelizmente o Bento, que é o Conselheiro Titular, não veio agora à tarde, ele seria pessoa então, se foi mandato alguma coisa foi para ele. Os suplentes, nós nunca fomos avisados nesse plei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O SR. NEY MARANHÃO (Secretário-Executivo do CNRH) – </w:t>
      </w:r>
      <w:r>
        <w:rPr>
          <w:rFonts w:cs="Arial" w:ascii="Arial" w:hAnsi="Arial"/>
          <w:sz w:val="24"/>
          <w:szCs w:val="24"/>
        </w:rPr>
        <w:t>Eu não entendi. Você está dizendo que não foi informado sobre esse process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Style w:val="StrongEmphasis"/>
          <w:rFonts w:cs="Arial" w:ascii="Arial" w:hAnsi="Arial"/>
          <w:color w:val="000000"/>
          <w:sz w:val="24"/>
          <w:szCs w:val="24"/>
          <w:shd w:fill="FFFFFF" w:val="clear"/>
        </w:rPr>
        <w:t xml:space="preserve">O SR. NÉDIO CARLOS PINHEIRO – SUPLENTE (CERH/MT) – </w:t>
      </w:r>
      <w:r>
        <w:rPr>
          <w:rFonts w:cs="Arial" w:ascii="Arial" w:hAnsi="Arial"/>
          <w:sz w:val="24"/>
          <w:szCs w:val="24"/>
        </w:rPr>
        <w:t>Iss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O SR. NEY MARANHÃO (Secretário-Executivo do CNRH) – </w:t>
      </w:r>
      <w:r>
        <w:rPr>
          <w:rFonts w:cs="Arial" w:ascii="Arial" w:hAnsi="Arial"/>
          <w:sz w:val="24"/>
          <w:szCs w:val="24"/>
        </w:rPr>
        <w:t>Júlio, explica para o Nédio e depois mostra para ele a documentaçã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Style w:val="StrongEmphasis"/>
          <w:rFonts w:cs="Arial" w:ascii="Arial" w:hAnsi="Arial"/>
          <w:color w:val="000000"/>
          <w:sz w:val="24"/>
          <w:szCs w:val="24"/>
          <w:shd w:fill="FFFFFF" w:val="clear"/>
        </w:rPr>
        <w:t>O SR. JULIO THADEU SILVA KETTELHUT – TITULAR (Departamento de Recursos Hídricos)</w:t>
      </w:r>
      <w:r>
        <w:rPr>
          <w:rFonts w:cs="Arial" w:ascii="Arial" w:hAnsi="Arial"/>
          <w:sz w:val="24"/>
          <w:szCs w:val="24"/>
        </w:rPr>
        <w:t xml:space="preserve"> – Nós avisamos tanto os titulares quanto suplentes, como eu falei, foi reiterado, ligou, como não falava às vezes com a pessoa, falava com a Secretária ou alguém que respondesse, deixava recado, anotamos nome e horário com quem nós falamos. Então, foi enviado a todos e todos foram avisados. Aí ele teve algum problema mesm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Style w:val="StrongEmphasis"/>
          <w:rFonts w:cs="Arial" w:ascii="Arial" w:hAnsi="Arial"/>
          <w:color w:val="000000"/>
          <w:sz w:val="24"/>
          <w:szCs w:val="24"/>
          <w:shd w:fill="FFFFFF" w:val="clear"/>
        </w:rPr>
        <w:t xml:space="preserve">O SR. NÉDIO CARLOS PINHEIRO – SUPLENTE (CERH/MT) – </w:t>
      </w:r>
      <w:r>
        <w:rPr>
          <w:rFonts w:cs="Arial" w:ascii="Arial" w:hAnsi="Arial"/>
          <w:sz w:val="24"/>
          <w:szCs w:val="24"/>
        </w:rPr>
        <w:t>Eu fico surpreso porque sempre me encontram em qualquer assunto referente, eu sempre sou presente. Eu gostaria realmente que tivesse esse relato. É só para... O Conselho em si. O Conselho Estadual. No Conselho Nacional. Eu entendi. Obrig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NEY MARANHÃO (Secretário-Executivo do CNRH) – </w:t>
      </w:r>
      <w:r>
        <w:rPr>
          <w:rFonts w:cs="Arial" w:ascii="Arial" w:hAnsi="Arial"/>
          <w:sz w:val="24"/>
          <w:szCs w:val="24"/>
        </w:rPr>
        <w:t>Expl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Style w:val="StrongEmphasis"/>
          <w:rFonts w:cs="Arial" w:ascii="Arial" w:hAnsi="Arial"/>
          <w:color w:val="000000"/>
          <w:sz w:val="24"/>
          <w:szCs w:val="24"/>
          <w:shd w:fill="FFFFFF" w:val="clear"/>
        </w:rPr>
        <w:t>O SR. JULIO THADEU SILVA KETTELHUT – TITULAR (Departamento de Recursos Hídricos)</w:t>
      </w:r>
      <w:r>
        <w:rPr>
          <w:rFonts w:cs="Arial" w:ascii="Arial" w:hAnsi="Arial"/>
          <w:sz w:val="24"/>
          <w:szCs w:val="24"/>
        </w:rPr>
        <w:t xml:space="preserve"> – Ele explicou que houve uma certa confusão. Então, ele está retirando 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NEY MARANHÃO (Secretário-Executivo do CNRH) – </w:t>
      </w:r>
      <w:r>
        <w:rPr>
          <w:rFonts w:cs="Arial" w:ascii="Arial" w:hAnsi="Arial"/>
          <w:sz w:val="24"/>
          <w:szCs w:val="24"/>
        </w:rPr>
        <w:t>Então, como ficamos? Temos... A Integração fica como Suplente da Câmara Técnica do Plano. Cristiano, integração fica como Primeiro Suplente da Câmara Técnica do Plano. Vai ter uma votação. Eu só estou perguntando se você concorda... Eu não sei. É o caso de perguntar. Eu não sei se eles estão aqui, inclusive agora. Eu não sei se eles estão aqui. O transporte acabou de dizer que para ele era muito importante participar e que ele não abriria mão. Minas e Energia também disse não. Não foi? Quem é o outro que você listou? ANA E MMA, não podemos. Obrigado. Cristiano, você é uma pessoa que nós conhecemos de longa data, sabemos de toda a sua dedicação às atividades ligadas a recursos hídricos e a planejamento. E acho que você tem um lugar realmente dentro da Câmara Técnica do Plano, seja como Suplente, seja como Titular, você vai sempre nos ajudar lá. Agradeço a sua disposição. Agora temos que resolver o Ministério da Educação e Ministério de Fazenda. A proposta parece lógica, mas não ouvimos o Ministério da Educação que não está presente aqui hoje. Mas esse é... Podemos colocar isso como destaque. Então, vamos fazer o seguinte, votamos a proposta de Resolução e votamos depois, separadamente, o destaque da substituição do Ministério da Educação pelo Ministério da Fazenda, na Câmara Técnica de Cobrança. E do Ministério da Integração pelo Ministério da Educação, na Câmara Técnica de Educação. Então, eu coloco em votação o texto básico da Resolução. Aqueles que estiverem de acordo, por favor, levantar os seus crachás. Temos uma unanimidade. Agora eu vou colocar em votação os dois destaques. O primeiro destaque é a substituição do Ministério da Educação pelo Ministério da Fazenda na Câmara Técnica de Cobrança. Aqueles que estiverem de acordo levantem o crachá. Substituição do Ministério da Educação pelo Ministério da Fazenda, quer dizer, sai o Ministério da Educação, entra o Ministério da Fazenda na Câmara Técnica de Cobrança. Quem estiver de acordo levante a mão. Também estamos todos de acordo com isso. Quem está contrário a essa proposição, levante o crachá. Ninguém. Abstenção? Duas abstenções. Espera aí, por favor, mantenha o crachá. Nós estamos em votaçã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i/>
          <w:i/>
          <w:sz w:val="24"/>
          <w:szCs w:val="24"/>
        </w:rPr>
      </w:pPr>
      <w:r>
        <w:rPr>
          <w:rFonts w:cs="Arial" w:ascii="Arial" w:hAnsi="Arial"/>
          <w:i/>
          <w:sz w:val="24"/>
          <w:szCs w:val="24"/>
        </w:rPr>
        <w:t>(Intervenção fora do microfone. Inaudível)</w:t>
      </w:r>
    </w:p>
    <w:p>
      <w:pPr>
        <w:pStyle w:val="Normal"/>
        <w:spacing w:lineRule="auto" w:line="240" w:before="0" w:after="0"/>
        <w:jc w:val="both"/>
        <w:rPr>
          <w:rFonts w:ascii="Arial" w:hAnsi="Arial" w:cs="Arial"/>
          <w:i/>
          <w:i/>
          <w:sz w:val="24"/>
          <w:szCs w:val="24"/>
        </w:rPr>
      </w:pPr>
      <w:r>
        <w:rPr>
          <w:rFonts w:cs="Arial" w:ascii="Arial" w:hAnsi="Arial"/>
          <w:i/>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NEY MARANHÃO (Secretário-Executivo do CNRH) – </w:t>
      </w:r>
      <w:r>
        <w:rPr>
          <w:rFonts w:cs="Arial" w:ascii="Arial" w:hAnsi="Arial"/>
          <w:sz w:val="24"/>
          <w:szCs w:val="24"/>
        </w:rPr>
        <w:t>Aqui nós temos a nossa... Nós temos que decidir, ou nós rejeitamos a proposição toda e já votamos e já aprovamos a preposição, agora estamos votando o destaque, sim ou não. Se nós achamos que não devemos fazer isso sem ouvir o outro, vota não. Então, assim foi a votação. Pois nã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i/>
          <w:i/>
          <w:sz w:val="24"/>
          <w:szCs w:val="24"/>
        </w:rPr>
      </w:pPr>
      <w:r>
        <w:rPr>
          <w:rFonts w:cs="Arial" w:ascii="Arial" w:hAnsi="Arial"/>
          <w:i/>
          <w:sz w:val="24"/>
          <w:szCs w:val="24"/>
        </w:rPr>
        <w:t>(Intervenção fora do microfone. Inaudível)</w:t>
      </w:r>
    </w:p>
    <w:p>
      <w:pPr>
        <w:pStyle w:val="Normal"/>
        <w:spacing w:lineRule="auto" w:line="240" w:before="0" w:after="0"/>
        <w:jc w:val="both"/>
        <w:rPr>
          <w:rFonts w:ascii="Arial" w:hAnsi="Arial" w:cs="Arial"/>
          <w:i/>
          <w:i/>
          <w:sz w:val="24"/>
          <w:szCs w:val="24"/>
        </w:rPr>
      </w:pPr>
      <w:r>
        <w:rPr>
          <w:rFonts w:cs="Arial" w:ascii="Arial" w:hAnsi="Arial"/>
          <w:i/>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O SR. NEY MARANHÃO (Secretário-Executivo do CNRH) – </w:t>
      </w:r>
      <w:r>
        <w:rPr>
          <w:rFonts w:cs="Arial" w:ascii="Arial" w:hAnsi="Arial"/>
          <w:sz w:val="24"/>
          <w:szCs w:val="24"/>
        </w:rPr>
        <w:t>Solicitou. Deixa-me colocar a questão como ela deve ser colocada. Nós temos uma proposta de Resolução aqui e submetemos ao plenário, pedimos que as pessoas discutissem, houve pedidos de substituição, pedidos de substituição estão sendo votados como destaque, a proposição nós já passamos, temos dois destaques para votar. Votamos o primeiro destaque, substituição do Ministério da Educação pelo Ministério da Fazenda, a pedido do Ministério da Fazenda que está aqui presente. Nós podemos rejeitar ou aprovar. Todos sabem disso. Nesse caso não, aliás, em nenhum dos dois casos porque o caso de você colocar o Ministério da Educação no lugar do Ministério da Educação é exatamente dessa pergunta que está sendo feita aqui, as duas não envolvem a anuência do Ministério da Educação. Ok? Nós estamos sabendo que estamos votando assim. E temos que tomar uma decisão. Quer dizer, a outra decisão era já está votado, a Resolução foi aprovada. Ou ela fica agora como está e nós rejeitamos os dois destaques, ou nós acatamos algum desses dois destaques. É isso. Sabendo que o Ministério da Educação não está presente aqui e não se manifestou a respeito dessas mudanças. Está claro para todo mun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Style w:val="StrongEmphasis"/>
          <w:rFonts w:cs="Arial" w:ascii="Arial" w:hAnsi="Arial"/>
          <w:color w:val="000000"/>
          <w:sz w:val="24"/>
          <w:szCs w:val="24"/>
          <w:shd w:fill="FFFFFF" w:val="clear"/>
        </w:rPr>
        <w:t>O SR.</w:t>
      </w:r>
      <w:r>
        <w:rPr>
          <w:rStyle w:val="StrongEmphasis"/>
          <w:rFonts w:cs="Arial" w:ascii="Arial" w:hAnsi="Arial"/>
          <w:b w:val="false"/>
          <w:color w:val="000000"/>
          <w:sz w:val="24"/>
          <w:szCs w:val="24"/>
          <w:shd w:fill="FFFFFF" w:val="clear"/>
        </w:rPr>
        <w:t xml:space="preserve"> </w:t>
      </w:r>
      <w:r>
        <w:rPr>
          <w:rStyle w:val="StrongEmphasis"/>
          <w:rFonts w:cs="Arial" w:ascii="Arial" w:hAnsi="Arial"/>
          <w:color w:val="000000"/>
          <w:sz w:val="24"/>
          <w:szCs w:val="24"/>
          <w:shd w:fill="FFFFFF" w:val="clear"/>
        </w:rPr>
        <w:t xml:space="preserve">JEFFERSON MILTON MARINHO – SUPLENTE (MF) – </w:t>
      </w:r>
      <w:r>
        <w:rPr>
          <w:rFonts w:cs="Arial" w:ascii="Arial" w:hAnsi="Arial"/>
          <w:sz w:val="24"/>
          <w:szCs w:val="24"/>
        </w:rPr>
        <w:t>Durante a manhã o Lourival estava presente, eu procurei, que ele é o Conselheiro Suplente, ele não tomou nenhuma decisão. Nem se se opôs, ele achava que o José Vicente não ia ter nada contra esse arranjo que eu já tinha conversado com o José Luiz, que ele ficou de olhar, o outro Conselheiro da Integração, mas também não tomou nenhuma decisão. Acabou e não voltou à tarde. Então, não ficou totalm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NEY MARANHÃO (Secretário-Executivo do CNRH) – </w:t>
      </w:r>
      <w:r>
        <w:rPr>
          <w:rFonts w:cs="Arial" w:ascii="Arial" w:hAnsi="Arial"/>
          <w:sz w:val="24"/>
          <w:szCs w:val="24"/>
        </w:rPr>
        <w:t>O fato é que não tem anuência do Ministério da Educação. Não vamos... É isso. Alguma questão de ordem, Júlio? Então, eu vou colocar em votação os dois destaques. O primeiro destaque é o Ministério da Fazenda ocupando o lugar do Ministério da Educação na Câmara Técnica de Cobrança. Todo mundo já está informado. Todo mundo está informado que o Ministério da Educação não foi ouvido a respeito, mas nós temos que decidir aqui porque tem um pedido nesse sentido. Quem estiver a favor... Pode faz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i/>
          <w:i/>
          <w:sz w:val="24"/>
          <w:szCs w:val="24"/>
        </w:rPr>
      </w:pPr>
      <w:r>
        <w:rPr>
          <w:rFonts w:cs="Arial" w:ascii="Arial" w:hAnsi="Arial"/>
          <w:i/>
          <w:sz w:val="24"/>
          <w:szCs w:val="24"/>
        </w:rPr>
        <w:t>(Intervenção fora do microfone. Inaudível).</w:t>
      </w:r>
    </w:p>
    <w:p>
      <w:pPr>
        <w:pStyle w:val="Normal"/>
        <w:spacing w:lineRule="auto" w:line="240" w:before="0" w:after="0"/>
        <w:jc w:val="both"/>
        <w:rPr>
          <w:rFonts w:ascii="Arial" w:hAnsi="Arial" w:cs="Arial"/>
          <w:i/>
          <w:i/>
          <w:sz w:val="24"/>
          <w:szCs w:val="24"/>
        </w:rPr>
      </w:pPr>
      <w:r>
        <w:rPr>
          <w:rFonts w:cs="Arial" w:ascii="Arial" w:hAnsi="Arial"/>
          <w:i/>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NEY MARANHÃO (Secretário-Executivo do CNRH) – </w:t>
      </w:r>
      <w:r>
        <w:rPr>
          <w:rFonts w:cs="Arial" w:ascii="Arial" w:hAnsi="Arial"/>
          <w:sz w:val="24"/>
          <w:szCs w:val="24"/>
        </w:rPr>
        <w:t xml:space="preserve">Então é não. Está bom. Questão de ordem que o Júlio levantou aqui. Meu Deus do céu! Às vezes é difícil fazermos votação aqui.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Style w:val="StrongEmphasis"/>
          <w:rFonts w:cs="Arial" w:ascii="Arial" w:hAnsi="Arial"/>
          <w:color w:val="000000"/>
          <w:sz w:val="24"/>
          <w:szCs w:val="24"/>
          <w:shd w:fill="FFFFFF" w:val="clear"/>
        </w:rPr>
        <w:t>O SR. JULIO THADEU SILVA KETTELHUT – TITULAR (Departamento de Recursos Hídricos)</w:t>
      </w:r>
      <w:r>
        <w:rPr>
          <w:rFonts w:cs="Arial" w:ascii="Arial" w:hAnsi="Arial"/>
          <w:sz w:val="24"/>
          <w:szCs w:val="24"/>
        </w:rPr>
        <w:t xml:space="preserve"> – Não é legítimo, não é legítimo porque aqui nós poderíamos chegar a uma conclusão, como já em outras vezes aconteceu no Conselho, que alguém, principalmente quando, por exemplo, que um segmento não Governo Federal pega e fala: “eu quero participar”. Não está nem na lista. Está bom. Então, quando eu estava conduzindo falava: “quem deve sair”? Quem deve sair era sempre Governo Federal, alguém do Governo Federal. Ninguém concordava e daí votava. Se ele votasse e saísse alguém do Governo Federal aqui o Plenário é soberano, quer dizer, o Plenário pode incluir ou excluir. Isso é uma proposta da CTIL, não é alguma coisa que foi resolvido aqui pelo Plenário e foi trazido aqui. A proposta da CTIL que está em discussão. Então, está passível de mudanças. Um dos critérios é a compatibilidade da função do órgão com a respectiva Câmara Técnica, no caso ficou assim porque era o que esta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NEY MARANHÃO (Secretário-Executivo do CNRH) – </w:t>
      </w:r>
      <w:r>
        <w:rPr>
          <w:rFonts w:cs="Arial" w:ascii="Arial" w:hAnsi="Arial"/>
          <w:sz w:val="24"/>
          <w:szCs w:val="24"/>
        </w:rPr>
        <w:t>Você quer falar? Por fav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NÃO IDENTIFICADO – </w:t>
      </w:r>
      <w:r>
        <w:rPr>
          <w:rFonts w:cs="Arial" w:ascii="Arial" w:hAnsi="Arial"/>
          <w:sz w:val="24"/>
          <w:szCs w:val="24"/>
        </w:rPr>
        <w:t>Eu não quero levantar polêmica ninguém, mas quero entender, pelo que eu entendi a CTIL fez essa consideração baseada no encaminhamento de propostas de participação nos segmentos e na Plenária. O Ministério da Educação se manifestou formalmente nesse sentido e pediu a vaga lá. O que nós estamos... O Ministério da Fazenda perdeu vaga por ter falt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NEY MARANHÃO (Secretário-Executivo do CNRH) – </w:t>
      </w:r>
      <w:r>
        <w:rPr>
          <w:rFonts w:cs="Arial" w:ascii="Arial" w:hAnsi="Arial"/>
          <w:sz w:val="24"/>
          <w:szCs w:val="24"/>
        </w:rPr>
        <w:t>Não perdeu.</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i/>
          <w:i/>
          <w:sz w:val="24"/>
          <w:szCs w:val="24"/>
        </w:rPr>
      </w:pPr>
      <w:r>
        <w:rPr>
          <w:rFonts w:cs="Arial" w:ascii="Arial" w:hAnsi="Arial"/>
          <w:i/>
          <w:sz w:val="24"/>
          <w:szCs w:val="24"/>
        </w:rPr>
        <w:t>(Intervenção fora do microfone. Inaudível).</w:t>
      </w:r>
    </w:p>
    <w:p>
      <w:pPr>
        <w:pStyle w:val="Normal"/>
        <w:spacing w:lineRule="auto" w:line="240" w:before="0" w:after="0"/>
        <w:jc w:val="both"/>
        <w:rPr>
          <w:rFonts w:ascii="Arial" w:hAnsi="Arial" w:cs="Arial"/>
          <w:i/>
          <w:i/>
          <w:sz w:val="24"/>
          <w:szCs w:val="24"/>
        </w:rPr>
      </w:pPr>
      <w:r>
        <w:rPr>
          <w:rFonts w:cs="Arial" w:ascii="Arial" w:hAnsi="Arial"/>
          <w:i/>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NÃO IDENTIFICADO – </w:t>
      </w:r>
      <w:r>
        <w:rPr>
          <w:rFonts w:cs="Arial" w:ascii="Arial" w:hAnsi="Arial"/>
          <w:sz w:val="24"/>
          <w:szCs w:val="24"/>
        </w:rPr>
        <w:t>Então, desculpa, eu estava... Entendi errado. Era isso eu tinha entendido errado, para mim ele tinha perdido porque faltou três vez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NEY MARANHÃO (Secretário-Executivo do CNRH) – </w:t>
      </w:r>
      <w:r>
        <w:rPr>
          <w:rFonts w:cs="Arial" w:ascii="Arial" w:hAnsi="Arial"/>
          <w:sz w:val="24"/>
          <w:szCs w:val="24"/>
        </w:rPr>
        <w:t>Até onde eu posso entender, o que nós temos é uma proposta de Resolução, portanto, ele não perdeu a vaga até que nós deliberaremos e tiremos essa Resolução, colocando o Ministério da Educação no lugar do Ministério da Fazen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O SR. NÃO IDENTIFICADO – </w:t>
      </w:r>
      <w:r>
        <w:rPr>
          <w:rFonts w:cs="Arial" w:ascii="Arial" w:hAnsi="Arial"/>
          <w:sz w:val="24"/>
          <w:szCs w:val="24"/>
        </w:rPr>
        <w:t>Pelo que falaram a perda da vaga é automática, faltou três vezes é automática. Então, eu vou reiterar o que eu quero dizer. Eu quero dizer que o Ministério da Fazenda por mais pertinência que tenha com a CTCOB do que a Educação perdeu vaga no mandato anterior por três faltas consecutivas. E houve uma justificativa aqui que problemas pessoais e tal, eu acho que isso não é justificativa, quer dizer, tem suplência, tem comunicação e isso deveria funcionar. Eu entendo isso como de certa forma uma falta de interesse do órgão no tema, no comparecimento. Se a situação se reverteu e tal, eu acho que o está em discussão aqui é: houve um pedido de participação da CTCOB do Ministério da Educação que não está presente para responder. Entã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i/>
          <w:i/>
          <w:sz w:val="24"/>
          <w:szCs w:val="24"/>
        </w:rPr>
      </w:pPr>
      <w:r>
        <w:rPr>
          <w:rFonts w:cs="Arial" w:ascii="Arial" w:hAnsi="Arial"/>
          <w:i/>
          <w:sz w:val="24"/>
          <w:szCs w:val="24"/>
        </w:rPr>
        <w:t>(Intervenção fora do microfone. Inaudível)</w:t>
      </w:r>
    </w:p>
    <w:p>
      <w:pPr>
        <w:pStyle w:val="Normal"/>
        <w:spacing w:lineRule="auto" w:line="240" w:before="0" w:after="0"/>
        <w:jc w:val="both"/>
        <w:rPr>
          <w:rFonts w:ascii="Arial" w:hAnsi="Arial" w:cs="Arial"/>
          <w:i/>
          <w:i/>
          <w:sz w:val="24"/>
          <w:szCs w:val="24"/>
        </w:rPr>
      </w:pPr>
      <w:r>
        <w:rPr>
          <w:rFonts w:cs="Arial" w:ascii="Arial" w:hAnsi="Arial"/>
          <w:i/>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O SR. NÃO IDENTIFICADO – </w:t>
      </w:r>
      <w:r>
        <w:rPr>
          <w:rFonts w:cs="Arial" w:ascii="Arial" w:hAnsi="Arial"/>
          <w:sz w:val="24"/>
          <w:szCs w:val="24"/>
        </w:rPr>
        <w:t>Bom, era só para esclarecer o meu vo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NEY MARANHÃO (Secretário-Executivo do CNRH) – </w:t>
      </w:r>
      <w:r>
        <w:rPr>
          <w:rFonts w:cs="Arial" w:ascii="Arial" w:hAnsi="Arial"/>
          <w:sz w:val="24"/>
          <w:szCs w:val="24"/>
        </w:rPr>
        <w:t>Então, só para que fique bem claro, na sua votação, você vai decidir é se esse pleito que o Ministério da Fazenda colocou aqui deve ser acatado ou não. É só isso que nós temos que decidir aqui. E cada um vota de acordo com o melhor entendimento que tem. Nós não estamos aqui condicionando nada a coisa nenhuma. Nós fizemos apenas o destaque porque surgiram pedidos. Alguns pedidos nós conseguimos resolver aqui, o Cristiano abriu mão e tal. Agora, outros não. Então, nós atendendo o pleito vamos colocar em votação, cada um examina as motivações, a ausência do Ministério da Educação e vota. Portanto, eu preciso dessa votação para que nós precisamos emendar ou não uma Resolução já está aprovada. Então, vamos colocar em votação o primeiro destaque que diz respeito ao pleito do Ministério da Fazenda, aquele ao qual substitui o Ministério da Educação na Câmara Técnica de Cobrança. Os que estiverem de acordo, por favor, levantem a mão. Tem que contar. Os contrários, por favor, levantem a mão. Ninguém é contrário? 1. E quem se abstém? Temos 6 abstençõ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i/>
          <w:i/>
          <w:sz w:val="24"/>
          <w:szCs w:val="24"/>
        </w:rPr>
      </w:pPr>
      <w:r>
        <w:rPr>
          <w:rFonts w:cs="Arial" w:ascii="Arial" w:hAnsi="Arial"/>
          <w:i/>
          <w:sz w:val="24"/>
          <w:szCs w:val="24"/>
        </w:rPr>
        <w:t>(Intervenção fora do microfone. Inaudível)</w:t>
      </w:r>
    </w:p>
    <w:p>
      <w:pPr>
        <w:pStyle w:val="Normal"/>
        <w:spacing w:lineRule="auto" w:line="240" w:before="0" w:after="0"/>
        <w:jc w:val="both"/>
        <w:rPr>
          <w:rFonts w:ascii="Arial" w:hAnsi="Arial" w:cs="Arial"/>
          <w:i/>
          <w:i/>
          <w:sz w:val="24"/>
          <w:szCs w:val="24"/>
        </w:rPr>
      </w:pPr>
      <w:r>
        <w:rPr>
          <w:rFonts w:cs="Arial" w:ascii="Arial" w:hAnsi="Arial"/>
          <w:i/>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NEY MARANHÃO (Secretário-Executivo do CNRH) – </w:t>
      </w:r>
      <w:r>
        <w:rPr>
          <w:rFonts w:cs="Arial" w:ascii="Arial" w:hAnsi="Arial"/>
          <w:sz w:val="24"/>
          <w:szCs w:val="24"/>
        </w:rPr>
        <w:t>Eu posso entender as suas razões. Cada um tem as suas razões. Agora, nós vamos discutir e aí se convença o MEC de uma certa maneira, se foi esse o entendimento do nosso Plenário, a substituição do Ministério da Integração, proposto pelo Ministério da Integração, pelo MEC na Câmara Técnica de Educação Ambiental. Nós vamos votar. Eu quero que aqueles que estiverem de acordo levantem os seus crachás. Os contrários, por favor. Nenhum voto contrário. Abstenções? 2 abstenções. 3. Você fica em pé atrás da pilastra e aí eu não te vejo. 3 abstenções. Então, o MEC ocupa a vaga do Ministério da Integração, por proposta do Ministério da Integração, na Câmara Técnica de Educação Ambiental. Então, com isso vencemos mais um item da nossa pauta. E passamos para o item 4.5, deliberação sobre proposta de Resolução que altera a Resolução 146, de 13 de dezembro de 2012, que entre outros estabelece a composição da Câmara Técnica de Ciência e Tecnologia, CTCT, encaminhada pela Câmara Técnica de Assuntos Legais e Institucionais, CTIL. Novamente eu convido o presidente da CTIL, o Doutor Júlio para apresentar a matér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Style w:val="StrongEmphasis"/>
          <w:rFonts w:cs="Arial" w:ascii="Arial" w:hAnsi="Arial"/>
          <w:color w:val="000000"/>
          <w:sz w:val="24"/>
          <w:szCs w:val="24"/>
          <w:shd w:fill="FFFFFF" w:val="clear"/>
        </w:rPr>
        <w:t>O SR. JULIO THADEU SILVA KETTELHUT – TITULAR (Departamento de Recursos Hídricos)</w:t>
      </w:r>
      <w:r>
        <w:rPr>
          <w:rFonts w:cs="Arial" w:ascii="Arial" w:hAnsi="Arial"/>
          <w:sz w:val="24"/>
          <w:szCs w:val="24"/>
        </w:rPr>
        <w:t xml:space="preserve"> – Esse caso foi um caso peculiar porque não havia Suplentes para essa Câmara Técnica. Então, nós fizemos a convocação e apresentou-se somente um, o Ministério da Educação para compor, recompor a Câmara Técnica. Na convocação que nós fizemos Ministério da Educação foi o único que se manifestou... E Minas Gerais também. Vocês falaram. Foi de Minas Gerais. Então, desculpe a falha técnica, que eu estou meio surdo, escutei educação, falado por eles. Então, é Minas Gerais. Então, o Estado de Minas Gerais propôs entrar na Câmara Técnica de Ciência e Tecnologia, foi o único que se manifestou favorável, interesse. Então, aí é só preenchimento de vaga, de uma vaga. Uma vag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NEY MARANHÃO (Secretário-Executivo do CNRH) – </w:t>
      </w:r>
      <w:r>
        <w:rPr>
          <w:rFonts w:cs="Arial" w:ascii="Arial" w:hAnsi="Arial"/>
          <w:sz w:val="24"/>
          <w:szCs w:val="24"/>
        </w:rPr>
        <w:t>Uma vaga que está sendo preenchida e só um concorrente, o Ministério, aliás, o Governo do Estado de Minas Gerais. Então, alguém quer se manifestar? Algum Conselheiro? A Conselheira Marília quer se manifesta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Style w:val="StrongEmphasis"/>
          <w:rFonts w:cs="Arial" w:ascii="Arial" w:hAnsi="Arial"/>
          <w:color w:val="000000"/>
          <w:shd w:fill="FFFFFF" w:val="clear"/>
        </w:rPr>
        <w:t xml:space="preserve">A SRª. MARÍLIA CARVALHO DE MELO – SUPLENTE (CERH/MG) – </w:t>
      </w:r>
      <w:r>
        <w:rPr>
          <w:rFonts w:cs="Arial" w:ascii="Arial" w:hAnsi="Arial"/>
          <w:sz w:val="24"/>
          <w:szCs w:val="24"/>
        </w:rPr>
        <w:t>Só justificando a nossa solicitação foi em função da existência no Estado de Minas Gerais do Hidroex, que é uma entidade vinculada à Secretaria de Ciência e Tecnologia, mas que traz a chancela da Unesco e tem trabalhado nessa linha de desenvolvimento de ciência e tecnologia, na área de recursos hídricos. Obriga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NEY MARANHÃO (Secretário-Executivo do CNRH) – </w:t>
      </w:r>
      <w:r>
        <w:rPr>
          <w:rFonts w:cs="Arial" w:ascii="Arial" w:hAnsi="Arial"/>
          <w:sz w:val="24"/>
          <w:szCs w:val="24"/>
        </w:rPr>
        <w:t>Obrigado, Conselheira Marília. Alguém mais desejo fazer uso da palavra? Ninguém se apresentando eu vou colocar em votação a matéria. Aqueles que estão de acordo com a inclusão do Estado de Minas Gerais na Câmara Técnica de Ciência e Tecnologia, por favor, levantem seus crachás. Minas Gerais tem prestígio, Marília, unanimidade. Eu vou pedir quem não está de acordo levante o seu crachá para podermos assegurar a unanimidade. Abstenções. Tem 1 abstenção. É quase unanimidade, teve 1 abstenção. Vamos passar agora para a moção. Nós temos aqui no item 5.1 uma deliberação sobre proposta de moção que recomenda ao Ministério da Saúde que no processo de revisão da Portaria GM/MS número 2914/2011, sejam adequadas às redações dos art. 12 e 16, da Portaria MS 2014, de 12 de dezembro de 2011, de modo a torná-los compatíveis com a Política Nacional de Recursos Hídricos. Matéria encaminhada pela Câmara Técnica de Águas Subterrâneas, CTAS. E eu convido o Presidente da CTAS, Valdir Duarte Costa Filho para apresentar a matér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VALDIR DUARTE COSTA FILHO (Presidente da CTAS) – </w:t>
      </w:r>
      <w:r>
        <w:rPr>
          <w:rFonts w:cs="Arial" w:ascii="Arial" w:hAnsi="Arial"/>
          <w:sz w:val="24"/>
          <w:szCs w:val="24"/>
        </w:rPr>
        <w:t>Bem, todos vocês sabem o que é Águas Subterrâneas e que Águas Subterrâneas pertencem ao ciclo hidrológico, um circuito fechado. E essa parte teórico-conceitual eu acho que dá para pularmos. Eu gostaria de relatar que em 2007, saiu uma lei de saneamento, Lei Nacional de Saneamento Básico, 11.445, onde no seu art. 45 tinha o impedimento para perfuração de poços, pelo fato de... No caso captação subterrânea pelo fato de não poder se misturar à rede, mas depois de três anos e meio, praticamente, a ABAS atuando, inclusive um dos advogados participou da criação da lei e conseguimos através de Decreto que fosse elucidado, que seria essa questão de não mistura com a água proveniente do abastecimento público. Em 2011 saiu essa Portaria 2914 que regula a questão da potabilidade da água, e nessa Resolução, nessa Portaria, vem novamente tentar limitar essa questão da captação de água subterrânea através de dois artigos, do art. 12 e o art. 16, que por sinal muito similar ao 45 da Lei Nacional de Saneamento Básico. No art. 12 o seu Parágrafo Único ele diz que autoridade municipal de saúde pública não autorizará o fornecimento de água para consumo humano por meio de solução alternativa, coletiva, e quando houver rede de redistribuição de água, exceto em situação de emergência e intermitência. No art. 16, ele diz que água proveniente de solução alternativa seletiva, ou individual para fins de consumo humano não poderá ser misturada com água da rede distribuição. Novamente nos pegamos aqui com mais um, mais essa tentativa, e o que é pior, ela extrapola no caso o Ministério da Saúde através dessa Portaria extrapola as suas atribuições. Ela através... Deixa-me ver aqui... É uma norma, no caso a Portaria demandada pelo Decreto 7367, eu acho que tem um 7 a mais aqui, que dispõe sobre padrões de potabilidade da água e dá outras providências conforme o art. 1º e 2º. No art. 1º o Ministério diz que elaborará normas e estabelecerá padrão de portabilidade da água a ser observado em todo o território nacional. E no art. 2º as normas e o padrão a que se referem o artigo anterior serão fixados em Portaria do Ministério da Saúde, abrangendo definições e características da qualidade da água potável, amostragem e método análise, ou seja, o fato dela impedir o abastecimento por captação, que eles chamam de fonte alternativa de abastecimento está totalmente fora das atribuições do Ministério das Saúde e dessa Portaria que, inclusive é inferior à lei. Nas nossas legislações, nós temos o Código de Água de 34 onde o seu art. 36 permite a todos usarem de águas públicas, sendo a restrição somente em caso de não atendimento administrativo, cabendo assim à legislação quando regular o uso não vedar o uso, que é o caso que está ocorrendo através dessa Portaria 2914. A Constituição da República de 88 estabelece em seu art. 21 inciso XIX ser competência da União instituir Sistema Nacional de Gerenciamento de Recursos Hídricos, definir critérios de gerenciamento de recursos hídricos e defender a outorga de direito de uso, que é a lei que todos devem conhecer, a 9433/97. E dentro dessa lei é instituída a Política Nacional de Recursos Hídricos. Por isso que nós da Câmara Técnica, desde... A própria ABAS em 2012 já mandou um expediente, um ofício para o Ministério da Saúde, não tivemos retorno, muito menos favorável e agora a Câmara Técnica pede para que o Conselho faça uma moção que, inclusive houve uma consulta pública nesse ano para o Ministério, para a alteração dessa Portaria. Só que essa alteração, a contribuição dessa Consulta Pública foi particular, ou seja, você entrava com o seu CPF e fazia as proposições necessárias que você demandasse. E o que nós queremos pela Câmara Técnica é que o Conselho Nacional de Recursos Hídricos tome um posicionamento através dessa moção para que ela, o Ministério da Saúde tire, no caso esses dois artigos, o Parágrafo Único do art. 12 e o art. 16, porque o contraria muito a Política Nacional de Recursos Hídricos, haja vista que a água subterrânea faz parte desse sistema. Se quiserem algum esclarecim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NEY MARANHÃO (Secretário-Executivo do CNRH) – </w:t>
      </w:r>
      <w:r>
        <w:rPr>
          <w:rFonts w:cs="Arial" w:ascii="Arial" w:hAnsi="Arial"/>
          <w:sz w:val="24"/>
          <w:szCs w:val="24"/>
        </w:rPr>
        <w:t>Muito obrigado. Eu tenho a Conselheira representante do Ministério da Saúde que pediu o uso da palavra. O Júlio pediu uso da palavra. Por fav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Style w:val="StrongEmphasis"/>
          <w:rFonts w:cs="Arial" w:ascii="Arial" w:hAnsi="Arial"/>
          <w:color w:val="000000"/>
          <w:sz w:val="24"/>
          <w:szCs w:val="24"/>
          <w:shd w:fill="FFFFFF" w:val="clear"/>
        </w:rPr>
        <w:t>A SRª. ADRIANA RODRIGUES CABRAL</w:t>
      </w:r>
      <w:r>
        <w:rPr>
          <w:rFonts w:cs="Arial" w:ascii="Arial" w:hAnsi="Arial"/>
          <w:sz w:val="24"/>
          <w:szCs w:val="24"/>
        </w:rPr>
        <w:t xml:space="preserve"> </w:t>
      </w:r>
      <w:r>
        <w:rPr>
          <w:rFonts w:cs="Arial" w:ascii="Arial" w:hAnsi="Arial"/>
          <w:b/>
          <w:sz w:val="24"/>
          <w:szCs w:val="24"/>
        </w:rPr>
        <w:t>– TITULAR (MS) –</w:t>
      </w:r>
      <w:r>
        <w:rPr>
          <w:rFonts w:cs="Arial" w:ascii="Arial" w:hAnsi="Arial"/>
          <w:sz w:val="24"/>
          <w:szCs w:val="24"/>
        </w:rPr>
        <w:t xml:space="preserve"> Boa tarde a todos. Eu só gostaria da fazer alguns esclarecimentos com relação principalmente ao processo de revisão da Portaria 2914. Nós estamos encerrando o processo de recebimento de propostas, ainda não é Consulta Pública. Era até o dia 31 de maio, foi prorrogado para 15 de junho. Então, todos podem ainda enviar as propostas de sugestão para revisão da Portaria 2914. O processo de Consulta Pública virá em seguida após a consolidação dessas propostas que estão chegando. No caso, recebemos já muitas propostas e pedidos para prorrogar o prazo, por isso que eu estou colocando aqui a público que é até o dia 15 de junho. Depois que essas propostas forem avaliadas, consolidadas e discutidas no Grupo de Trabalho e que é interministerial e com a representante das companhias de saneamento, aí sim a nova Minuta da Portaria de Potabilidade da Água do Ministério da Saúde vai passar por Consulta Pública, após esses ajustes. Só esse esclarecimento. E com relação a todo o trâmite do que foi discutido na Câmara Técnica de Água Subterrânea, desde 2012 a Câmara Técnica de Água Subterrânea convidou o Ministério da Saúde porque nós não estamos oficialmente nessa Câmara Técnica, para nós discutirmos sobre alguns artigos que tinham interferência, que a Câmara Técnica de Água Subterrânea, junto com ABAS, Associação Brasileira de Água Subterrânea achou pertinente convidar o Ministério da Saúde para discutir esse assunto. No parecer técnico conclusivo da CTAS, que todos vocês receberam, contam o histórico que nós recebemos essa demanda, discutimos e até argumentamos por que esses artigos estão na Portaria 2914 e não entendemos que o Ministério da Saúde extrapolou a sua competência. Esses artigos estão falando sobre água de consumo humano e tem toda a interface com a lei de saneamento, inclusive na época o Ministério das Cidades, que fazia parte do GT elaborou um conjunto esses artigo que estão na Portaria. O artigo... Então, esses artigos são, digamos, um dos mais polêmicos com relação à competência dos Ministérios e das atribuições com relação à legislação sobre o assunto. Esse Parágrafo Único do art. 12, para quem não conhece a Portaria, fala, o companheiro já leu, o presidente da Câmara Técnica de Água Subterrânea, que proíbe, a autoridade de saúde pública não deve autorizar o uso de solução alternativa coletiva onde passa a rede. Esse Parágrafo Único na está aí por acaso. O nosso banco de dados demonstra que existe muita solução alternativa usada para abastecimento humano sem nenhum tratamento de água mínimo, sem nenhum controle de qualidade, sem nenhum responsável técnico e que é justamente a nossa população mais vulnerável que está recebendo água sem nenhum tipo de tratamento e onde nós temos os índices de doenças de transmissão hídrica. Então, visando o princípio da precaução esse artigo, esse Parágrafo Único foi colocado na Portaria. Não querendo aqui fazer juízo de valores com relação ao que a empresas, ou se está interferindo em questões de legislar sobre uma questão que extrapolou o Ministério da Saúde. A questão da competência sobre água de consumo humano é do Ministério da Saúde. Então, foi nesse sentido. No processo de discussão a Câmara Técnica de Água Subterrânea nos convidou e nós trouxemos a Consultoria Jurídica do Ministério da Saúde, porque quem vai dizer se nós extrapolamos ou não é a Consultoria Jurídica do Ministério da Saúde, do Ministério que corresponde. Então, recebemos sim a petição da ABAS e como resposta nós estamos fazendo o processo de revisão da Portaria que, inclusive vai ouvir a todos, a sociedade, as empresa e as instituições pertinentes e que tragam as propostas de como nós podemos falar sobre esse tema, porque estava, digamos, em aberto. Na lei de saneamento diz que todo o estabelecimento, a lei de saneamento, claro é superior à Portaria, porque é uma lei, diz que todo o estabelecimento deve se ligar à rede saneamento, á rede abastecimento de água em 90 dias, mas não fala da proibição de ter solução alternativa coletiva. Quando nós queremos discutir isso no processo de revisão foi acrescentado porque o Ministério das Cidades entendeu que era da saúde essa questão da água de consumo humano e deixou em aberto para nós incluirmos na Portaria 2914. Então, diante desse... A Portaria é de 2011, de lá para cá nós vimos recebendo, a própria CNI entrou em contato conosco, fez reunião, para nós revermos esse artigo que está proibindo porque de fato nós chegamos em um consenso, em discussão com as companhias de saneamento, com as indústrias, que aquelas soluções alternativas, coletivas onde de fato onde tem um responsável técnico, um controle de qualidade da água, um tratamento adequado da água, pode sim diante de toda essa gravidade de falta de água, intermitência essa questão do semiárido, então, toda de questão da escassez da água, que seja realmente em alguns casos nós estamos, a saúde, claro, desde que tenha um responsável técnico, um controle de qualidade e um tratamento adequado. Então, por isso que nós estamos em processo de revisão e todas as contribuições serão bem vindas para nós estarmos discutimos. Eu vou concluir. Obrigado, Secretário. Depois que recebermos todas as contribuições, aquilo que eu falei, nós vamos consolidar, reajustar os termos, os parágrafos, os artigos da Portaria e aí sim vai para Consulta Pública para antes de ser publicada a nova redação da Portaria. Obriga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NEY MARANHÃO (Secretário-Executivo do CNRH) – </w:t>
      </w:r>
      <w:r>
        <w:rPr>
          <w:rFonts w:cs="Arial" w:ascii="Arial" w:hAnsi="Arial"/>
          <w:sz w:val="24"/>
          <w:szCs w:val="24"/>
        </w:rPr>
        <w:t>Então, eu estou entendendo que a moção chega em boa hora e é bem recebi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Style w:val="StrongEmphasis"/>
          <w:rFonts w:cs="Arial" w:ascii="Arial" w:hAnsi="Arial"/>
          <w:color w:val="000000"/>
          <w:sz w:val="24"/>
          <w:szCs w:val="24"/>
          <w:shd w:fill="FFFFFF" w:val="clear"/>
        </w:rPr>
        <w:t>A SRª. ADRIANA RODRIGUES CABRAL</w:t>
      </w:r>
      <w:r>
        <w:rPr>
          <w:rFonts w:cs="Arial" w:ascii="Arial" w:hAnsi="Arial"/>
          <w:sz w:val="24"/>
          <w:szCs w:val="24"/>
        </w:rPr>
        <w:t xml:space="preserve"> </w:t>
      </w:r>
      <w:r>
        <w:rPr>
          <w:rFonts w:cs="Arial" w:ascii="Arial" w:hAnsi="Arial"/>
          <w:b/>
          <w:sz w:val="24"/>
          <w:szCs w:val="24"/>
        </w:rPr>
        <w:t>– TITULAR (MS) –</w:t>
      </w:r>
      <w:r>
        <w:rPr>
          <w:rFonts w:cs="Arial" w:ascii="Arial" w:hAnsi="Arial"/>
          <w:sz w:val="24"/>
          <w:szCs w:val="24"/>
        </w:rPr>
        <w:t xml:space="preserve"> Sim. Porque de fato nós já estávamos, antes nós tentamos explicar na Câmara Técnica de Água Subterrânea que... Não vou dizer que é desnecessário porque foi todo o trabalho dos técnicos, dos Conselheiros que fazem parte da Câmara Técnica Água Subterrânea, mas nós já estávamos nesse processo de revisã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NEY MARANHÃO (Secretário-Executivo do CNRH) – </w:t>
      </w:r>
      <w:r>
        <w:rPr>
          <w:rFonts w:cs="Arial" w:ascii="Arial" w:hAnsi="Arial"/>
          <w:sz w:val="24"/>
          <w:szCs w:val="24"/>
        </w:rPr>
        <w:t>Eu tenho aqui solicitações de inscrições para falar do Nédio, do Waldir, do Ivo, do Alex e do Wilson Azevedo. E as inscrições estão encerradas para que nós possamos depois entrar no processo... O Júlio também que está aqui.</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Style w:val="StrongEmphasis"/>
          <w:rFonts w:cs="Arial" w:ascii="Arial" w:hAnsi="Arial"/>
          <w:color w:val="000000"/>
          <w:sz w:val="24"/>
          <w:szCs w:val="24"/>
          <w:shd w:fill="FFFFFF" w:val="clear"/>
        </w:rPr>
        <w:t>O SR. JULIO THADEU SILVA KETTELHUT – TITULAR (Departamento de Recursos Hídricos)</w:t>
      </w:r>
      <w:r>
        <w:rPr>
          <w:rFonts w:cs="Arial" w:ascii="Arial" w:hAnsi="Arial"/>
          <w:sz w:val="24"/>
          <w:szCs w:val="24"/>
        </w:rPr>
        <w:t xml:space="preserve"> – O Doutor Waldir mencionou que essa moção é para exclusão do art. 12 e 16. E não é. É para adaptação das... Para que seja adequadas as redações do art. 12 e 16 à Política Nacionais de Recursos Hídricos. Como a Doutora Adriana mencionou aqui o art. 12 e 16 dizem respeito à Política Nacional de Saneamento. Então, não caberia a nós aqui nos recursos hídricos deliberar alguma coisa sobre a Política Nacional de Saneamento. A única coisa é poder adequar à Política Nacional de Recursos Hídricos, mas não é pela exclusão, é pela adequaçã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Style w:val="StrongEmphasis"/>
          <w:rFonts w:cs="Arial" w:ascii="Arial" w:hAnsi="Arial"/>
          <w:color w:val="000000"/>
          <w:sz w:val="24"/>
          <w:szCs w:val="24"/>
          <w:shd w:fill="FFFFFF" w:val="clear"/>
        </w:rPr>
        <w:t>O SR. NÉDIO CARLOS PINHEIRO – SUPLENTE (CERH/MT) –</w:t>
      </w:r>
      <w:r>
        <w:rPr>
          <w:rFonts w:cs="Arial" w:ascii="Arial" w:hAnsi="Arial"/>
          <w:sz w:val="24"/>
          <w:szCs w:val="24"/>
        </w:rPr>
        <w:t xml:space="preserve"> Esse assunto foi levado em tela, essa moção, porque nós não tivemos uma resposta definitiva, eu acho que até antes de 2012, Waldir, esse problema já existe. Lá no meu Estado as companhias de saneamento utilizando essa lei, a lei de saneamento, levam essa solicitação ao Ministério Público e o Ministério Público faz sim a intervenção junto ao Estado pedindo que não se autorize a perfuração de poços baseados na lei de saneamento. Então, utilizando essa interpretação dúbia e em cima dessa legislação, muitas vezes estão buscando fazer o papel de gestor. Então, a Secretaria de Saúde está fazendo o papel de gestor no momento em que ele controla quem que autoriza ou não autoriza a explorar a água subterrânea. Então, eu acho que sim, está havendo interferência de Secretarias, de Ministérios, numa questão exclusiva de recursos hídricos. Obrig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NEY MARANHÃO (Secretário-Executivo do CNRH) – </w:t>
      </w:r>
      <w:r>
        <w:rPr>
          <w:rFonts w:cs="Arial" w:ascii="Arial" w:hAnsi="Arial"/>
          <w:sz w:val="24"/>
          <w:szCs w:val="24"/>
        </w:rPr>
        <w:t>Obrigado Conselheiro Nédio. Vamos ouvir agora Valdir Duarte Costa Filh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VALDIR DUARTE COSTA FILHO (Presidente da CTAS) – </w:t>
      </w:r>
      <w:r>
        <w:rPr>
          <w:rFonts w:cs="Arial" w:ascii="Arial" w:hAnsi="Arial"/>
          <w:sz w:val="24"/>
          <w:szCs w:val="24"/>
        </w:rPr>
        <w:t>Bem, essa lei de saneamento, 1145/2007, assim que ela saiu, por isso o que Nédio falou que é bem antes de 2011, de fato é, assim que ela saiu vários Estados como Goiás, Mato Grosso, Rio Grande do Sul também começaram a aplicar e impedir novas perfurações da poços. Em 2010, como eu citei, nós conseguimos através do Decreto 7217, reverter o quadro onde foi elucidada a definição, a conceituação do que eles estavam impedindo, do texto que impedia a perfuração de poços. No seu § 2º, do art. 45, ele dizia na lei: a instalação predial ligada à rede de abastecimento de água não poderá ser alimentada por outras fontes. Pelo Decreto 7217 de 21 de junho de 2010, em seu art. 7º § 1º diz que: entende-se como sendo a instalação hidráulica predial, mencionada no caput, a rede ou tubulação de água que vai da ligação de água de prestadora de serviços até o reservatório de água do usuário. Portanto, ficou esclarecido que o impedimento referia-se apenas à instalação hidráulica predial ligada à rede pública. Entendida essa como a parte da instalação que vai do instrumento de medição, hidrômetro, até o reservatório de água do usuário, ou seja, a caixa d’água. O reservatório por sua vez, a caixa d’água, é considerada propriedade privada, assim como são as responsabilidades inerentes à sua conservação, o que engloba limpezas e higienizações periódicas, coisas que o Ministério Público não se preocupa, por que não fazer algo que faça limpeza de conservação do reservatório de água para prever a saúde pública. Portanto, não existe na lei de saneamento básico nenhum impedimento ao uso de fontes alternativas legais para consumo humano ou higiene humana. E se essa Portaria foi calcada nessa lei de saneamento, então, não vejo porque continuar ainda esse texto do art. 12 e do 16. De fato, a nossa proposta inicial de moção era alteração para não ficar uma coisa tão agressiva de exclusão, mas ou se altera para exclusão total do Parágrafo Único do 12 do art. 16, ou se mantém dessa forma e se propõe alteração no sentido de elucidar o que ele vem proibindo aqui, que extrapola as suas atribuições, porque é até a instalação da caixa d’água, no caso da lei de saneamento. Então, não tem por que impedir perfuração de poços, captação de água subterrânea como alternativa se eu estou numa propriedade privada e vai ser desaguada, armazenada numa caixa d’água priva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NEY MARANHÃO (Secretário-Executivo do CNRH) – </w:t>
      </w:r>
      <w:r>
        <w:rPr>
          <w:rFonts w:cs="Arial" w:ascii="Arial" w:hAnsi="Arial"/>
          <w:sz w:val="24"/>
          <w:szCs w:val="24"/>
        </w:rPr>
        <w:t>Pela ordem nós vamos ouvir o Ivo, Conselheiro Ivo Mel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Style w:val="StrongEmphasis"/>
          <w:rFonts w:cs="Arial" w:ascii="Arial" w:hAnsi="Arial"/>
          <w:color w:val="000000"/>
          <w:sz w:val="24"/>
          <w:szCs w:val="24"/>
          <w:shd w:fill="FFFFFF" w:val="clear"/>
        </w:rPr>
        <w:t>O SR. IVO MELLO – TITULAR</w:t>
      </w:r>
      <w:r>
        <w:rPr>
          <w:rStyle w:val="StrongEmphasis"/>
          <w:rFonts w:cs="Arial" w:ascii="Arial" w:hAnsi="Arial"/>
          <w:b w:val="false"/>
          <w:color w:val="000000"/>
          <w:sz w:val="24"/>
          <w:szCs w:val="24"/>
          <w:shd w:fill="FFFFFF" w:val="clear"/>
        </w:rPr>
        <w:t xml:space="preserve"> (</w:t>
      </w:r>
      <w:r>
        <w:rPr>
          <w:rFonts w:cs="Arial" w:ascii="Arial" w:hAnsi="Arial"/>
          <w:b/>
          <w:color w:val="000000"/>
          <w:sz w:val="24"/>
          <w:szCs w:val="24"/>
          <w:shd w:fill="FFFFFF" w:val="clear"/>
        </w:rPr>
        <w:t xml:space="preserve">Associação dos Arrozeiros de Alegrete) – </w:t>
      </w:r>
      <w:r>
        <w:rPr>
          <w:rFonts w:cs="Arial" w:ascii="Arial" w:hAnsi="Arial"/>
          <w:sz w:val="24"/>
          <w:szCs w:val="24"/>
        </w:rPr>
        <w:t>Até assim, dentro do que está se discutindo nisso, é até trazer aquele conceito de uso e insignificantes. Todo o olhar que está se colocando, e tudo que a nossa colega do Ministério da Saúde colocou, até levantando o princípio da precaução e tudo, eu queria lembrar que têm usos, que essa história dos poços na cidade, tudo isso que vocês estão falando e tudo que está se discutindo, maravilha, mas para fora gente, para a zona rural, no Rio Grande do Sul um processo de outorga para uma família de 4 pessoas, que normalmente são povos que vivem só de... A renda é mais dependente hoje em dia por causa da falta de escala de produção na pecuária do Rio Grande do Sul, o pessoal recebe mais, vive mais de benefícios sociais do que propriamente da produção agropecuária, são agricultores familiares, eles são obrigados para qualquer atividade dentro do banco retirar uma outorga no posto. Como dizem meus amigos argentinos lá, se a 11445 é Política Nacional de Saneamento ou se é 9433, de qualquer jeito tem que fazer outorga, ou aquilo que nós estávamos falando, a declaração mínima depende do Estado. No Rio Grande do Sul é quase, a diferença só é a emissão do documento de outorga, porque o processo é quase todo o mesmo. E para vocês terem uma ideia custa no Rio Grande do Sul para regularizar um poço que tem mais de 40 anos, às vezes, na zona rural, utilizando já, quer dizer, há 40 anos se tinha algum problema de saúde já deveria ter aparecido e já deveria ter sido bem cadastrado nesse problema. Ele custa mais de R$ 5.000,00, normalmente as famílias, porque a exigência das normas e das Portarias ela são tão... O Rio Grande do Sul tem uma Portaria que é mais ou menos parecida com essa que está falando, desde 1974 que exige todas essas burocracias e todos esses... Que nós não questionamos, mas eu gostaria de que fosse pensado nesse momento que nós aqui de qualquer forma o nosso Conselho ele vai acabar legislando. Eu acho pouco isso que é mais ou menos isso que o Thadeu estava colocando, que é harmonizar as legislações, a regulamentação e as legislações. Ao regularizar vai ter outorga e a outorga ela acabando sendo um instrumento que onera o produtor, o usuário, ele acaba ficando meio... É uma coisa meio injusta sob o meu ponto de vista é injusto e eu estou os representando aqui. E queria acrescentar que na minha cidade lá em Alegrete, os condomínios de alta renda a maioria deles têm perfurações, o Ministério Público Estadual passa incomodando porque a companhia de saneamento está sempre também fazendo a sua lógica, Doutor Sérgio, e a prefeitura que é a responsável pela qualidade da saúde, da sanidade da água, ela faz com uma taxa bem, vamos dizer assim, razoável para o condomínio que poderia pagar até bem mais, ela faz, ela garante a qualidade no que diz respeito à saúde desse abastecimento. Então, uma reflexão que eu trago, Presidente, para que nós possamos não ser assim mais restritivos para aqueles que nós estamos falando aqui que menos possibilitados de fazer toda essa burocrac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NEY MARANHÃO (Secretário-Executivo do CNRH) – </w:t>
      </w:r>
      <w:r>
        <w:rPr>
          <w:rFonts w:cs="Arial" w:ascii="Arial" w:hAnsi="Arial"/>
          <w:sz w:val="24"/>
          <w:szCs w:val="24"/>
        </w:rPr>
        <w:t>Muito obrigado, Conselheiro. Conselheiro Alex, por fav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Style w:val="StrongEmphasis"/>
          <w:rFonts w:cs="Arial" w:ascii="Arial" w:hAnsi="Arial"/>
          <w:color w:val="000000"/>
          <w:sz w:val="24"/>
          <w:szCs w:val="24"/>
          <w:shd w:fill="FFFFFF" w:val="clear"/>
        </w:rPr>
        <w:t xml:space="preserve">O SR. ALEX FABIANO RIBEIRO MAGALHÃES – SUPLENTE (MCidades) – </w:t>
      </w:r>
      <w:r>
        <w:rPr>
          <w:rFonts w:cs="Arial" w:ascii="Arial" w:hAnsi="Arial"/>
          <w:sz w:val="24"/>
          <w:szCs w:val="24"/>
        </w:rPr>
        <w:t>Primeiro desejar boa noite a todos. Depois das 18h00, não é nenhuma contextualização. Eu pensei que... Não é nenhuma discussão, é apenas um esclarecimento técnico, nada relativo à proposta de Resolução, até porque eu acho que não só os artigos 12 e 16 têm que estar compatíveis com a Política Nacional de Recursos Hídricos, mas todos eles e não só da Portaria 2914 e da sua sucessora, que está por vir no processo. Bom, duas coisas somente em nível de esclarecimento, em 2012 quando o Ministério da Saúde foi acionado pela Câmara Técnica de Água Subterrânea o Ministério da Saúde veio sim aqui nas reuniões técnicas da Câmara Técnica, eu inclusive estava presente, só queria reforçar essa ideia de que o Ministério da Saúde foi acionado e ele veio dar a resposta. O Ministério das Cidades também foi acionado, o Ministério das Cidades veio também dar a sua justificativa. E só tentando fazer uma analogia do que se pretende, até tirando de lado a questão da lei, que impede, a intenção é impedir a conexão cruzada na rede de abastecimento de água, que isso, mesmo que não houvesse a lei existem normas técnicas que já reforçam esse pedido, não se pode misturar dentro da rede pública água de qualquer outra fonte com aquela água potável que está sendo distribuída. O que se está tentando impedir é o que acontece, por exemplo, nas companhias de energia elétrica, na distribuidora de energia elétrica, existem autogeradores de energia que se conectam à rede distribuição de energia elétrica e pode atuar em alguns momentos como consumidor, consumindo energia da rede, e algumas vezes como fornecedor. Ele produtor independente injetando a energia dele na rede de distribuição, tanto tecnicamente em termos de normas, como também de legislação o que está se impedindo é que faça no sistema de abastecimento de água esse mesmo contexto, que em algum momento a companhia de abastecimento de água forneça a água para o usuário e em alguns momentos um auto-produtor de água injete água na rede de maneira que o hidrômetro rode ao contrário, ele paga menos tarifa. E aí quando isso acontece aconteceria a conexão cruzada, onde em algum momento eu injeto água na rede e em algum momento eu capto água na rede, e esse é o contexto tanto legal e técnico que embasa e impede essa conexão direta entre as duas redes, as duas conexões. E é isso que o Ministério das Cidades continua sendo contra por embasamento legal e técnico, mas nada contra também a aprovação da Resolução. Obrig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NEY MARANHÃO (Secretário-Executivo do CNRH) – </w:t>
      </w:r>
      <w:r>
        <w:rPr>
          <w:rFonts w:cs="Arial" w:ascii="Arial" w:hAnsi="Arial"/>
          <w:sz w:val="24"/>
          <w:szCs w:val="24"/>
        </w:rPr>
        <w:t>Muito obrigado, Conselheiro Alex. O último inscrito, o Conselheiro Wilson Azevedo, por favor, tem a palavr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Style w:val="StrongEmphasis"/>
          <w:rFonts w:cs="Arial" w:ascii="Arial" w:hAnsi="Arial"/>
          <w:color w:val="000000"/>
          <w:sz w:val="24"/>
          <w:szCs w:val="24"/>
          <w:shd w:fill="FFFFFF" w:val="clear"/>
        </w:rPr>
        <w:t>O SR. WILSON DE AZEVEDO FILHO – TITULAR (Pescadores e Usuários de Água para o Lazer e Turismo) –</w:t>
      </w:r>
      <w:r>
        <w:rPr>
          <w:rStyle w:val="StrongEmphasis"/>
          <w:rFonts w:cs="Arial" w:ascii="Arial" w:hAnsi="Arial"/>
          <w:color w:val="000000"/>
          <w:shd w:fill="FFFFFF" w:val="clear"/>
        </w:rPr>
        <w:t xml:space="preserve"> </w:t>
      </w:r>
      <w:r>
        <w:rPr>
          <w:rFonts w:cs="Arial" w:ascii="Arial" w:hAnsi="Arial"/>
          <w:sz w:val="24"/>
          <w:szCs w:val="24"/>
        </w:rPr>
        <w:t>Presidente, eu pedi apenas a palavra porque geralmente quando se propõe uma moção aqui nesse Plenário, para algum órgão do Governo Federal, há sempre uma resistência muito grande. Parece que é um puxão que esse Conselho está dando. E o que eu vi agora é a representante do Ministério da Saúde, o representante do Ministério das Cidades não tem objeção nenhuma a essa proposta de moção. Queria cumprimentar eles por isso. Eu acho que o papel desse Conselho é esse mesmo, fazer as recomendações que acha que são devidas, e não tem demérito nenhum em um Ministério ou alguma entidade do sistema receber uma moção. Então, era esse cumprimento que eu queria fazer. Como último inscrito eu também gostaria de perguntar, Presidente, sobre a continuidade da nossa reunião, se nós poderíamos encaminhar nesse sentido. Obrig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NEY MARANHÃO (Secretário-Executivo do CNRH) – </w:t>
      </w:r>
      <w:r>
        <w:rPr>
          <w:rFonts w:cs="Arial" w:ascii="Arial" w:hAnsi="Arial"/>
          <w:sz w:val="24"/>
          <w:szCs w:val="24"/>
        </w:rPr>
        <w:t>Eu gostaria da encaminhar primeiro a votação dessa matéria e depois falar sobre a continuidade da nossa reunião amanhã. Então, não tendo mais nenhum inscrito, eu vou colocar a matéria em votação. Aqueles que estão de acordo com a aprovação da proposta da Resolução, por favor, levantem os seus crachás. Aqueles que são contrários à aprovação? Temos 3 votos contrários à aprovação. E aqueles que são abstenções? Temos 3 abstenções. Então, a matéria está aprovada. Nós vamos suspender os nossos trabalhos hoje e prosseguiremos amanhã começando exatamente pela oitiva do CNRH sobre a prorrogação do prazo definido no ato de outorga de direito de uso de recursos hídricos para o Projeto de Interligação do Rio São Francisco com as Bacias Hidrográficas do Nordeste Setorial, o PISF. A reunião está marcada para ter início às 9h00 da manhã e eu convoco os senhores agradecendo pela presença e pela qualidade dos debates que nós mantivemos hoje. Muito obrigado. Até amanhã 9h00 da manhã.</w:t>
      </w:r>
    </w:p>
    <w:sectPr>
      <w:type w:val="continuous"/>
      <w:pgSz w:w="11906" w:h="16838"/>
      <w:pgMar w:left="1701" w:right="1701" w:gutter="0" w:header="0" w:top="1417" w:footer="708" w:bottom="1417"/>
      <w:lnNumType w:countBy="1" w:restart="continuous" w:distance="28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6</w:t>
    </w:r>
    <w:r>
      <w:rPr/>
      <w:fldChar w:fldCharType="end"/>
    </w:r>
  </w:p>
  <w:p>
    <w:pPr>
      <w:pStyle w:val="Footer"/>
      <w:spacing w:before="0" w:after="20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character" w:styleId="Fontepargpadro">
    <w:name w:val="Fonte parág. padrão"/>
    <w:qFormat/>
    <w:rPr/>
  </w:style>
  <w:style w:type="character" w:styleId="StrongEmphasis">
    <w:name w:val="Strong"/>
    <w:qFormat/>
    <w:rPr>
      <w:b/>
      <w:bCs/>
    </w:rPr>
  </w:style>
  <w:style w:type="character" w:styleId="LineNumbering">
    <w:name w:val="Line Number"/>
    <w:rPr/>
  </w:style>
  <w:style w:type="character" w:styleId="CabealhoChar">
    <w:name w:val="Cabeçalho Char"/>
    <w:qFormat/>
    <w:rPr>
      <w:sz w:val="22"/>
      <w:szCs w:val="22"/>
    </w:rPr>
  </w:style>
  <w:style w:type="character" w:styleId="RodapChar">
    <w:name w:val="Rodapé Char"/>
    <w:qFormat/>
    <w:rPr>
      <w:sz w:val="22"/>
      <w:szCs w:val="22"/>
    </w:rPr>
  </w:style>
  <w:style w:type="character" w:styleId="Appleconvertedspace">
    <w:name w:val="apple-converted-space"/>
    <w:qFormat/>
    <w:rPr/>
  </w:style>
  <w:style w:type="character" w:styleId="TextodebaloChar">
    <w:name w:val="Texto de balão Char"/>
    <w:qFormat/>
    <w:rPr>
      <w:rFonts w:ascii="Tahoma" w:hAnsi="Tahoma" w:cs="Tahoma"/>
      <w:sz w:val="16"/>
      <w:szCs w:val="1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1">
    <w:name w:val="Legenda1"/>
    <w:basedOn w:val="Normal"/>
    <w:next w:val="Normal"/>
    <w:qFormat/>
    <w:pPr>
      <w:tabs>
        <w:tab w:val="clear" w:pos="708"/>
        <w:tab w:val="left" w:pos="-2618" w:leader="none"/>
        <w:tab w:val="left" w:pos="-2431"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s>
      <w:suppressAutoHyphens w:val="true"/>
      <w:spacing w:lineRule="auto" w:line="240" w:before="0" w:after="0"/>
      <w:jc w:val="center"/>
    </w:pPr>
    <w:rPr>
      <w:rFonts w:ascii="Arial" w:hAnsi="Arial" w:eastAsia="Times New Roman" w:cs="Calibri"/>
      <w:b/>
      <w:color w:val="000000"/>
      <w:sz w:val="24"/>
      <w:szCs w:val="20"/>
    </w:rPr>
  </w:style>
  <w:style w:type="paragraph" w:styleId="TextosemFormatao1">
    <w:name w:val="Texto sem Formatação1"/>
    <w:basedOn w:val="Normal"/>
    <w:qFormat/>
    <w:pPr>
      <w:suppressAutoHyphens w:val="true"/>
      <w:spacing w:lineRule="auto" w:line="240" w:before="0" w:after="0"/>
    </w:pPr>
    <w:rPr>
      <w:rFonts w:ascii="Consolas" w:hAnsi="Consolas" w:eastAsia="Times New Roman" w:cs="Consolas"/>
      <w:sz w:val="21"/>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n-US"/>
    </w:rPr>
  </w:style>
  <w:style w:type="paragraph" w:styleId="Footer">
    <w:name w:val="Footer"/>
    <w:basedOn w:val="Normal"/>
    <w:pPr>
      <w:tabs>
        <w:tab w:val="clear" w:pos="708"/>
        <w:tab w:val="center" w:pos="4252" w:leader="none"/>
        <w:tab w:val="right" w:pos="8504" w:leader="none"/>
      </w:tabs>
    </w:pPr>
    <w:rPr>
      <w:lang w:val="en-US"/>
    </w:rPr>
  </w:style>
  <w:style w:type="paragraph" w:styleId="Textodebalo">
    <w:name w:val="Texto de balão"/>
    <w:basedOn w:val="Normal"/>
    <w:qFormat/>
    <w:pPr>
      <w:spacing w:lineRule="auto" w:line="240" w:before="0" w:after="0"/>
    </w:pPr>
    <w:rPr>
      <w:rFonts w:ascii="Tahoma" w:hAnsi="Tahoma" w:cs="Tahoma"/>
      <w:sz w:val="16"/>
      <w:szCs w:val="16"/>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5T20:38:00Z</dcterms:created>
  <dc:creator>ProiXL</dc:creator>
  <dc:description/>
  <cp:keywords/>
  <dc:language>en-US</dc:language>
  <cp:lastModifiedBy>01514602130</cp:lastModifiedBy>
  <dcterms:modified xsi:type="dcterms:W3CDTF">2014-09-05T20:38:00Z</dcterms:modified>
  <cp:revision>2</cp:revision>
  <dc:subject/>
  <dc:title/>
</cp:coreProperties>
</file>